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09 июл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моноэтаноламина и метилдиэтаноламина» (ПДО 146-СС-2015 от 12.05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11.2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 «Поставка моноэтаноламина и метилдиэтаноламина» (ПДО 146-СС-2015 от 12.05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моноэтаноламина и метилдиэтаноламина» (ПДО 146-СС-2015 от 12.05.2015 г.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 xml:space="preserve">• </w:t>
            </w:r>
            <w:r>
              <w:rPr/>
              <w:t>по позициям 1-4  ООО «ТД Синтез-Ока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07-20T09:26:00Z</dcterms:modified>
  <cp:revision>8</cp:revision>
  <dc:subject/>
  <dc:title/>
</cp:coreProperties>
</file>