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  5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24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блока управления шиберными задвижками для установки 1А-1М ОАО «Славнефть-ЯНОС» несостоявшимся (ПДО №290-СС-2015 от 07.08.2015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Заявка на Службы директора по снабжению.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/>
              <w:t>Признание тендера на поставку блока управления шиберными задвижками для установки 1А-1М ОАО «Славнефть-ЯНОС» несостоявшимся (ПДО №290-СС-2015 от 07.08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блока управления шиберными задвижками для установки 1А-1М ОАО «Славнефть-ЯНОС» несостоявшимся (ПДО №290-СС-2015 от 07.08.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0-20T09:55:00Z</dcterms:modified>
  <cp:revision>3</cp:revision>
  <dc:subject/>
  <dc:title/>
</cp:coreProperties>
</file>