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2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</w:t>
            </w:r>
            <w:r>
              <w:rPr>
                <w:color w:val="000000"/>
              </w:rPr>
              <w:t xml:space="preserve">Поставка </w:t>
            </w:r>
            <w:r>
              <w:rPr/>
              <w:t>асбестотехнических изделий на 2 полугодие 2015 г.» (ПДО 250-СС-2015 от 14.07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«</w:t>
            </w:r>
            <w:r>
              <w:rPr>
                <w:color w:val="000000"/>
              </w:rPr>
              <w:t xml:space="preserve">Поставка </w:t>
            </w:r>
            <w:r>
              <w:rPr/>
              <w:t>асбестотехнических изделий на 2 полугодие 2015 г.» (ПДО 250-СС-2015 от 14.07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бестотехнических изделий на 2 полугодие 2015 г.» (ПДО 250-СС-2015 от 14.07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 - 9 - ООО «ВАТИ-Ярославль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10-19T15:43:00Z</cp:lastPrinted>
  <dcterms:modified xsi:type="dcterms:W3CDTF">2015-10-19T12:55:00Z</dcterms:modified>
  <cp:revision>6</cp:revision>
  <dc:subject/>
  <dc:title/>
</cp:coreProperties>
</file>