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11</w:t>
      </w:r>
    </w:p>
    <w:p>
      <w:pPr>
        <w:pStyle w:val="Heading"/>
        <w:spacing w:before="6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к Стандарту  ОАО «Славнефть-ЯНОС» </w:t>
      </w:r>
    </w:p>
    <w:p>
      <w:pPr>
        <w:pStyle w:val="Heading"/>
        <w:spacing w:before="6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«Требования безопасности при выполнении работ  </w:t>
      </w:r>
    </w:p>
    <w:p>
      <w:pPr>
        <w:pStyle w:val="Heading"/>
        <w:spacing w:before="6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одрядными организациями»</w:t>
      </w:r>
    </w:p>
    <w:p>
      <w:pPr>
        <w:pStyle w:val="Heading"/>
        <w:spacing w:before="6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6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___</w:t>
      </w:r>
    </w:p>
    <w:p>
      <w:pPr>
        <w:pStyle w:val="Heading"/>
        <w:spacing w:before="6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к Договору №______________________</w:t>
      </w:r>
    </w:p>
    <w:p>
      <w:pPr>
        <w:pStyle w:val="Heading"/>
        <w:spacing w:before="6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от «___»____________________2017 г.</w:t>
      </w:r>
    </w:p>
    <w:p>
      <w:pPr>
        <w:pStyle w:val="Heading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Heading"/>
        <w:rPr>
          <w:sz w:val="24"/>
        </w:rPr>
      </w:pPr>
      <w:r>
        <w:rPr>
          <w:sz w:val="24"/>
        </w:rPr>
        <w:t>ШКАЛА ШТРАФНЫХ САНКЦИЙ В ОБЛАСТИ ПБ, ОТ и ОС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7"/>
        <w:gridCol w:w="1418"/>
        <w:gridCol w:w="1559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  <w:r>
              <w:rPr>
                <w:rFonts w:eastAsia="Arial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руше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Цена договора с учетом НДС, тыс. руб.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-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˃500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штрафа, взыскиваемого с Подрядчика за каждое выявленное нарушение (тыс. руб.)</w:t>
            </w:r>
          </w:p>
        </w:tc>
      </w:tr>
      <w:tr>
        <w:trPr>
          <w:trHeight w:val="1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ческое повреждение подземных и (или) наземных коммуникаций расположенных на территории Заказчика, произошедшее по вине Подряд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цидент/авария/замыкание линий электропередач и  других производственных конструкций энергетического оборудования расположенных на территории Заказчика,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цидент/авария/замыкание линий электропередач и  других производственных конструкций энергетического оборудования расположенных на территории Заказчика,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ение работником Подрядчика алкогольной продукции, наркотических, психотропных, иных дурманя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Субподрядчика без предусмотренного Договором предварительного письменного согласования с Заказч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ольное возобновление работ, выполнение которых было приостановлено представителем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едставление Подрядчиком, нарушение сроков предоставления Заказчику отчетов, актов, а также справок, сведений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крытие Подрядчиком информации об инцидентах/авариях, несчастных случаях, пожарах и других происшествиях либо уведомление о них с опозданием более чем на 4 часа с момента обнаружения происше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ие в установленный срок предписаний Заказчика в области пожарной безопасности, охраны труда, окружающей среды и промышле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ых запрещенных в гражданском обороте веществ и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рушение Подрядчиком требований/положений локальных нормативных актов Заказчика, и/или нарушение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оло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работниками Подрядчика со следующими нарушениям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 когда наряд-допуск не требуется для указанного вида работ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отсутствие у исполнителей работ либо неприменение ими специальной одежды, специальной обуви и других СИЗ, необходимых  при проведении конкретного вида работ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спользование исполнителями работ инструментов, оборудования, подлежащих регулярным поверкам, не имеющих отметок о прохождении поверки, или имеющих явные следы нарушения конструктивной целостност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рушение Подрядчиком требований/положений локальных нормативных актов Заказчика, и/или нарушение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рушение Подрядчиком требований/положений локальных нормативных актов Заказчика, и/или нарушение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сутствие договора добровольного медицинского страхования от несчастных случаев со страховой суммой не менее 400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групп инвал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в нефти, нефтепродуктов, подтоварной воды, кислоты или иных опас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полнение обязанностей по содержанию и уборке рабочей площади и прилегающей непосредственно к ней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редвижения гусеничной техники своим ходом по дорогам с асфальто-бетонным и щебеночно-гравийным покрыти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мечания: 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Штраф взыскивается за каждый факт нарушения, если Положением не предусмотрено иное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Штраф взыскивается сверх иных выплат, уплачиваемых в связи с причинением Заказчику убытков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дрядчик отвечает за нарушения Субподрядчиков, иных третьих лиц, выполняющих работы на объектах, на территории Заказчика, как за свои собственны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48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2835"/>
      </w:tblGrid>
      <w:tr>
        <w:trPr/>
        <w:tc>
          <w:tcPr>
            <w:tcW w:w="5213" w:type="dxa"/>
            <w:tcBorders/>
          </w:tcPr>
          <w:p>
            <w:pPr>
              <w:pStyle w:val="Normal"/>
              <w:ind w:right="91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2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709" w:right="566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7740" w:hanging="234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426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left="426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10:00Z</dcterms:created>
  <dc:creator>Olga</dc:creator>
  <dc:description/>
  <dc:language>en-US</dc:language>
  <cp:lastModifiedBy>Прокофьева Елена Геннадьевна</cp:lastModifiedBy>
  <cp:lastPrinted>2013-12-29T11:53:00Z</cp:lastPrinted>
  <dcterms:modified xsi:type="dcterms:W3CDTF">2017-01-31T06:13:00Z</dcterms:modified>
  <cp:revision>3</cp:revision>
  <dc:subject/>
  <dc:title>Список представителей по качеству и по системе экологического менеджмента</dc:title>
</cp:coreProperties>
</file>