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9 октября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инструмента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74-СС-2016 от 05.08.2016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инструмента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274-СС-2016 от 05.08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инструмента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74-СС-2016 от 05.08.2016 г.) призна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 xml:space="preserve">по позициям  - 1, 2, 3, 4, 5, 6, 7, 8, 9, 10, 11, 12, 13, 14, 16, 18, 19, 20, 21, 22, 23, 27, 28, 29, 30, 31, 32, 33, 34, 35, 38, 39, 40, 45, 46, 47, 48, 49, 52, 54, 56, 57, 58, 61, 63, 64, 66, 68, 74 </w:t>
            </w:r>
            <w:r>
              <w:rPr>
                <w:b/>
              </w:rPr>
              <w:t xml:space="preserve"> - ООО «Интехоснастка»</w:t>
            </w:r>
            <w:r>
              <w:rPr/>
              <w:t>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 позициям - 15, 17,24, 25,</w:t>
              <w:tab/>
              <w:t>26, 36,</w:t>
              <w:tab/>
              <w:t>37, 41,</w:t>
              <w:tab/>
              <w:t>42, 44,</w:t>
              <w:tab/>
              <w:t>50, 51,</w:t>
              <w:tab/>
              <w:t>53, 55,</w:t>
              <w:tab/>
              <w:t>59, 60,</w:t>
              <w:tab/>
              <w:t>62, 65,</w:t>
              <w:tab/>
              <w:t>67, 70,71, 72,73, 75, 76, 77, 80, 81, 82, 83, 84, 85</w:t>
            </w:r>
            <w:r>
              <w:rPr>
                <w:b/>
              </w:rPr>
              <w:t>- ООО «Сервисная компания «Альянс»</w:t>
            </w:r>
          </w:p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по позиции 69 – </w:t>
            </w:r>
            <w:r>
              <w:rPr>
                <w:rFonts w:cs="Arial"/>
                <w:b/>
              </w:rPr>
              <w:t>ООО «Феникс»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Е.Б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6-10-21T10:41:00Z</dcterms:modified>
  <cp:revision>12</cp:revision>
  <dc:subject/>
  <dc:title/>
</cp:coreProperties>
</file>