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роект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го медицинского страхования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Ярославль</w:t>
        <w:tab/>
        <w:tab/>
        <w:tab/>
        <w:tab/>
        <w:tab/>
        <w:tab/>
        <w:tab/>
        <w:tab/>
        <w:tab/>
        <w:t xml:space="preserve">       "___"________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, именуемое в дальнейшем «СТРАХОВАТЕЛЬ», в лице генерального директора Никитина Александра Анатольевича, действующего на основании Устава, с одной стороны, и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СТРАХОВЩИК», с другой стороны, заключили настоящий договор о нижеследующем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Договор страхования заключен на основании Правил добровольного медицинского страхования от _______ года (далее Правила страхования, Приложение № 1 к Договору страхования), положения которых являются обязательными для обеих Сторон, кроме положений отдельно оговоренных в Договоре страхования. При расхождении положений Договора страхования с положениями Правил страхования, применяются соответствующие положения Договора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Страховщик обязуется за установленную договором плату (страховую премию) организовать и оплатить медицинские и иные услуги, оказываемые Застрахованным лицам при наступлении страховых случаев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траховым случаем по настоящему Договору является обращение Застрахованного лица в медицинское учреждение для получения медицинских и иных услуг. Перечень лечебных учреждений, а также объем и порядок предоставления медицинской помощи указаны в Программе Страхования (Приложение №2 к Договору страхования). Программа Страхования является неотъемлемой частью договора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ЫЕ О ЗАСТРАХОВАННЫХ ЛИЦАХ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страхованными лицами (далее Застрахованными) по настоящему Договору являются лица, указанные в Списке (Приложение №3 к Договору страхования). Список Застрахованных является неотъемлемой частью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писок Застрахованных составляется отдельно по каждой страховой программе с обязательным указанием для каждого Застрахованного: фамилии, имени, отчества, даты рождения, паспортных данных, адреса регистрац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Общее количество Застрахованных на момент заключения 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человек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рахователь представляет Страховщику Список Застрахованных в бумажном (Приложение №3 к Договору страховани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электронном вид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двадцать </w:t>
      </w:r>
      <w:r>
        <w:rPr>
          <w:rFonts w:cs="Times New Roman" w:ascii="Times New Roman" w:hAnsi="Times New Roman"/>
          <w:sz w:val="24"/>
          <w:szCs w:val="24"/>
        </w:rPr>
        <w:t xml:space="preserve">дней </w:t>
      </w:r>
      <w:r>
        <w:rPr>
          <w:rFonts w:cs="Times New Roman" w:ascii="Times New Roman" w:hAnsi="Times New Roman"/>
          <w:sz w:val="24"/>
          <w:szCs w:val="24"/>
          <w:lang w:val="ru-RU"/>
        </w:rPr>
        <w:t>до начала действия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с указанием фамилии, имени, отчества, даты рождения, домашнего адреса, паспорт</w:t>
      </w:r>
      <w:r>
        <w:rPr>
          <w:rFonts w:cs="Times New Roman" w:ascii="Times New Roman" w:hAnsi="Times New Roman"/>
          <w:sz w:val="24"/>
          <w:szCs w:val="24"/>
          <w:lang w:val="ru-RU"/>
        </w:rPr>
        <w:t>ных данных</w:t>
      </w:r>
      <w:r>
        <w:rPr>
          <w:rFonts w:cs="Times New Roman" w:ascii="Times New Roman" w:hAnsi="Times New Roman"/>
          <w:sz w:val="24"/>
          <w:szCs w:val="24"/>
        </w:rPr>
        <w:t>, табельного номе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Страховые медицинские полисы (пластиковые карты) передаются Страхователю в течении 10 дней с момента предоставления сведений о Застрахованных в соответствии п.2.4. настоящего Договора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траховщик соглашается, что изменения в список Застрахованных лиц (уволившихся, принятых на работу) вносятся Страховщиком на основании Дополнительного соглашения, заключенного к договору, в период с 1-10 число ближайшего календарного месяца. Дополнительное соглашение заключается на основании письма Страхователя с приложением списка принятых, уволенных лиц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Внесение изменений в Список Застрахованных прекращается за 1 (Один) месяц до даты истечения срока действия настоящего Договор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ПОРЯДОК ОПЛАТЫ СТРАХОВОЙ ПРЕМИИ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3.1.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щая страховая премия по настоящему Договору составляет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0"/>
          <w:u w:val="single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за период с 01.01.2017 по 31.12.2017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за период с 01.01.2018 по 31.12.2018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траховой суммой является предельный размер страховой выплаты, в пределах которого Страховщик несет свои обязательства по оплате медицинских услуг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1.Страховые суммы и страховые премии устанавливаются по Программам добровольного медицинского страхования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522"/>
        <w:gridCol w:w="1655"/>
        <w:gridCol w:w="1504"/>
        <w:gridCol w:w="1617"/>
        <w:gridCol w:w="1681"/>
      </w:tblGrid>
      <w:tr>
        <w:trPr>
          <w:trHeight w:val="931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л-во Застрахованных лиц по Программ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Страховая сумма на одно Застрахованное лицо, руб. </w:t>
              <w:b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Страховая премия на одно Застрахованное лицо,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Страховая сумма на одно Застрахованное лицо, руб. </w:t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Страховая премия на одно Застрахованное лицо, руб.</w:t>
            </w:r>
          </w:p>
        </w:tc>
      </w:tr>
      <w:tr>
        <w:trPr>
          <w:trHeight w:val="67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за период                                              с 01.01.2017 по 31.12.2017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за период                                                         с 01.01.2018 по 31. 12.2018</w:t>
            </w:r>
          </w:p>
        </w:tc>
      </w:tr>
      <w:tr>
        <w:trPr>
          <w:trHeight w:val="39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ограмма 1</w:t>
            </w:r>
          </w:p>
          <w:p>
            <w:pPr>
              <w:pStyle w:val="21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(Приложение 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Общая страховая премия по Договору: </w:t>
            </w:r>
          </w:p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Общая страховая сумма по Договору: 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мер Страховой суммы по договору составляет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Лимит ответственности Страховщика по рискам, связанным с заболеваниями: Болезнь Бадда-Киари, Гистиоцитоз Х, Рабдомиома сердца, Первичный амилоидоз почек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95.25%</w:t>
      </w:r>
      <w:r>
        <w:rPr>
          <w:rFonts w:cs="Times New Roman" w:ascii="Times New Roman" w:hAnsi="Times New Roman"/>
          <w:sz w:val="24"/>
          <w:szCs w:val="24"/>
        </w:rPr>
        <w:t xml:space="preserve"> (п.3.2.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Лимит ответственности Страховщика по любым другим рискам, </w:t>
      </w:r>
      <w:r>
        <w:rPr>
          <w:rFonts w:cs="Times New Roman" w:ascii="Times New Roman" w:hAnsi="Times New Roman"/>
          <w:sz w:val="24"/>
          <w:szCs w:val="24"/>
          <w:lang w:val="ru-RU"/>
        </w:rPr>
        <w:t>не поименованным в п.3.2.2 составляет 4,75%</w:t>
      </w:r>
      <w:r>
        <w:rPr>
          <w:rFonts w:cs="Times New Roman" w:ascii="Times New Roman" w:hAnsi="Times New Roman"/>
          <w:sz w:val="24"/>
          <w:szCs w:val="24"/>
        </w:rPr>
        <w:t xml:space="preserve"> (п.3.2.)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бщий лимит ответственности Страховщика по любым рискам не может превышать размер страховой суммы (п. 3.2.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если Страховщик произвел выплату страхового обеспечения в размере, предусмотренном пунктом 3.2, обязанности Страховщика считаются выполненными в полном объеме. Для возобновления ответственности Страховщика, Страхователь обязан уплатить дополнительную страховую премию в размере, установленном дополнительным соглашением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Страховая премия в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-2018г</w:t>
      </w:r>
      <w:r>
        <w:rPr>
          <w:rFonts w:cs="Times New Roman" w:ascii="Times New Roman" w:hAnsi="Times New Roman"/>
          <w:b/>
          <w:sz w:val="24"/>
          <w:szCs w:val="24"/>
        </w:rPr>
        <w:t xml:space="preserve">г. уплачивается в соответствие со следующим графиком оплаты.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3260"/>
      </w:tblGrid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№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ить не позднее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2017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2018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по договору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любом изменении размера страховой премии, страховой суммы и численности застрахованных, Стороны оформляют дополнительное соглашение к Договору, содержащее новый размер страховой премии, страховой суммы и численности застрахованных  по Договору в целом. При увеличении размера страховой премии в соглашении указывается порядок и сроки ее оплаты, при уменьшении – порядок учета суммы возврата (возврат Страхователю, если на момент соглашения вся страховая премия была оплачена или порядок учета этой суммы при дальнейших взаиморасчетах Сторон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увеличения численности Застрахованных лиц по настоящему Договору Страхователь обязан уплатить дополнительную страховую премию за каждое новое Застрахованное лицо в размере, пропорциональном неистекшему сроку действия настоящего Договора. При всех расчетах неполный месяц принимается за полны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се платёжно-расчётные документы должны содержать ссылку на регистрационный номер договора Страхователя, в соответствии с которым производится хозяйственная операция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ДЕЙСТВИЯ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ий договор вступает в силу с 01 января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а и действует до 31 декабря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а включительно, по расчетам до их полного урегулирова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2.Размер страховой премии, страховой суммы и численности Застрахованных в данном договоре, может ежегодно изменяться, путем подписания дополнительных соглашений между Сторонами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КРАЩЕНИЕ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прекращает свое действие, а Застрахованный теряет право на получение услуг по истечении срока действия договора (п.4.1.), признания судом договора недействительным и в других предусмотренных законодательством РФ случая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стоящий Договор может быть расторгнут досрочно по инициативе Страхователя путем письменного уведомления Страховщика не позднее, чем за 30 дней до даты предполагаемого расторж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случае досрочного расторжения договора по инициативе Страхователя Страховщик возвращает ему </w:t>
      </w:r>
      <w:r>
        <w:rPr>
          <w:rFonts w:cs="Times New Roman" w:ascii="Times New Roman" w:hAnsi="Times New Roman"/>
          <w:sz w:val="24"/>
          <w:szCs w:val="24"/>
          <w:lang w:val="ru-RU"/>
        </w:rPr>
        <w:t>остаток</w:t>
      </w:r>
      <w:r>
        <w:rPr>
          <w:rFonts w:cs="Times New Roman" w:ascii="Times New Roman" w:hAnsi="Times New Roman"/>
          <w:sz w:val="24"/>
          <w:szCs w:val="24"/>
        </w:rPr>
        <w:t xml:space="preserve"> страховой премии за вычетом понесенных Страховщиком расходов (включая расходы на ведение дел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Настоящий Договор может быть расторгнут досрочно по инициативе Страховщика только в случае нарушения Страхов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>сроков</w:t>
      </w:r>
      <w:r>
        <w:rPr>
          <w:rFonts w:cs="Times New Roman" w:ascii="Times New Roman" w:hAnsi="Times New Roman"/>
          <w:sz w:val="24"/>
          <w:szCs w:val="24"/>
        </w:rPr>
        <w:t xml:space="preserve"> уплаты страховых взносов</w:t>
      </w:r>
      <w:r>
        <w:rPr>
          <w:rStyle w:val="Style23"/>
          <w:rFonts w:cs="Times New Roman" w:ascii="Times New Roman" w:hAnsi="Times New Roman"/>
          <w:sz w:val="24"/>
          <w:szCs w:val="24"/>
        </w:rPr>
        <w:t xml:space="preserve"> более, чем на 30 календарных дней</w:t>
      </w:r>
      <w:r>
        <w:rPr>
          <w:rFonts w:cs="Times New Roman" w:ascii="Times New Roman" w:hAnsi="Times New Roman"/>
          <w:sz w:val="24"/>
          <w:szCs w:val="24"/>
        </w:rPr>
        <w:t>, согласно п.6.2.2. настоящего Договора</w:t>
      </w:r>
      <w:r>
        <w:rPr>
          <w:rStyle w:val="Style14"/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рахователь имеет право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Требовать предоставления Застрахованным по настоящему Договору услуг, определенных в Договоре, в соответствии с Программой Страхования (Приложение № 2). В случае не предоставления таких услуг, несвоевременного, неполного или некачественного их предоставления Страхователь, Застрахованный или другие уполномоченные им лица должны немедленно поставить в известность об этом Страховщик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 течение срока действия Договора вносить изменения в Список Застрахованных, соблюдая процедуры, описанные в п.п. 2.4., 2.5. , 2.6, 2.7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По согласованию со Страховщиком вносить изменения в Программу страхования путем оформления Дополнительного соглашения к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Досрочно расторгнуть настоящий Договор, соблюдая процедуры, описанные в п.п.5.2., 5.3. настоящего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раховщик имеет право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Отказать в организации и оплате медицинских или иных услуг при обстоятельствах, непредусмотренных настоящим Договором и Программой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Досрочно расторгнуть настоящий Договор в случае невыполнения Страхователем порядка уплаты страховой премии, описанного в п.3.4. или оплаты превышения размера страховой выплаты над размером Страховой суммы, согласно п.6.3.5. настоящего договора, соблюдая процедуры, описанные в п.5.4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рахователь обяз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1. Уплатить страховую премию в размере и порядке, установленными в п.3.4. настоящего Договора и всеми последующими соглашениями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2. Передать каждому Застрахованному по настоящему Договору полученные от Страховщика страховые полисы, страховые Программы, разъяснить Застрахованным условия настоящего Договора, их права и обязанности, а также информировать Застрахованных об изменениях и дополнениях, сделанных к Договору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3. Сообщать Страховщику обо всех изменениях в данных, указанных в Списке Застрахованны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4. Во всех случаях досрочного прекращения настоящего Договора возвратить Страховщику страховые полисы, выданные по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5. Оплат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е размера страховой выплаты, произведенной Страховщиком, над размером Страховой суммы, согласно пунктам 3.3.-3.5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траховщик обяз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Организовать оказание медицинских и иных услуг Застрахованным в соответствии с Программой Страхования и условиями, содержащимися в настоящем Договор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В случае невозможности оказания услуги, предусмотренной Договором, в лечебном учреждении, входящем в страховую программу, организовать и оплатить оказание такой услуги в другом лечебном учрежден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. Защищать права Застрахованных в отношениях с медицинскими учреждениями в рамках добровольного медицинского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. Не разглашать конфиденциальную информацию о Страхователе и соблюдать врачебную тайну о состоянии здоровья Застрахованных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А И ОБЯЗАННОСТИ ЗАСТРАХОВАННЫХ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страхованный имеет право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Требовать оказания услуг, определенных в Договоре, в соответствии с Программой Страхования (Приложение № 2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Обращаться к Страховщику за разъяснениями по особенностям получения медицинской помощи, а также при возникновении спорных ситуаций во взаимоотношениях с лечебными учреждениями в рамках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Получить дубликат страхового полиса в случае его утраты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страхованный обяз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Соблюдать предписания лечащего врача, полученные в ходе предоставления медицинской помощи, соблюдать распорядок, установленный медицинским учреждение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2. Заботиться о сохранности страховых документов и не передавать их другим лицам с целью получения ими медицинских услуг. Если будет установлено, что Застрахованный передал другому лицу страховой Полис с целью получения им медицинских услуг по настоящему Договору, Страховщик вправе досрочно прекратить действие Договора в отношении такого Застрахованного. Возврат страховых взносов в этом случае не производится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ЫЕ УСЛОВИ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стоящий Договор составлен в двух экземплярах, имеющих одинаковую юридическую силу - по одному для каждой из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ы обязаны в трехдневный срок информировать друг друга об изменениях в своем адресе, контактных телефонах, факсах и банковских реквизита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се изменения и дополнения к настоящему Договору составляются в письменной форме, подписываются и скрепляются печатями Сторон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Односторонние сообщения, предусмотренные настоящим Договором, должны быть составлены в письменной форме, подписаны уполномоченным на то лицом и направлены другой Стороне посредством почтовой, телеграфной, факсовой, электронной связи или нарочным.</w:t>
      </w:r>
    </w:p>
    <w:p>
      <w:pPr>
        <w:pStyle w:val="Style31"/>
        <w:tabs>
          <w:tab w:val="clear" w:pos="27814"/>
          <w:tab w:val="left" w:pos="709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Споры, возникающие по Договору страхования, разрешаются путем переговоров</w:t>
      </w:r>
      <w:r>
        <w:rPr>
          <w:rStyle w:val="Style2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23"/>
          <w:rFonts w:cs="Times New Roman" w:ascii="Times New Roman" w:hAnsi="Times New Roman"/>
          <w:sz w:val="22"/>
          <w:szCs w:val="22"/>
        </w:rPr>
        <w:t>с обязательным соблюдением претензионного порядка рассмотрения споров,  в срок рассмотрения претензий – 15 календарных дней со дня получения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 невозможности достижения соглашения спор передается на рассмотрение </w:t>
      </w:r>
      <w:r>
        <w:rPr>
          <w:rStyle w:val="Style23"/>
          <w:rFonts w:cs="Times New Roman" w:ascii="Times New Roman" w:hAnsi="Times New Roman"/>
          <w:sz w:val="24"/>
          <w:szCs w:val="24"/>
        </w:rPr>
        <w:t>в Арбитражном суде Ярославской области</w:t>
      </w:r>
      <w:r>
        <w:rPr>
          <w:rStyle w:val="Style2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ке, предусмотренном действующим законодательством Российской Федерации.</w:t>
      </w:r>
      <w:r>
        <w:rPr>
          <w:rStyle w:val="Style2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>
          <w:rStyle w:val="Style23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Страхователь подтверждает, что имеет  согласие застрахованных  - субъектов персональных данных на   обработку их персональных данных (термин дан в соответствие с  п.п.3. Ст.3  Федерального закона от 27.07.2006г. "О персональных данных"  №152-ФЗ) Страховщиком  в  целях, связанных с исполнением обязательств по настоящему Договору. Все претензии,  возникающие или могущие возникнуть у застрахованных,  касающиеся  обработки  их персональных данных Страховщиком, Страхователь обязуется урегулировать своими силами и за свой счет. Страховщик обязуется при обработке персональных данных, предоставленных ему Страхователем, соблюдать требования Федерального закона от 27.07.2006г. "О персональных данных"  №152-ФЗ, других нормативных правовых актов,  обеспечивающих безопасность персональных данных при их обработк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ЛОЖЕНИЯ К ДОГОВОРУ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добровольного медицинского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рамма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исок Застрахованных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АХОВАТЕЛЬ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СТРАХОВ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АО «Славнефть-ЯНОС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оссийская Федерац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150023 г. Ярославль,  Московский пр-т, д. 130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601001107  КПП </w:t>
      </w:r>
      <w:r>
        <w:rPr>
          <w:rFonts w:cs="Times New Roman" w:ascii="Times New Roman" w:hAnsi="Times New Roman"/>
          <w:sz w:val="24"/>
          <w:szCs w:val="24"/>
          <w:lang w:val="ru-RU"/>
        </w:rPr>
        <w:t>997150</w:t>
      </w:r>
      <w:r>
        <w:rPr>
          <w:rFonts w:cs="Times New Roman" w:ascii="Times New Roman" w:hAnsi="Times New Roman"/>
          <w:sz w:val="24"/>
          <w:szCs w:val="24"/>
        </w:rPr>
        <w:t>001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 40 702 810 200 004 268 190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 30 101 810 900 000 000 204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 044525204, ОКПО 00149765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Х 112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АКБ «ЕВРОФИНАНС МОСНАРБАНК»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сква </w:t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ПИСИ СТОРО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ТРАХОВАТЕЛЬ</w:t>
        <w:tab/>
        <w:tab/>
        <w:t xml:space="preserve">                                                         СТРАХОВЩИК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 xml:space="preserve">                                                М.П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4">
    <w:name w:val="Шапка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0:00Z</dcterms:created>
  <dc:creator>Детков Александр Игоревич</dc:creator>
  <dc:description/>
  <cp:keywords/>
  <dc:language>en-US</dc:language>
  <cp:lastModifiedBy>user</cp:lastModifiedBy>
  <cp:lastPrinted>2016-09-20T09:43:00Z</cp:lastPrinted>
  <dcterms:modified xsi:type="dcterms:W3CDTF">2016-10-04T11:32:00Z</dcterms:modified>
  <cp:revision>4</cp:revision>
  <dc:subject/>
  <dc:title/>
</cp:coreProperties>
</file>