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</w:p>
    <w:p>
      <w:pPr>
        <w:pStyle w:val="Normal"/>
        <w:spacing w:lineRule="atLeast" w:line="240" w:before="60" w:after="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к Предложению делать Оферты №396-КС-2016</w:t>
      </w:r>
    </w:p>
    <w:p>
      <w:pPr>
        <w:pStyle w:val="Normal"/>
        <w:spacing w:lineRule="atLeast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spacing w:lineRule="atLeast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spacing w:lineRule="atLeast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396-ОВ-2016 от __________2016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</w:t>
      </w:r>
    </w:p>
    <w:p>
      <w:pPr>
        <w:pStyle w:val="Normal"/>
        <w:spacing w:lineRule="atLeast" w:line="240" w:before="60" w:after="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 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ринятия нашей Оферты, заключить с ОАО «Славнефть-ЯНОС» договор на закупку услуг добровольного медицинского страхования (ДМС) работников ОАО «Славнефть-ЯНОС», на условиях указанного предложения делать оферты не позднее 20 (Двадцати) календарных дней с момента уведомления о принятии нашего предложения.</w:t>
      </w:r>
    </w:p>
    <w:p>
      <w:pPr>
        <w:pStyle w:val="Normal"/>
        <w:spacing w:lineRule="atLeast" w:line="240" w:before="60" w:after="60"/>
        <w:ind w:firstLine="708"/>
        <w:jc w:val="both"/>
        <w:rPr/>
      </w:pPr>
      <w:r>
        <w:rPr>
          <w:rFonts w:cs="Times New Roman" w:ascii="Times New Roman" w:hAnsi="Times New Roman"/>
        </w:rPr>
        <w:t xml:space="preserve">Если по каким-либо причинам мы откажемся </w:t>
      </w:r>
      <w:r>
        <w:rPr>
          <w:rFonts w:cs="Times New Roman" w:ascii="Times New Roman" w:hAnsi="Times New Roman"/>
          <w:color w:val="000000"/>
        </w:rPr>
        <w:t>(уклонимся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от подписания договора на предложенных нами в оферте </w:t>
      </w:r>
      <w:r>
        <w:rPr>
          <w:rFonts w:cs="Times New Roman" w:ascii="Times New Roman" w:hAnsi="Times New Roman"/>
          <w:b/>
        </w:rPr>
        <w:t>&lt;номер оферты&gt;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b/>
        </w:rPr>
        <w:t xml:space="preserve">&lt;дата оферты&gt; </w:t>
      </w:r>
      <w:r>
        <w:rPr>
          <w:rFonts w:cs="Times New Roman" w:ascii="Times New Roman" w:hAnsi="Times New Roman"/>
        </w:rPr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/>
      </w:pPr>
      <w:r>
        <w:rPr>
          <w:rFonts w:cs="Times New Roman" w:ascii="Times New Roman" w:hAnsi="Times New Roman"/>
        </w:rPr>
        <w:t>Почтовый адрес: ______________________________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/>
      </w:pPr>
      <w:r>
        <w:rPr>
          <w:rFonts w:cs="Times New Roman" w:ascii="Times New Roman" w:hAnsi="Times New Roman"/>
        </w:rPr>
        <w:t>Банковские реквизиты: __________________________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tLeast" w:line="240" w:before="60" w:after="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tLeast" w:line="240" w:before="60" w:after="6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spacing w:lineRule="auto" w:line="240"/>
        <w:ind w:left="2128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 Предложению делать Оферты №396-КС-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3810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3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бланке организаци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&lt;исходящий номер&gt;</w:t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40" w:after="200"/>
        <w:ind w:left="2124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ОАО «Славнефть-ЯНОС»</w:t>
      </w:r>
    </w:p>
    <w:p>
      <w:pPr>
        <w:pStyle w:val="Normal"/>
        <w:spacing w:lineRule="atLeast" w:line="240"/>
        <w:ind w:left="539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Адрес: 150023, г. Ярославль, </w:t>
      </w:r>
    </w:p>
    <w:p>
      <w:pPr>
        <w:pStyle w:val="Normal"/>
        <w:spacing w:lineRule="atLeast" w:line="240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spacing w:lineRule="atLeast" w:line="240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закупку услуг </w:t>
      </w:r>
      <w:r>
        <w:rPr>
          <w:rFonts w:cs="Times New Roman" w:ascii="Times New Roman" w:hAnsi="Times New Roman"/>
        </w:rPr>
        <w:t>добровольного медицинского страхования (ДМС) работников ОАО «Славнефть-ЯНОС»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72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сходов на ведение дел, %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платы</w:t>
            </w:r>
          </w:p>
        </w:tc>
      </w:tr>
      <w:tr>
        <w:trPr>
          <w:trHeight w:val="67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ложению делать Оферты №396-КС-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услуги добровольного медицинского страхования (ДМС) работников ОАО «Славнефть-ЯНОС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страхованных – ориентировочно 3100 человек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точное количество застрахованных лиц и общая страховая премия будут установлены на момент заключения договора.</w:t>
      </w:r>
    </w:p>
    <w:p>
      <w:pPr>
        <w:pStyle w:val="Normal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  ОАО «Славнефть-ЯНОС»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  начало – 01.01.2017г., окончание  - 31.12.2018г.</w:t>
      </w:r>
    </w:p>
    <w:p>
      <w:pPr>
        <w:pStyle w:val="Normal"/>
        <w:suppressAutoHyphens w:val="true"/>
        <w:autoSpaceDE w:val="false"/>
        <w:spacing w:lineRule="auto" w:line="240" w:before="0" w:after="0"/>
        <w:ind w:left="2464" w:firstLine="36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выплаты страховой премии:</w:t>
      </w:r>
      <w:r>
        <w:rPr>
          <w:rFonts w:cs="Times New Roman" w:ascii="Times New Roman" w:hAnsi="Times New Roman"/>
          <w:sz w:val="24"/>
          <w:szCs w:val="24"/>
        </w:rPr>
        <w:t xml:space="preserve"> Страховая премия уплачивается в соответствии с графиком оплаты.</w:t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 Основные требования к проду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воевременное и качественное предоставление медицинских услуг и РВЛ работникам Общества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val="ru-RU" w:eastAsia="ar-SA"/>
        </w:rPr>
      </w:pPr>
      <w:r>
        <w:rPr>
          <w:rFonts w:cs="Times New Roman"/>
          <w:b w:val="false"/>
          <w:iCs/>
          <w:color w:val="000000"/>
          <w:sz w:val="24"/>
          <w:szCs w:val="24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Возможность круглосуточной координации в предоставлении медицинских услуг застрахованным и наличие единого </w:t>
      </w:r>
      <w:r>
        <w:rPr>
          <w:i/>
          <w:color w:val="FF0000"/>
        </w:rPr>
        <w:t xml:space="preserve"> </w:t>
      </w:r>
      <w:r>
        <w:rPr/>
        <w:t>круглосуточного медицинского пульта  на территории РФ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>Возможность организации на территории Здравпункта по адресу: г. Ярославль  Московский пр-т д.150:</w:t>
      </w:r>
    </w:p>
    <w:p>
      <w:pPr>
        <w:pStyle w:val="Style26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>- первичных приемов врачами специалистами;</w:t>
      </w:r>
    </w:p>
    <w:p>
      <w:pPr>
        <w:pStyle w:val="Style26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>- работы стоматологического кабинета;</w:t>
      </w:r>
    </w:p>
    <w:p>
      <w:pPr>
        <w:pStyle w:val="Style26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>- работы выездного флюорографа, мамографа;</w:t>
      </w:r>
    </w:p>
    <w:p>
      <w:pPr>
        <w:pStyle w:val="Style26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- проведения профилактической вакцинации;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0" w:firstLine="11"/>
        <w:jc w:val="both"/>
        <w:rPr/>
      </w:pPr>
      <w:r>
        <w:rPr/>
        <w:t>Возможность организации медицинской помощи  в ведущих институтах и научных центрах Москвы, Санкт-Петербурга и других городов России, а так  же  в зарубежных клиниках, согласно имеющимся медицинским показа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организации медицинской помощи в соответствии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полнением к </w:t>
      </w:r>
      <w:r>
        <w:rPr>
          <w:rFonts w:cs="Times New Roman" w:ascii="Times New Roman" w:hAnsi="Times New Roman"/>
          <w:sz w:val="24"/>
          <w:szCs w:val="24"/>
        </w:rPr>
        <w:t>Программе Страхования (Приложение №1 к Договору страх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организации медикаментозного обеспечения работников ОАО  «Славнефть-ЯНОС» через аптеки, без ограничений выдачи по рецептам в соответствии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полнением к </w:t>
      </w:r>
      <w:r>
        <w:rPr>
          <w:rFonts w:cs="Times New Roman" w:ascii="Times New Roman" w:hAnsi="Times New Roman"/>
          <w:sz w:val="24"/>
          <w:szCs w:val="24"/>
        </w:rPr>
        <w:t>Программе Страхования (Приложение №2 к Договору страхов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отчетности по оказанным медицинским услугам на бумажном носителе и в электронном виде в формате требований Заказчика в соответствии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егламентом документооборота (Приложение №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  <w:t>Критерии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90"/>
        <w:gridCol w:w="2822"/>
        <w:gridCol w:w="1418"/>
        <w:gridCol w:w="2551"/>
      </w:tblGrid>
      <w:tr>
        <w:trPr>
          <w:tblHeader w:val="true"/>
          <w:trHeight w:val="4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Контрагент должен име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ребование </w:t>
              <w:br/>
              <w:t>(параметр оценки)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4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 лицензии на соответствующий вид страховой деятельности и страхование граждан, выезжающих за рубеж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действующих лиценз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йтинг страховой компании по методике «Эксперт РА» не ниже А++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действующего Свидетельства о присвоении рейтинга по методике агенства «Эксперт 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филиала в г. Ярославле и его техническая оснащенность для сопровождения данного договора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в свободной форме за подписью руководителя и заверенная печатью организации с требуемой информ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 работ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рославского фили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договорам ДМС с  организациями численностью более 1000 человек, не менее двух лет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ключенных и выполненных аналогичных договорах за последние 5 лет, предшествующих году подачи оферты. (форма №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т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у Ярославского филиала действующих договоров на оказание медицинских услуг с лечебными учреждениями, в том числе указанными в Приложении №7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 за подписью руководителя и заверенная печатью организаци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форма №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участника закупки действующих прямых договоров с ЛПУ, предоставляющих услуги РВЛ, в том числе указанными в Приложении №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 за подписью руководителя и заверенная печатью организации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орма № 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рганизации медицинской помощи  в ведущих институтах и научных центрах Москвы, Санкт-Петербурга и других городов России, а так  же  в зарубежных клиниках, согласно имеющимся медицинским показаниям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в свободной форме за подписью руководителя и заверенная печатью организации с требуемой информ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2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выполнения обязательств по договору  с 01.01.2017г. и в соответствии с графиком оплаты страховой пре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в свободной форме за подписью руководителя и заверенное печатью организации с требуемой информ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ой оборот участника закупки по выполнению аналогичных договоров за последние 5 лет (предшествующие году подачи оферты)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  <w:tab w:val="left" w:pos="192" w:leader="none"/>
                <w:tab w:val="left" w:pos="357" w:leader="none"/>
                <w:tab w:val="left" w:pos="522" w:leader="none"/>
              </w:tabs>
              <w:spacing w:lineRule="auto" w:line="240" w:before="0" w:after="0"/>
              <w:ind w:left="33" w:hanging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годовом обороте участника закупки по выполнению аналогичных договоров за последние 5 лет, предшествующие году подачи офе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реднегодовой оборот по выполнению  аналогичных договоров за последние 5 лет должен быть не менее плановой стоимости закупки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 штате Ярославского филиала специалистов для сопровождения данного договора со стажем работы не менее двух лет в должности по данному виду страхования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личии кадровых ресурсов с указанием  занимаемых должностей и выполняемых работ, за подписью руководителя и заверенная печатью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/л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специалистов для сопровождения договора с опытом работы по аналогичным договорам не менее 2лет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у участника закупки закреплённого врача-куратора в круглосуточном доступе для решения вопросов организации медицинской помощи и круглосуточного диспетчерского пульта с бесплатным федеральным номером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в свободной форме за подписью руководителя и заверенная печатью организации с требуемой информ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 расторжения ОАО «Славнефть-ЯНОС», ОАО «НК «Роснефть», ОАО «Газпром нефть» в одностороннем порядке договора в связи с существенными нарушениями его услов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в свободной форме за подписью руководителя и заверенное печатью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 Отсут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 потенциального контрагента неурегулированных претензий со стороны ОАО «Славнефть-ЯНОС», предъявленных последним не позднее даты публикации ПДО на интернет-сайте ОАО «Славнефть-ЯНОС»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б отсутствии неурегулированных претензий за подписью руководителя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гент должен быть согласен с условиями Договора и Приложениями к нему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(в произвольной форме) о согласии с условиями Договора и Приложениями  без протокола разногласий форме за подписью руководителя и заверенное печатью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10% от суммы акцептованной Оферты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Директор по снабжению                ____________________    В.Ф. Желязков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</w:t>
      </w:r>
      <w:r>
        <w:br w:type="page"/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</w:p>
    <w:p>
      <w:pPr>
        <w:pStyle w:val="Style28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ложению делать Оферты №396-КС-2016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оект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го медицинского страхования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ab/>
        <w:tab/>
        <w:tab/>
        <w:tab/>
        <w:tab/>
        <w:tab/>
        <w:tab/>
        <w:tab/>
        <w:t xml:space="preserve">       "___"________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, именуемое в дальнейшем «СТРАХОВАТЕЛЬ», в лице генерального директора Никитина Александра Анатольевича, действующего на основании Устава, с одной стороны, и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СТРАХОВЩИК», с другой стороны, заключили настоящий договор о нижеследующем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Договор страхования заключен на основании Правил добровольного медицинского страхования от _______ года (далее Правила страхования, Приложение № 1 к Договору страхования), положения которых являются обязательными для обеих Сторон, кроме положений отдельно оговоренных в Договоре страхования. При расхождении положений Договора страхования с положениями Правил страхования, применяются соответствующие положения Договора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Страховщик обязуется за установленную договором плату (страховую премию) организовать и оплатить медицинские и иные услуги, оказываемые Застрахованным лицам при наступлении страховых случаев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траховым случаем по настоящему Договору является обращение Застрахованного лица в медицинское учреждение для получения медицинских и иных услуг. Перечень лечебных учреждений, а также объем и порядок предоставления медицинской помощи указаны в Программе Страхования (Приложение №2 к Договору страхования). Программа Страхования является неотъемлемой частью договора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Е О ЗАСТРАХОВАННЫХ ЛИЦАХ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страхованными лицами (далее Застрахованными) по настоящему Договору являются лица, указанные в Списке (Приложение №3 к Договору страхования). Список Застрахованных является неотъемлемой частью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писок Застрахованных составляется отдельно по каждой страховой программе с обязательным указанием для каждого Застрахованного: фамилии, имени, отчества, даты рождения, паспортных данных, адреса регистра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бщее количество Застрахованных на момент заключения 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человек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рахователь представляет Страховщику Список Застрахованных в бумажном (Приложение №3 к Договору страховани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электронном вид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двадцать </w:t>
      </w:r>
      <w:r>
        <w:rPr>
          <w:rFonts w:cs="Times New Roman" w:ascii="Times New Roman" w:hAnsi="Times New Roman"/>
          <w:sz w:val="24"/>
          <w:szCs w:val="24"/>
        </w:rPr>
        <w:t xml:space="preserve">дней </w:t>
      </w:r>
      <w:r>
        <w:rPr>
          <w:rFonts w:cs="Times New Roman" w:ascii="Times New Roman" w:hAnsi="Times New Roman"/>
          <w:sz w:val="24"/>
          <w:szCs w:val="24"/>
          <w:lang w:val="ru-RU"/>
        </w:rPr>
        <w:t>до начала действия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с указанием фамилии, имени, отчества, даты рождения, домашнего адреса, паспорт</w:t>
      </w:r>
      <w:r>
        <w:rPr>
          <w:rFonts w:cs="Times New Roman" w:ascii="Times New Roman" w:hAnsi="Times New Roman"/>
          <w:sz w:val="24"/>
          <w:szCs w:val="24"/>
          <w:lang w:val="ru-RU"/>
        </w:rPr>
        <w:t>ных данных</w:t>
      </w:r>
      <w:r>
        <w:rPr>
          <w:rFonts w:cs="Times New Roman" w:ascii="Times New Roman" w:hAnsi="Times New Roman"/>
          <w:sz w:val="24"/>
          <w:szCs w:val="24"/>
        </w:rPr>
        <w:t>, табельного номе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Страховые медицинские полисы (пластиковые карты) передаются Страхователю в течении 10 дней с момента предоставления сведений о Застрахованных в соответствии п.2.4. настоящего Договора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траховщик соглашается, что изменения в список Застрахованных лиц (уволившихся, принятых на работу) вносятся Страховщиком на основании Дополнительного соглашения, заключенного к договору, в период с 1-10 число ближайшего календарного месяца. Дополнительное соглашение заключается на основании письма Страхователя с приложением списка принятых, уволенных лиц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Внесение изменений в Список Застрахованных прекращается за 1 (Один) месяц до даты истечения срока действия настоящего Договор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ПОРЯДОК ОПЛАТЫ СТРАХОВОЙ ПРЕМИИ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3.1.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щая страховая премия по настоящему Договору составляет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0"/>
          <w:u w:val="single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за период с 01.01.2017 по 31.12.2017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за период с 01.01.2018 по 31.12.2018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раховой суммой является предельный размер страховой выплаты, в пределах которого Страховщик несет свои обязательства по оплате медицинских услуг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1.Страховые суммы и страховые премии устанавливаются по Программам добровольного медицинского страхования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22"/>
        <w:gridCol w:w="1655"/>
        <w:gridCol w:w="1504"/>
        <w:gridCol w:w="1617"/>
        <w:gridCol w:w="1681"/>
      </w:tblGrid>
      <w:tr>
        <w:trPr>
          <w:trHeight w:val="93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-во Застрахованных лиц по Программ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Страховая сумма на одно Застрахованное лицо, руб. </w:t>
              <w:b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траховая премия на одно Застрахованное лицо,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Страховая сумма на одно Застрахованное лицо, руб. </w:t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траховая премия на одно Застрахованное лицо, руб.</w:t>
            </w:r>
          </w:p>
        </w:tc>
      </w:tr>
      <w:tr>
        <w:trPr>
          <w:trHeight w:val="67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за период                                              с 01.01.2017 по 31.12.2017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за период                                                         с 01.01.2018 по 31. 12.2018</w:t>
            </w:r>
          </w:p>
        </w:tc>
      </w:tr>
      <w:tr>
        <w:trPr>
          <w:trHeight w:val="39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ограмма 1</w:t>
            </w:r>
          </w:p>
          <w:p>
            <w:pPr>
              <w:pStyle w:val="21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(Приложение 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Общая страховая премия по Договору: </w:t>
            </w:r>
          </w:p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Общая страховая сумма по Договору: 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мер Страховой суммы по договору составляет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Лимит ответственности Страховщика по рискам, связанным с заболеваниями: Болезнь Бадда-Киари, Гистиоцитоз Х, Рабдомиома сердца, Первичный амилоидоз почек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95.25%</w:t>
      </w:r>
      <w:r>
        <w:rPr>
          <w:rFonts w:cs="Times New Roman" w:ascii="Times New Roman" w:hAnsi="Times New Roman"/>
          <w:sz w:val="24"/>
          <w:szCs w:val="24"/>
        </w:rPr>
        <w:t xml:space="preserve"> (п.3.2.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Лимит ответственности Страховщика по любым другим рискам, </w:t>
      </w:r>
      <w:r>
        <w:rPr>
          <w:rFonts w:cs="Times New Roman" w:ascii="Times New Roman" w:hAnsi="Times New Roman"/>
          <w:sz w:val="24"/>
          <w:szCs w:val="24"/>
          <w:lang w:val="ru-RU"/>
        </w:rPr>
        <w:t>не поименованным в п.3.2.2 составляет 4,75%</w:t>
      </w:r>
      <w:r>
        <w:rPr>
          <w:rFonts w:cs="Times New Roman" w:ascii="Times New Roman" w:hAnsi="Times New Roman"/>
          <w:sz w:val="24"/>
          <w:szCs w:val="24"/>
        </w:rPr>
        <w:t xml:space="preserve"> (п.3.2.)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бщий лимит ответственности Страховщика по любым рискам не может превышать размер страховой суммы (п. 3.2.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если Страховщик произвел выплату страхового обеспечения в размере, предусмотренном пунктом 3.2, обязанности Страховщика считаются выполненными в полном объеме. Для возобновления ответственности Страховщика, Страхователь обязан уплатить дополнительную страховую премию в размере, установленном дополнительным соглашением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Страховая премия в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-2018г</w:t>
      </w:r>
      <w:r>
        <w:rPr>
          <w:rFonts w:cs="Times New Roman" w:ascii="Times New Roman" w:hAnsi="Times New Roman"/>
          <w:b/>
          <w:sz w:val="24"/>
          <w:szCs w:val="24"/>
        </w:rPr>
        <w:t xml:space="preserve">г. уплачивается в соответствие со следующим графиком оплаты.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3260"/>
      </w:tblGrid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№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ить не позднее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2017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2018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по договору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любом изменении размера страховой премии, страховой суммы и численности застрахованных, Стороны оформляют дополнительное соглашение к Договору, содержащее новый размер страховой премии, страховой суммы и численности застрахованных  по Договору в целом. При увеличении размера страховой премии в соглашении указывается порядок и сроки ее оплаты, при уменьшении – порядок учета суммы возврата (возврат Страхователю, если на момент соглашения вся страховая премия была оплачена или порядок учета этой суммы при дальнейших взаиморасчетах Сторон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увеличения численности Застрахованных лиц по настоящему Договору Страхователь обязан уплатить дополнительную страховую премию за каждое новое Застрахованное лицо в размере, пропорциональном неистекшему сроку действия настоящего Договора. При всех расчетах неполный месяц принимается за полны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се платёжно-расчётные документы должны содержать ссылку на регистрационный номер договора Страхователя, в соответствии с которым производится хозяйственная операция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01 января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а и действует до 31 декабря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 включительно, по расчетам до их полного урегулирова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2.Размер страховой премии, страховой суммы и численности Застрахованных в данном договоре, может ежегодно изменяться, путем подписания дополнительных соглашений между Сторонами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КРАЩЕНИЕ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прекращает свое действие, а Застрахованный теряет право на получение услуг по истечении срока действия договора (п.4.1.), признания судом договора недействительным и в других предусмотренных законодательством РФ случая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стоящий Договор может быть расторгнут досрочно по инициативе Страхователя путем письменного уведомления Страховщика не позднее, чем за 30 дней до даты предполагаемого расторж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случае досрочного расторжения договора по инициативе Страхователя Страховщик возвращает ему </w:t>
      </w:r>
      <w:r>
        <w:rPr>
          <w:rFonts w:cs="Times New Roman" w:ascii="Times New Roman" w:hAnsi="Times New Roman"/>
          <w:sz w:val="24"/>
          <w:szCs w:val="24"/>
          <w:lang w:val="ru-RU"/>
        </w:rPr>
        <w:t>остаток</w:t>
      </w:r>
      <w:r>
        <w:rPr>
          <w:rFonts w:cs="Times New Roman" w:ascii="Times New Roman" w:hAnsi="Times New Roman"/>
          <w:sz w:val="24"/>
          <w:szCs w:val="24"/>
        </w:rPr>
        <w:t xml:space="preserve"> страховой премии за вычетом понесенных Страховщиком расходов (включая расходы на ведение дел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Настоящий Договор может быть расторгнут досрочно по инициативе Страховщика только в случае нарушения Страхов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>сроков</w:t>
      </w:r>
      <w:r>
        <w:rPr>
          <w:rFonts w:cs="Times New Roman" w:ascii="Times New Roman" w:hAnsi="Times New Roman"/>
          <w:sz w:val="24"/>
          <w:szCs w:val="24"/>
        </w:rPr>
        <w:t xml:space="preserve"> уплаты страховых взносов</w:t>
      </w:r>
      <w:r>
        <w:rPr>
          <w:rStyle w:val="Style22"/>
          <w:rFonts w:cs="Times New Roman" w:ascii="Times New Roman" w:hAnsi="Times New Roman"/>
          <w:sz w:val="24"/>
          <w:szCs w:val="24"/>
        </w:rPr>
        <w:t xml:space="preserve"> более, чем на 30 календарных дней</w:t>
      </w:r>
      <w:r>
        <w:rPr>
          <w:rFonts w:cs="Times New Roman" w:ascii="Times New Roman" w:hAnsi="Times New Roman"/>
          <w:sz w:val="24"/>
          <w:szCs w:val="24"/>
        </w:rPr>
        <w:t>, согласно п.6.2.2. настоящего Договора</w:t>
      </w:r>
      <w:r>
        <w:rPr>
          <w:rStyle w:val="Style13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рахователь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предоставления Застрахованным по настоящему Договору услуг, определенных в Договоре, в соответствии с Программой Страхования (Приложение № 2). В случае не предоставления таких услуг, несвоевременного, неполного или некачественного их предоставления Страхователь, Застрахованный или другие уполномоченные им лица должны немедленно поставить в известность об этом Страховщик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 течение срока действия Договора вносить изменения в Список Застрахованных, соблюдая процедуры, описанные в п.п. 2.4., 2.5. , 2.6, 2.7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По согласованию со Страховщиком вносить изменения в Программу страхования путем оформления Дополнительного соглашения к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Досрочно расторгнуть настоящий Договор, соблюдая процедуры, описанные в п.п.5.2., 5.3. настоящего Догово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раховщик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Отказать в организации и оплате медицинских или иных услуг при обстоятельствах, непредусмотренных настоящим Договором и Программой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Досрочно расторгнуть настоящий Договор в случае невыполнения Страхователем порядка уплаты страховой премии, описанного в п.3.4. или оплаты превышения размера страховой выплаты над размером Страховой суммы, согласно п.6.3.5. настоящего договора, соблюдая процедуры, описанные в п.5.4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рахователь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1. Уплатить страховую премию в размере и порядке, установленными в п.3.4. настоящего Договора и всеми последующими соглашениями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2. Передать каждому Застрахованному по настоящему Договору полученные от Страховщика страховые полисы, страховые Программы, разъяснить Застрахованным условия настоящего Договора, их права и обязанности, а также информировать Застрахованных об изменениях и дополнениях, сделанных к Договору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3. Сообщать Страховщику обо всех изменениях в данных, указанных в Списке Застрахованны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4. Во всех случаях досрочного прекращения настоящего Договора возвратить Страховщику страховые полисы, выданные по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5. Оплат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е размера страховой выплаты, произведенной Страховщиком, над размером Страховой суммы, согласно пунктам 3.3.-3.5.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траховщик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Организовать оказание медицинских и иных услуг Застрахованным в соответствии с Программой Страхования и условиями, содержащимися в настоящем Договор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В случае невозможности оказания услуги, предусмотренной Договором, в лечебном учреждении, входящем в страховую программу, организовать и оплатить оказание такой услуги в другом лечебном учрежден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Защищать права Застрахованных в отношениях с медицинскими учреждениями в рамках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 Не разглашать конфиденциальную информацию о Страхователе и соблюдать врачебную тайну о состоянии здоровья Застрахованны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А И ОБЯЗАННОСТИ ЗАСТРАХОВАННЫХ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страхованный имеет право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Требовать оказания услуг, определенных в Договоре, в соответствии с Программой Страхования (Приложение № 2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бращаться к Страховщику за разъяснениями по особенностям получения медицинской помощи, а также при возникновении спорных ситуаций во взаимоотношениях с лечебными учреждениями в рамках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Получить дубликат страхового полиса в случае его утраты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страхованный обяза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Соблюдать предписания лечащего врача, полученные в ходе предоставления медицинской помощи, соблюдать распорядок, установленный медицинским учреждение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2. Заботиться о сохранности страховых документов и не передавать их другим лицам с целью получения ими медицинских услуг. Если будет установлено, что Застрахованный передал другому лицу страховой Полис с целью получения им медицинских услуг по настоящему Договору, Страховщик вправе досрочно прекратить действие Договора в отношении такого Застрахованного. Возврат страховых взносов в этом случае не производится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ЫЕ УСЛОВИ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Договор составлен в двух экземплярах, имеющих одинаковую юридическую силу - по одному для каждой из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обязаны в трехдневный срок информировать друг друга об изменениях в своем адресе, контактных телефонах, факсах и банковских реквизита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се изменения и дополнения к настоящему Договору составляются в письменной форме, подписываются и скрепляются печатями Сторон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Односторонние сообщения, предусмотренные настоящим Договором, должны быть составлены в письменной форме, подписаны уполномоченным на то лицом и направлены другой Стороне посредством почтовой, телеграфной, факсовой, электронной связи или нарочным.</w:t>
      </w:r>
    </w:p>
    <w:p>
      <w:pPr>
        <w:pStyle w:val="Style31"/>
        <w:tabs>
          <w:tab w:val="clear" w:pos="27814"/>
          <w:tab w:val="left" w:pos="709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Споры, возникающие по Договору страхования, разрешаются путем переговоров</w:t>
      </w:r>
      <w:r>
        <w:rPr>
          <w:rStyle w:val="Style22"/>
          <w:rFonts w:cs="Times New Roman" w:ascii="Times New Roman" w:hAnsi="Times New Roman"/>
          <w:sz w:val="24"/>
          <w:szCs w:val="24"/>
        </w:rPr>
        <w:t xml:space="preserve"> с обязательным соблюдением претензионного порядка рассмотрения споров,  в срок рассмотрения претензий – 15 календарных дней со дня получения</w:t>
      </w:r>
      <w:r>
        <w:rPr>
          <w:rFonts w:cs="Times New Roman" w:ascii="Times New Roman" w:hAnsi="Times New Roman"/>
          <w:sz w:val="24"/>
          <w:szCs w:val="24"/>
        </w:rPr>
        <w:t xml:space="preserve">. При невозможности достижения соглашения спор передается на рассмотрение </w:t>
      </w:r>
      <w:r>
        <w:rPr>
          <w:rStyle w:val="Style22"/>
          <w:rFonts w:cs="Times New Roman" w:ascii="Times New Roman" w:hAnsi="Times New Roman"/>
          <w:sz w:val="24"/>
          <w:szCs w:val="24"/>
        </w:rPr>
        <w:t xml:space="preserve">в Арбитражном суде Ярославской области </w:t>
      </w:r>
      <w:r>
        <w:rPr>
          <w:rFonts w:cs="Times New Roman" w:ascii="Times New Roman" w:hAnsi="Times New Roman"/>
          <w:sz w:val="24"/>
          <w:szCs w:val="24"/>
        </w:rPr>
        <w:t>в порядке, предусмотренном действующим законодательством Российской Федерации.</w:t>
      </w:r>
      <w:r>
        <w:rPr>
          <w:rStyle w:val="Style2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Страхователь подтверждает, что имеет  согласие застрахованных  - субъектов персональных данных на   обработку их персональных данных (термин дан в соответствие с  п.п.3. Ст.3  Федерального закона от 27.07.2006г. "О персональных данных"  №152-ФЗ) Страховщиком  в  целях, связанных с исполнением обязательств по настоящему Договору. Все претензии,  возникающие или могущие возникнуть у застрахованных,  касающиеся  обработки  их персональных данных Страховщиком, Страхователь обязуется урегулировать своими силами и за свой счет. Страховщик обязуется при обработке персональных данных, предоставленных ему Страхователем, соблюдать требования Федерального закона от 27.07.2006г. "О персональных данных"  №152-ФЗ, других нормативных правовых актов,  обеспечивающих безопасность персональных данных при их обработк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ЛОЖЕНИЯ К ДОГОВОРУ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бровольного медицинского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амма Страхова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исок Застрахованны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СТРАХ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АО «Славнефть-ЯНОС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оссийская Федерац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150023 г. Ярославль,  Московский пр-т, д. 130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601001107  КПП </w:t>
      </w:r>
      <w:r>
        <w:rPr>
          <w:rFonts w:cs="Times New Roman" w:ascii="Times New Roman" w:hAnsi="Times New Roman"/>
          <w:sz w:val="24"/>
          <w:szCs w:val="24"/>
          <w:lang w:val="ru-RU"/>
        </w:rPr>
        <w:t>997150</w:t>
      </w:r>
      <w:r>
        <w:rPr>
          <w:rFonts w:cs="Times New Roman" w:ascii="Times New Roman" w:hAnsi="Times New Roman"/>
          <w:sz w:val="24"/>
          <w:szCs w:val="24"/>
        </w:rPr>
        <w:t>001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 40 702 810 200 004 268 190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 30 101 810 900 000 000 204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 044525204, ОКПО 00149765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Х 112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АКБ «ЕВРОФИНАНС МОСНАРБАНК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 </w:t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ПИСИ СТОРОН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ТРАХОВАТЕЛЬ</w:t>
        <w:tab/>
        <w:tab/>
        <w:t xml:space="preserve">                                                         СТРАХОВЩИК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 xml:space="preserve">                                                М.П.</w:t>
      </w:r>
      <w:r>
        <w:br w:type="page"/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6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3">
    <w:name w:val="Шапка Знак"/>
    <w:qFormat/>
    <w:rPr>
      <w:rFonts w:ascii="Arial" w:hAnsi="Arial" w:eastAsia="Times New Roman" w:cs="Arial"/>
      <w:spacing w:val="-5"/>
    </w:rPr>
  </w:style>
  <w:style w:type="character" w:styleId="Style2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tyle31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42:00Z</dcterms:created>
  <dc:creator>Детков Александр Игоревич</dc:creator>
  <dc:description/>
  <cp:keywords/>
  <dc:language>en-US</dc:language>
  <cp:lastModifiedBy>Кириллова Надежда Владимировна</cp:lastModifiedBy>
  <cp:lastPrinted>2016-10-10T16:26:00Z</cp:lastPrinted>
  <dcterms:modified xsi:type="dcterms:W3CDTF">2016-10-21T11:07:00Z</dcterms:modified>
  <cp:revision>16</cp:revision>
  <dc:subject/>
  <dc:title/>
</cp:coreProperties>
</file>