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Форма №5</w:t>
      </w:r>
    </w:p>
    <w:tbl>
      <w:tblPr>
        <w:tblW w:w="147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14"/>
        <w:gridCol w:w="1751"/>
        <w:gridCol w:w="2094"/>
        <w:gridCol w:w="4333"/>
        <w:gridCol w:w="3980"/>
      </w:tblGrid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471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ка о наличии действующих договоров на оказание медицинских услуг с лечебными учреждениями у Ярославского филиала</w:t>
            </w:r>
          </w:p>
        </w:tc>
      </w:tr>
      <w:tr>
        <w:trPr>
          <w:trHeight w:val="1222" w:hRule="atLeast"/>
        </w:trPr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тендента______________________________________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бно- профилактическое учреждение</w:t>
            </w:r>
          </w:p>
        </w:tc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, краткое описание состава услуг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ключения договора, срок действия</w:t>
            </w:r>
          </w:p>
        </w:tc>
      </w:tr>
      <w:tr>
        <w:trPr>
          <w:trHeight w:val="9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ы (Ф.И.О., должность, телефон)</w:t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30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полнения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____"_____________________201_г</w:t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073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________________________          /Фамилия И.О./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9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д аналогичным договором понимается схожесть по смыслу предмета ранее заключённого договора с предметом </w:t>
      </w:r>
      <w:r>
        <w:rPr>
          <w:rFonts w:cs="Times New Roman" w:ascii="Times New Roman" w:hAnsi="Times New Roman"/>
          <w:sz w:val="24"/>
        </w:rPr>
        <w:t>закупки данного тендера</w:t>
      </w:r>
    </w:p>
    <w:p>
      <w:pPr>
        <w:pStyle w:val="Normal"/>
        <w:ind w:left="9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7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</w:r>
    </w:p>
    <w:tbl>
      <w:tblPr>
        <w:tblW w:w="147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14"/>
        <w:gridCol w:w="1751"/>
        <w:gridCol w:w="2094"/>
        <w:gridCol w:w="4333"/>
        <w:gridCol w:w="3980"/>
      </w:tblGrid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471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ка о наличии  действующих прямых договоров с ЛПУ, предоставляющих услуги РВЛ</w:t>
            </w:r>
          </w:p>
        </w:tc>
      </w:tr>
      <w:tr>
        <w:trPr>
          <w:trHeight w:val="903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тендента______________________________________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бно- профилактическое учреждение</w:t>
            </w:r>
          </w:p>
        </w:tc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, краткое описание состава услуг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ключения договора, срок действия</w:t>
            </w:r>
          </w:p>
        </w:tc>
      </w:tr>
      <w:tr>
        <w:trPr>
          <w:trHeight w:val="9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ы (Ф.И.О., должность, телефон)</w:t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30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полнения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____"_____________________201_г</w:t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073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________________________          /Фамилия И.О./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9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д аналогичным договором понимается схожесть по смыслу предмета ранее заключённого договора с предметом </w:t>
      </w:r>
      <w:r>
        <w:rPr>
          <w:rFonts w:cs="Times New Roman" w:ascii="Times New Roman" w:hAnsi="Times New Roman"/>
          <w:sz w:val="24"/>
        </w:rPr>
        <w:t>закупки данного тенде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6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47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14"/>
        <w:gridCol w:w="1751"/>
        <w:gridCol w:w="2094"/>
        <w:gridCol w:w="2320"/>
        <w:gridCol w:w="1885"/>
        <w:gridCol w:w="1622"/>
        <w:gridCol w:w="2486"/>
      </w:tblGrid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47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правка о заключенных и выполненных аналогичных договорах* за последние 5 лет </w:t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9" w:hRule="atLeast"/>
        </w:trPr>
        <w:tc>
          <w:tcPr>
            <w:tcW w:w="147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тендента: _________________________________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(предприятие)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, краткое описание состава услуг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ключения договора, срок действ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Застрахован ных 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9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ы (Ф.И.О., должность, телефон)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4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за 201_ год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30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полнения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____"_____________________201_г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________________________          /Фамилия И.О./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9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д аналогичным договором понимается схожесть по смыслу предмета ранее заключённого договора с предметом </w:t>
      </w:r>
      <w:r>
        <w:rPr>
          <w:rFonts w:cs="Times New Roman" w:ascii="Times New Roman" w:hAnsi="Times New Roman"/>
          <w:sz w:val="24"/>
        </w:rPr>
        <w:t>закупки данного тендера</w:t>
      </w:r>
    </w:p>
    <w:p>
      <w:pPr>
        <w:pStyle w:val="Normal"/>
        <w:spacing w:before="0" w:after="200"/>
        <w:ind w:firstLine="708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orient="landscape" w:w="16838" w:h="11906"/>
      <w:pgMar w:left="1134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09:00Z</dcterms:created>
  <dc:creator>user</dc:creator>
  <dc:description/>
  <cp:keywords/>
  <dc:language>en-US</dc:language>
  <cp:lastModifiedBy>Детков Александр Игоревич</cp:lastModifiedBy>
  <cp:lastPrinted>2016-09-23T14:41:00Z</cp:lastPrinted>
  <dcterms:modified xsi:type="dcterms:W3CDTF">2016-10-10T12:48:00Z</dcterms:modified>
  <cp:revision>6</cp:revision>
  <dc:subject/>
  <dc:title/>
</cp:coreProperties>
</file>