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9 окт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таллоизделий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6-СС-2016 от 05.08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металлоизделий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76-СС-2016 от 05.08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металлоизделий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6-СС-2016 от 05.08.2016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 - 1, 2, 3,4, 5, 6,7, 8, 9,</w:t>
              <w:tab/>
              <w:t>10, 11,</w:t>
              <w:tab/>
              <w:t>12, 13,</w:t>
              <w:tab/>
              <w:t>17, 18, 37, 38,</w:t>
              <w:tab/>
              <w:t>39, 40,</w:t>
              <w:tab/>
              <w:t>41, 42,</w:t>
              <w:tab/>
              <w:t>43, 44,</w:t>
              <w:tab/>
              <w:t>45, 46,47, 48,49, 50,51, 52,53, 54, 55, 56,57, 58,59, 60,61, 62,</w:t>
              <w:tab/>
              <w:t>63, 64,</w:t>
              <w:tab/>
              <w:t>65, 66, 67, 68,</w:t>
              <w:tab/>
              <w:t>69, 70,</w:t>
              <w:tab/>
              <w:t>71, 72,73, 74,75, 76,78, 79,80, 81,82, 83,84, 85, 86, 87,88, 89,</w:t>
              <w:tab/>
              <w:t>95, 96,</w:t>
              <w:tab/>
              <w:t>97, 98, 99, 109, 110, 111, 112, 113, 114, 115, 116,117, 118, 119,120, 121, 122,123, 126, 129, 130, 131, 132, 133,</w:t>
              <w:tab/>
              <w:t xml:space="preserve">134, 135, 137, 138, 139, 140, 141, 142, 143, 149, 150, 151, 152, 153, 154, 155, 156, 157, 158,159, 160, 161,162, 163, 164,167, 170, 171,172, 173, 174,175, 176, 177,178, 179, 186,199, 200, 201, 202,203, 204, 205,206, 207, 208,209, 210, 211,212, 213, 216,220, 221, 222,223, 224, 225,227, 228, 229, 230,231, 232, 233,236, 237, 238,241, 242, 243, 244, 245, 246, 247, 249, 251, 253, 255, 257, 258, 259, 260, 261,262, 263, 264,268, 269, 270,271, 274, 275,276, 277, 278,283, 284, 285,286, 287, 288,289, 290, 291, 292,293, 294, 295,296, 297, 298, 299, 300, 301,302, 303, 304,305, 306, 307,308, 309, 310,311 </w:t>
            </w:r>
            <w:r>
              <w:rPr>
                <w:b/>
              </w:rPr>
              <w:t xml:space="preserve"> - ООО «Компания Химдеталь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- 14, 15,16, 19,</w:t>
              <w:tab/>
              <w:t>20, 21,</w:t>
              <w:tab/>
              <w:t>22, 23,</w:t>
              <w:tab/>
              <w:t>24, 25,</w:t>
              <w:tab/>
              <w:t>26, 27, 28, 29,</w:t>
              <w:tab/>
              <w:t>30, 31,</w:t>
              <w:tab/>
              <w:t>32, 33,</w:t>
              <w:tab/>
              <w:t>34, 35,</w:t>
              <w:tab/>
              <w:t>36, 77,90, 91,92, 93,94, 100, 101, 102, 103, 104,105, 106, 107,108, 124, 125,127, 128, 136,144, 145, 146,147, 148, 165,166, 168, 169,180, 181, 182, 183,</w:t>
              <w:tab/>
              <w:t>184, 185, 187,</w:t>
              <w:tab/>
              <w:t>188, 189, 190, 191, 192, 193,194, 195, 196,197, 198, 214, 215, 217, 218, 219, 226, 234, 235, 239, 240, 248, 250, 252, 254, 256, 265, 266, 267, 272, 273</w:t>
            </w:r>
            <w:r>
              <w:rPr>
                <w:b/>
              </w:rPr>
              <w:t>- ООО «Регион Сервис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по позициям 279-282 – </w:t>
            </w:r>
            <w:r>
              <w:rPr/>
              <w:t>признать тендер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10-21T11:24:00Z</dcterms:modified>
  <cp:revision>16</cp:revision>
  <dc:subject/>
  <dc:title/>
</cp:coreProperties>
</file>