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 ок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узла дозирования/ввода реагентов для БОВ-3, МК-2  ОАО "Славнефть-ЯНОС"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96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узла дозирования/ввода реагентов для БОВ-3, МК-2  ОАО "Славнефть-ЯНОС"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96-СС-2017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узла дозирования/ввода реагентов для БОВ-3, МК-2  ОАО "Славнефть-ЯНОС"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96-СС-2017) при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поз. 1 - АО «Солид Системс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поз. 2 - ООО «Флюид Бизнес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21T10:16:00Z</dcterms:modified>
  <cp:revision>23</cp:revision>
  <dc:subject/>
  <dc:title/>
</cp:coreProperties>
</file>