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8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8</w:t>
      </w:r>
      <w:r>
        <w:rPr/>
        <w:t>-КС-2015</w:t>
      </w:r>
    </w:p>
    <w:tbl>
      <w:tblPr>
        <w:tblW w:w="14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29"/>
        <w:gridCol w:w="2460"/>
        <w:gridCol w:w="1751"/>
        <w:gridCol w:w="1355"/>
        <w:gridCol w:w="2097"/>
        <w:gridCol w:w="2562"/>
        <w:gridCol w:w="2560"/>
      </w:tblGrid>
      <w:tr>
        <w:trPr>
          <w:trHeight w:val="221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правка о наличии кадровых ресурсов*</w:t>
            </w:r>
          </w:p>
        </w:tc>
        <w:tc>
          <w:tcPr>
            <w:tcW w:w="25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231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специалист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ание, ученая степень 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е заведение, год окончания, полученная специальность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ж работы в данной или аналогичной должности, лет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 обучения работе с ПО, аттестации в области промышленной безопасности                                (№ св-ва, дата выдачи)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 проекта, который будет выполнять специалист</w:t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360" w:after="0"/>
        <w:ind w:left="1134" w:right="-4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одпись, М.П.)</w:t>
      </w:r>
    </w:p>
    <w:p>
      <w:pPr>
        <w:pStyle w:val="Normal"/>
        <w:shd w:fill="FFFFFF" w:val="clear"/>
        <w:spacing w:lineRule="auto" w:line="240" w:before="360" w:after="0"/>
        <w:ind w:left="142" w:right="-40" w:firstLine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фамилия, имя, отчество подписавшего, должность)</w:t>
      </w:r>
    </w:p>
    <w:p>
      <w:pPr>
        <w:pStyle w:val="Normal"/>
        <w:shd w:fill="FFFFFF" w:val="clear"/>
        <w:spacing w:lineRule="auto" w:line="240" w:before="360" w:after="0"/>
        <w:ind w:right="-37"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* в данной справке перечисляются работники (в том числе Субподрядчика), которые будут непосредственно привлечены   </w:t>
        <w:tab/>
        <w:t>участником отбора в ходе выполнения работ по договору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7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8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Касьянов Артем Эдуардович</cp:lastModifiedBy>
  <dcterms:modified xsi:type="dcterms:W3CDTF">2015-04-16T07:14:00Z</dcterms:modified>
  <cp:revision>8</cp:revision>
  <dc:subject/>
  <dc:title/>
</cp:coreProperties>
</file>