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578-ОВ-2014 от 21.10.2014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туроператора по предоставлению путевок в санатор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на </w:t>
      </w:r>
      <w:r>
        <w:rPr>
          <w:rFonts w:cs="Times New Roman" w:ascii="Times New Roman" w:hAnsi="Times New Roman"/>
          <w:sz w:val="24"/>
          <w:szCs w:val="24"/>
        </w:rPr>
        <w:t>закупку услуг туроператора по предоставлению путевок в санатории</w:t>
      </w:r>
      <w:r>
        <w:rPr/>
        <w:t xml:space="preserve"> на следующих условиях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33"/>
        <w:gridCol w:w="1701"/>
        <w:gridCol w:w="961"/>
        <w:gridCol w:w="486"/>
      </w:tblGrid>
      <w:tr>
        <w:trPr>
          <w:trHeight w:val="184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анат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го места в 2-местном но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местного номера улучшенной комфортност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местного номера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льшие сол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московье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Ясные зор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расный холм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лые сол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действия договора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Х» - не интересующие пози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Техническое задание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Тендерной комиссии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токол № 159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21 » октября 20014г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слуги туроператора по предоставлению путевок в санатори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Открытое акционерное общество «Славнефть – Ярославнефтеоргсинтез» (ОАО «Славнефть – ЯНОС»)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- с 01 января по 31 декабря 2015г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услуг:</w:t>
      </w:r>
      <w:r>
        <w:rPr>
          <w:rFonts w:cs="Times New Roman" w:ascii="Times New Roman" w:hAnsi="Times New Roman"/>
          <w:sz w:val="24"/>
          <w:szCs w:val="24"/>
        </w:rPr>
        <w:t xml:space="preserve"> последующая оплата с отсрочкой платежа до 60 дней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продукту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луги по предоставлению путевок в санатории должны соответствовать следующим условиям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в 2-местных номерах в санаториях «Большие соли» и «Подмосковье»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в 1-местных номерах в санаториях «Ясные зори», «Красный холм» и «Малые соли»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требования к Контрагенту.</w:t>
      </w:r>
    </w:p>
    <w:p>
      <w:pPr>
        <w:pStyle w:val="Normal"/>
        <w:spacing w:before="0" w:after="0"/>
        <w:ind w:left="6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гент осуществляет свою деятельность в соответствии с ФЗ от 24.11.1996г. №132-ФЗ «Об основах туристической деятельности в Российской Федерации».</w:t>
      </w:r>
    </w:p>
    <w:p>
      <w:pPr>
        <w:pStyle w:val="Normal"/>
        <w:spacing w:before="0" w:after="0"/>
        <w:ind w:left="6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ю в Федеральном реестре туроператоров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ьство или филиал в г.Ярославль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ые договора с санаториями, указанными в п.2 «Требования к предмету оферты»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работы в туристическом бизнесе не менее 5 лет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финансовые средства для надлежащего оказания услуг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тендере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, подписанный и скрепленный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 о регистрации в Федеральном реестре туроператоров, заверенную печатью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представительства или филиала в г.Ярослав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прямых договоров с санаториями, указанными в п.2 «Требования к предмету оферт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у об опыте работы за последние 5 лет, за подписью руководителя организации (Форма №6)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гент за 15 дней до начала квартала доводит до Заказчика прейскурант цен на путевки в санаториях, указанных в п.2 «Требования к предмету оферты». Заказчик за 10 дней до начала квартала направляет письмо (заявку) о потребности в путёвках и сообщает размер компенсации стоимости путёвок. 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</w:rPr>
        <w:t xml:space="preserve">Форма </w:t>
      </w:r>
      <w:r>
        <w:rPr>
          <w:sz w:val="24"/>
          <w:lang w:val="ru-RU"/>
        </w:rPr>
        <w:t>4</w:t>
      </w:r>
    </w:p>
    <w:p>
      <w:pPr>
        <w:pStyle w:val="Subtitle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.Ярославль                     </w:t>
        <w:tab/>
        <w:tab/>
        <w:tab/>
        <w:tab/>
        <w:t xml:space="preserve">        </w:t>
        <w:tab/>
        <w:tab/>
        <w:t xml:space="preserve">            «___»   ________   2014 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, именуемое в дальнейшем «Общество», в лице Генерального директора Никитина Александра Анатольевича, действующего на основании Устава с одной стороны и ________________________, именуемое в дальнейшем «Туроператор», в лице ___________________ , действующего на основании _______________ с другой стороны, заключили настоящий Договор о нижеследующем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бщество компенсирует стоимость путевок, приобретенных у Туроператора работниками Общества (далее отдыхающие) в порядке и на условиях предусмотренных настоящим договор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</w:t>
      </w:r>
      <w:r>
        <w:rPr>
          <w:rFonts w:cs="Times New Roman" w:ascii="Times New Roman" w:hAnsi="Times New Roman"/>
          <w:sz w:val="24"/>
          <w:szCs w:val="24"/>
        </w:rPr>
        <w:t>. Туроператор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Реализовать отдыхающим путевки по прейскурантной стоим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За 15 дней до начала квартала, в котором организуется отдых доводить до Общества прейскурант цен на путе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щество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За 10 дней до начала квартала, в котором организуется отдых направлять письмо (заявку) на потребность в путевках для отдыхающих и сообщать размер компенсации стоимости путе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2. Компенсировать стоимость путевок, реализованных Туроператором </w:t>
      </w:r>
      <w:r>
        <w:rPr>
          <w:rFonts w:cs="Times New Roman" w:ascii="Times New Roman" w:hAnsi="Times New Roman"/>
          <w:sz w:val="24"/>
          <w:szCs w:val="24"/>
        </w:rPr>
        <w:t>отдыхающи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имость работ и порядок расчетов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. Общество осуществляет перечисление денежных средств на расчетный счет Туроператора в течение 60 календарных дней со дня подписания сторонами акта оказанных услуг и направления Обществу счета-фактуры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 За 2 рабочих дня до окончания месяца в котором заканчивается срок путевки, Туроператор представляет Реестр с указанием списка отдыхающих, которым были реализованы путевки. В марте, июне, сентябре и декабре, Туроператор представляет Реестр за 5 рабочих дней до окончания месяца в котором заканчивается срок путевки с указанием списка отдыхающих, которым были реализованы путевки. К реестру прикладываются отрывные талоны к путевкам, реализованных отдыха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3. На основании Реестра и отрывных талонов к путевкам Общество и Туроператор подписывают двусторонний Акт сверки рас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его регистрации Общ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закрытии договора в 10-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1. В случае нарушения принятых обязатеств по договору Стороны несут ответственность в соответствии с действующим законодательством РФ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За нарушение сроков оплаты Общество уплачивает пеню в размере 0,01% от суммы задолженности за каждый день просрочки, но всего не более 5% от суммы просроченной задолженности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полнительные услов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и изменении банковских, почтовых реквизитов, юридического адреса, Стороны обязаны незамедлительно информировать об этом друг друга. </w:t>
      </w:r>
    </w:p>
    <w:p>
      <w:pPr>
        <w:pStyle w:val="Normal"/>
        <w:spacing w:lineRule="auto" w:line="240" w:before="0" w:after="0"/>
        <w:ind w:right="1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 действия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Договор вступает в силу с момента подписания и действует до 31.12.2015 года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ы вправе продлить действие договора на тот или иной срок соглашением к договору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тороны вправе в любое время расторгнуть договор, предупредив о расторжении за два месяца до даты расторжения, а также по соглашению сторон, в сроки и на условиях, предусмотренных соглашением.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оставлен в дву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. Юридические адреса сторон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91"/>
      </w:tblGrid>
      <w:tr>
        <w:trPr>
          <w:trHeight w:val="458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"Славнефть-ЯНОС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50023, город Ярославл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проспект, дом 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ля корреспонд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пр-т, д. 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Ярославль, ГКП 150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7601001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ПП 7604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40702810200004268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301018109000000002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КБ "Еврофинанс-Моснарбанк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0445252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0014976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12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АО «Славнефть-ЯН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____   А.А.Никитин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6</w:t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 за 5 лет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улли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8:00Z</dcterms:created>
  <dc:creator>Детков Александр Игоревич</dc:creator>
  <dc:description/>
  <dc:language>en-US</dc:language>
  <cp:lastModifiedBy>Кузьменков Сергей Викторович</cp:lastModifiedBy>
  <cp:lastPrinted>2014-10-13T18:19:00Z</cp:lastPrinted>
  <dcterms:modified xsi:type="dcterms:W3CDTF">2014-10-22T10:18:00Z</dcterms:modified>
  <cp:revision>2</cp:revision>
  <dc:subject/>
  <dc:title/>
</cp:coreProperties>
</file>