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 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Группа поставки «В». Материал: сталь 10Г2 ГОСТ 4543-7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19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,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caps/>
              </w:rPr>
              <w:t xml:space="preserve">ГОСТ </w:t>
            </w:r>
            <w:r>
              <w:rPr>
                <w:caps/>
                <w:lang w:val="uk-UA"/>
              </w:rPr>
              <w:t>8732</w:t>
            </w:r>
            <w:r>
              <w:rPr>
                <w:caps/>
              </w:rPr>
              <w:t>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4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31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  <w:tab w:val="left" w:pos="2133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1"/>
              <w:tabs>
                <w:tab w:val="clear" w:pos="720"/>
                <w:tab w:val="left" w:pos="425" w:leader="none"/>
                <w:tab w:val="left" w:pos="2133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89х4,0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,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32х3,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u w:val="sing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9</w:t>
            </w:r>
            <w:r>
              <w:rPr>
                <w:rFonts w:cs="Times New Roman" w:ascii="Times New Roman" w:hAnsi="Times New Roman"/>
                <w:lang w:val="en-US" w:eastAsia="en-US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Детали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От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10Г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7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  <w:tab w:val="left" w:pos="1848" w:leader="none"/>
              </w:tabs>
              <w:spacing w:lineRule="auto" w:line="240"/>
              <w:ind w:left="425" w:righ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4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Трой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ОЙНИК П 89х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Загл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ГЛУШКА П89Х</w:t>
            </w: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, СТАЛЬ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4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exact" w:line="20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Оп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89-КП-А11</w:t>
            </w:r>
            <w:r>
              <w:rPr>
                <w:lang w:val="en-US" w:eastAsia="en-US"/>
              </w:rPr>
              <w:t>-Ст3ПС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19-К</w:t>
            </w:r>
            <w:r>
              <w:rPr>
                <w:rFonts w:cs="Times New Roman" w:ascii="Times New Roman" w:hAnsi="Times New Roman"/>
                <w:lang w:val="uk-UA" w:eastAsia="en-US"/>
              </w:rPr>
              <w:t>Х</w:t>
            </w:r>
            <w:r>
              <w:rPr>
                <w:rFonts w:cs="Times New Roman" w:ascii="Times New Roman" w:hAnsi="Times New Roman"/>
                <w:lang w:val="en-US" w:eastAsia="en-US"/>
              </w:rPr>
              <w:t>-А11-10Г2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3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Арма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кран шаровой 10с19п1 DN8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6</w:t>
            </w:r>
          </w:p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в комплекте с ответными фланцами, прокладками и крепеж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Б39.010.080.0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ФЛАНЦЕВЫЙ DN25 PN16  10С19П1, ИСП. ПО</w:t>
            </w:r>
          </w:p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ФЛАНЦАМ 1 ГЕРМЕТИЧНОСТЬ ЗАТВОРА ПО КЛАССУ «А»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В КОМПЛЕКТЕ С ОБРАТН</w:t>
            </w:r>
            <w:r>
              <w:rPr>
                <w:rFonts w:cs="Times New Roman" w:ascii="Times New Roman" w:hAnsi="Times New Roman"/>
                <w:lang w:val="en-US" w:eastAsia="en-US"/>
              </w:rPr>
              <w:t>Ы</w:t>
            </w:r>
            <w:r>
              <w:rPr>
                <w:rFonts w:cs="Times New Roman" w:ascii="Times New Roman" w:hAnsi="Times New Roman"/>
                <w:lang w:val="uk-UA" w:eastAsia="en-US"/>
              </w:rPr>
              <w:t>МИ ФЛАНЦАМИ, ПРОКЛАДКАМИ И КРЕП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010.0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3П1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1П1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ГУЛЯТОР ТЕМПЕРАТУРЫ BW31 «GESTRA» DIN PN 25 В КОМПЛЕКТЕ С ОБРАТНЫМИ ФЛАНЦ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«</w:t>
            </w:r>
            <w:r>
              <w:rPr>
                <w:rFonts w:cs="Times New Roman" w:ascii="Times New Roman" w:hAnsi="Times New Roman"/>
                <w:lang w:val="en-US" w:eastAsia="en-US"/>
              </w:rPr>
              <w:t>GESTRA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Нестандарт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ВОЗДУШНИКА (ДРЕНАЖ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УЦЕР ПРИВАРНОЙ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БКА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4 ГОСТ 8560-7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ЗЕЛ УСТАНОВКИ ТЕРМОПАРЫ С ГИЛЬЗО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57</w:t>
            </w:r>
            <w:r>
              <w:rPr>
                <w:rFonts w:cs="Times New Roman" w:ascii="Times New Roman" w:hAnsi="Times New Roman"/>
                <w:caps/>
              </w:rPr>
              <w:t>х</w:t>
            </w:r>
            <w:r>
              <w:rPr>
                <w:rFonts w:cs="Times New Roman" w:ascii="Times New Roman" w:hAnsi="Times New Roman"/>
                <w:caps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highlight w:val="yellow"/>
                <w:lang w:val="uk-UA" w:eastAsia="en-US"/>
              </w:rPr>
            </w:pPr>
            <w:r>
              <w:rPr>
                <w:rFonts w:cs="Times New Roman"/>
                <w:highlight w:val="yellow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ФЛАНЕЦ </w:t>
            </w: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lang w:val="de-DE" w:eastAsia="en-US"/>
              </w:rPr>
              <w:t>-50-</w:t>
            </w:r>
            <w:r>
              <w:rPr>
                <w:rFonts w:cs="Times New Roman" w:ascii="Times New Roman" w:hAnsi="Times New Roman"/>
                <w:lang w:val="uk-UA" w:eastAsia="en-US"/>
              </w:rPr>
              <w:t>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28</w:t>
            </w:r>
            <w:r>
              <w:rPr>
                <w:rFonts w:cs="Times New Roman" w:ascii="Times New Roman" w:hAnsi="Times New Roman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lang w:val="en-US" w:eastAsia="en-US"/>
              </w:rPr>
              <w:t>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ЗАГЛУШКА 1-50-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en-US" w:eastAsia="en-US"/>
              </w:rPr>
            </w:pPr>
            <w:r>
              <w:rPr/>
              <w:t>ГОСТ 12836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Гайка АМ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пилька АМ16-80.3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6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 xml:space="preserve">ПРОКЛАДКА А-50-16 ПО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АЙБА 16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5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ТКИ ТЕПЛОСПУТНИКА ВОД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РИСОЕДИНЕНИЯ ГИБКОГО ШЛАН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6 ГОСТ 2590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,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,5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ЙБА ДРОССЕЛЬНА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 25 PN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0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8х70 ГОСТ 103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6х25 ГОСТ 103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БОРА ИЗ ТЕПЛОСПУТНИКА Ду25 С ИСПОЛЬЗОВАНИЕМ</w:t>
            </w:r>
          </w:p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ОРА ТЕМПЕРАТУРЫ «GESTR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ДРЕНАЖА (ВОЗДУШНИК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СПУТ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БЫШКА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32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 xml:space="preserve"> ГОСТ 2590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КЛАДКА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ОНИТ ПОН 2,0 х300 х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481-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Б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8 ГОСТ 2590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 DN25 К ОПОРЕ К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ЕРТ. № 17999/3-ТМ-ДТР-</w:t>
            </w:r>
            <w:r>
              <w:rPr>
                <w:rFonts w:cs="Times New Roman" w:ascii="Times New Roman" w:hAnsi="Times New Roman"/>
                <w:lang w:val="uk-UA" w:eastAsia="en-US"/>
              </w:rPr>
              <w:t>5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ru-RU" w:eastAsia="ru-RU"/>
              </w:rPr>
            </w:pPr>
            <w:r>
              <w:rPr>
                <w:caps/>
                <w:szCs w:val="20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50х50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2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3,7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25х25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u w:val="single"/>
              </w:rPr>
              <w:t>ЛИСТ Б 8Х</w:t>
            </w:r>
            <w:r>
              <w:rPr>
                <w:rFonts w:cs="Times New Roman" w:ascii="Times New Roman" w:hAnsi="Times New Roman"/>
                <w:caps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caps/>
                <w:u w:val="single"/>
              </w:rPr>
              <w:t>00Х2000 ГОСТ 19903-74*</w:t>
            </w:r>
            <w:r>
              <w:rPr>
                <w:rFonts w:cs="Times New Roman" w:ascii="Times New Roman" w:hAnsi="Times New Roman"/>
                <w:caps/>
                <w:u w:val="single"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aps/>
                <w:u w:val="single"/>
              </w:rPr>
              <w:t>Ст3 ГОСТ 14637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ОПОРА ОПБ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2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283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ГРЕБЕНОК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швеллер №12 ст3пс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8240-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10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0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aps/>
              </w:rPr>
              <w:t>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</w:rPr>
            </w:pPr>
            <w:r>
              <w:rPr>
                <w:rFonts w:cs="TextBook;Courier New"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ПРОВОЛОКА 0,8-0-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3282-74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на покра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Ф-021</w:t>
            </w:r>
            <w:r>
              <w:rPr>
                <w:rFonts w:cs="Times New Roman" w:ascii="Times New Roman" w:hAnsi="Times New Roman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lang w:val="en-US" w:eastAsia="en-US"/>
              </w:rPr>
              <w:t>ГОСТ 25129-82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color w:val="FF000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color w:val="FF000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ЭМ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ХВ-110</w:t>
            </w:r>
            <w:r>
              <w:rPr>
                <w:rFonts w:cs="Times New Roman" w:ascii="Times New Roman" w:hAnsi="Times New Roman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lang w:val="en-US" w:eastAsia="en-US"/>
              </w:rPr>
              <w:t>ГОСТ 18374-79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для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ЛОСА СТАЛЬНАЯ ГАРЯЧЕКАТАНАЯ 25х4                                    ВСТ3П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ЛТ М10х20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ЙКА М10   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extBook">
    <w:altName w:val="Courier New"/>
    <w:charset w:val="cc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06/2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  <w:lang w:val="uk-UA"/>
            </w:rPr>
          </w:pPr>
          <w:r>
            <w:rPr>
              <w:spacing w:val="-28"/>
              <w:sz w:val="18"/>
              <w:lang w:val="uk-UA"/>
            </w:rPr>
            <w:t>01-16</w:t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3"/>
              <w:szCs w:val="23"/>
              <w:lang w:val="en-US"/>
            </w:rPr>
          </w:pPr>
          <w:r>
            <w:rPr>
              <w:sz w:val="23"/>
              <w:szCs w:val="23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по ГОСТ 8734-75* должны поставляться в соответствии с техническими требованиями ГОСТ 8731-74*, ГОСТ 8733-74* из катаной заготовки с гарантией гидроиспытаний, а при толщине стенок 6 мм и более – с гарантированной ударной вязкостью, определенной на образцах Шарпи и образцах Менаже по ГОСТ 9454-78*. Ударная вязкость на образцах Шарпи должна быть не менее </w:t>
          </w:r>
          <w:r>
            <w:rPr>
              <w:color w:val="000000"/>
              <w:lang w:val="en-US"/>
            </w:rPr>
            <w:t>24,5 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20</w:t>
          </w:r>
          <w:r>
            <w:rPr>
              <w:rFonts w:eastAsia="Symbol" w:cs="Symbol" w:ascii="Symbol" w:hAnsi="Symbol"/>
            </w:rPr>
            <w:t>°</w:t>
          </w:r>
          <w:r>
            <w:rPr/>
            <w:t xml:space="preserve">С, на образцах Менаже – не менее </w:t>
          </w:r>
          <w:r>
            <w:rPr>
              <w:color w:val="000000"/>
              <w:lang w:val="en-US"/>
            </w:rPr>
            <w:t>29,4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40</w:t>
          </w:r>
          <w:r>
            <w:rPr>
              <w:rFonts w:eastAsia="Symbol" w:cs="Symbol" w:ascii="Symbol" w:hAnsi="Symbol"/>
            </w:rPr>
            <w:t>°</w:t>
          </w:r>
          <w:r>
            <w:rPr/>
            <w:t>С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</w:rPr>
            <w:t>Т</w:t>
          </w:r>
          <w:r>
            <w:rPr>
              <w:color w:val="000000"/>
              <w:lang w:val="en-US"/>
            </w:rPr>
            <w:t>min. строительства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 xml:space="preserve">до минус 60°С; 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Тmin эксплуатации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 минус 20°С (принимать по табл. М.1 СТО 2-2.1-131-2007)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 xml:space="preserve">Для соединительных деталей по ГОСТ 17375-2001*, ГОСТ 17376-2001*, ГОСТ 17378-2001*, ГОСТ 17379-2001 Рпр.=1,5 Рраб, Рраб.= </w:t>
          </w:r>
          <w:r>
            <w:rPr>
              <w:color w:val="000000"/>
            </w:rPr>
            <w:t>1.2 МПа</w:t>
          </w:r>
          <w:r>
            <w:rPr>
              <w:color w:val="000000"/>
              <w:lang w:val="en-US"/>
            </w:rPr>
            <w:t>, m=0.6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34.3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 6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49.0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25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</w:t>
          </w:r>
          <w:r>
            <w:rPr>
              <w:color w:val="000000"/>
            </w:rPr>
            <w:t>, 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60°С;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color w:val="000000"/>
              <w:lang w:val="en-US"/>
            </w:rPr>
            <w:t>KCV=34.4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</w:t>
          </w:r>
          <w:r>
            <w:rPr>
              <w:color w:val="000000"/>
            </w:rPr>
            <w:t>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20°С)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bookmarkStart w:id="4" w:name="Шифр1"/>
          <w:bookmarkEnd w:id="4"/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06/2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8"/>
              <w:sz w:val="16"/>
            </w:rPr>
          </w:pPr>
          <w:r>
            <w:rPr>
              <w:spacing w:val="-28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bookmarkStart w:id="5" w:name="Комплекс1"/>
          <w:bookmarkEnd w:id="5"/>
          <w:r>
            <w:rPr>
              <w:spacing w:val="-10"/>
              <w:sz w:val="24"/>
              <w:szCs w:val="24"/>
            </w:rPr>
            <w:t>Замена сырья установок УПВ на природный газ.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/>
          </w:pPr>
          <w:r>
            <w:rPr>
              <w:spacing w:val="-10"/>
              <w:sz w:val="24"/>
              <w:szCs w:val="24"/>
            </w:rPr>
            <w:t xml:space="preserve">Перевод технологических печей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  <w:t>с жидкого топлива на природный газ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  <w:lang w:val="uk-UA"/>
            </w:rPr>
          </w:pPr>
          <w:r>
            <w:rPr>
              <w:spacing w:val="-28"/>
              <w:sz w:val="18"/>
              <w:lang w:val="uk-UA"/>
            </w:rPr>
            <w:t>01-16</w:t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3"/>
              <w:szCs w:val="23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3"/>
              <w:lang w:val="uk-UA"/>
            </w:rPr>
          </w:pPr>
          <w:r>
            <w:rPr>
              <w:sz w:val="24"/>
              <w:szCs w:val="23"/>
              <w:lang w:val="uk-UA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</w:t>
          </w: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Кравченко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bookmarkStart w:id="10" w:name="Площадка1"/>
          <w:bookmarkEnd w:id="10"/>
          <w:r>
            <w:rPr>
              <w:sz w:val="24"/>
              <w:szCs w:val="24"/>
              <w:lang w:val="en-US" w:eastAsia="en-US"/>
            </w:rPr>
            <w:t>Межцеховые коммуникации.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t>Планшет 6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spacing w:val="-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7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ач. отд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3" w:name="Площадка3"/>
          <w:bookmarkStart w:id="14" w:name="Площадка3"/>
          <w:bookmarkEnd w:id="14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lang w:val="en-US" w:eastAsia="en-US"/>
            </w:rPr>
          </w:pPr>
          <w:r>
            <w:rPr>
              <w:spacing w:val="-8"/>
              <w:sz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"ЭнергоЦентрПроект"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  <w:t>Семчук</w:t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315595" cy="17907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59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w w:val="90"/>
              <w:sz w:val="22"/>
              <w:szCs w:val="22"/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№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№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  <w:lang w:val="en-US"/>
    </w:rPr>
  </w:style>
  <w:style w:type="paragraph" w:styleId="Style23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58:00Z</dcterms:created>
  <dc:creator>anatoly</dc:creator>
  <dc:description/>
  <cp:keywords/>
  <dc:language>en-US</dc:language>
  <cp:lastModifiedBy>Хоцяновский Игорь Сергеевич</cp:lastModifiedBy>
  <cp:lastPrinted>2013-10-28T11:03:00Z</cp:lastPrinted>
  <dcterms:modified xsi:type="dcterms:W3CDTF">2016-04-27T06:47:00Z</dcterms:modified>
  <cp:revision>3</cp:revision>
  <dc:subject/>
  <dc:title>Позиция</dc:title>
</cp:coreProperties>
</file>