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7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09"/>
        <w:gridCol w:w="6662"/>
        <w:gridCol w:w="3260"/>
        <w:gridCol w:w="1860"/>
        <w:gridCol w:w="2393"/>
        <w:gridCol w:w="1000"/>
        <w:gridCol w:w="1000"/>
        <w:gridCol w:w="1280"/>
        <w:gridCol w:w="2120"/>
      </w:tblGrid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Изделия и 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4 – трубопровод оборотной прямой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ВИЖКА КЛИНОВАЯ С ВЫДВИЖНЫМ ШПИНДЕЛЕ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с41н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-125" w:right="-10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 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125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115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ВИЖКА КЛИНОВ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ind w:left="-125" w:right="-102" w:hanging="0"/>
              <w:jc w:val="center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HAW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 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125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115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4 ГОСТ 10704-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-20 ГОСТ 10705-80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А 325Х8 ГОСТ 10704-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-20 ГОСТ 10705-80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А 530Х10 ГОСТ 10704-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-20 ГОСТ 10705-80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ОД 90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3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ОД 90-530х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ОЙНИК ТСН 530(10)*325(8)-1,6-0,6-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 102-488-9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ЦЕР ДЛЯ ОТВЕТВЛЕНИЙ Ду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-592-110 серия 5.903-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УШКА 530х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7379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НЕЦ 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-16 ст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820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НЕЦ 1-350-16 ст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820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941 4150 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НЕЦ 1-350-16 ст.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820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РА 530-КХ-А12-ВСт3пс- ХЛ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6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ru-RU"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Л (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-В.1-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  3634-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5 – трубопровод оборотной обратной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ВИЖКА КЛИНОВАЯ С ВЫДВИЖНЫМ ШПИНДЕЛЕ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с41н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-125" w:right="-10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 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125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115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ВИЖКА КЛИНОВ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ind w:left="-125" w:right="-102" w:hanging="0"/>
              <w:jc w:val="center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HAW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 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125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115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Б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4 ГОСТ 10704-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-20 ГОСТ 10705-80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А 325Х8 ГОСТ 10704-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-20 ГОСТ 10705-80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А 530Х10 ГОСТ 10704-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-20 ГОСТ 10705-80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ОД 90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3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ОД 30-530х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ОД 90-530х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ОЙНИК ТСН 530(10)*325(8)-1,6-0,6-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 102-488-9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УШКА 530х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7379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НЕЦ 1-100-16 ст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820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НЕЦ 1-350-16 ст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820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941 4150 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НЕЦ 1-350-16 ст.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820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РА 530-КХ-А12-ВСт3пс- ХЛ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6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ru-RU"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Л (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-В.1-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  3634-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Т (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-Д.1-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  3634-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3 – производственно-дождевая кана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-125" w:right="-10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БНТ-200-3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416-20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-125" w:right="-10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ФТА БНМ-200-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416-20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-125" w:right="-10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9Х30-В     ГОСТ 103 -76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1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3сп-1  ГОСТ 535 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5          ГОСТ 19903-74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10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firstLine="13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3кп2  ГОСТ 14637-8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-В     ГОСТ 103 -76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1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3сп-1  ГОСТ 535 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Т (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-Д.1-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  3634-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Л (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-Д.1-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  3634-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ind w:left="-115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ind w:left="-115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ind w:left="-115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757" w:h="16838"/>
      <w:pgMar w:left="1985" w:right="851" w:gutter="0" w:header="397" w:top="2552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1068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708"/>
      <w:gridCol w:w="556"/>
      <w:gridCol w:w="695"/>
      <w:gridCol w:w="876"/>
      <w:gridCol w:w="553"/>
      <w:gridCol w:w="3680"/>
      <w:gridCol w:w="2261"/>
      <w:gridCol w:w="567"/>
      <w:gridCol w:w="26"/>
    </w:tblGrid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640080</wp:posOffset>
                    </wp:positionH>
                    <wp:positionV relativeFrom="page">
                      <wp:posOffset>7157720</wp:posOffset>
                    </wp:positionV>
                    <wp:extent cx="431800" cy="3072765"/>
                    <wp:effectExtent l="12700" t="6985" r="11430" b="635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31640" cy="3072600"/>
                              <a:chOff x="0" y="0"/>
                              <a:chExt cx="431640" cy="307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430560" cy="3060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16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1825560"/>
                                <a:ext cx="8618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7640" y="1028160"/>
                                <a:ext cx="139680" cy="99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3320" y="36720"/>
                                <a:ext cx="135360" cy="84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81440" y="0"/>
                                <a:ext cx="720" cy="30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3pt;margin-top:563.6pt;width:67.85pt;height:241.9pt" coordorigin="460,11272" coordsize="1357,4838">
                    <v:rect id="shape_0" stroked="t" o:allowincell="f" style="position:absolute;left:1008;top:11281;width:677;height:4819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1008,12699" to="1685,12699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,14683" to="1687,14683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60;top:14147;width:1356;height:220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036;top:12891;width:219;height:1573;mso-wrap-style:none;v-text-anchor:middle;mso-position-horizontal-relative:page;mso-position-vertical-relative:pag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29;top:11330;width:212;height:1330;mso-wrap-style:none;v-text-anchor:middle;mso-position-horizontal-relative:page;mso-position-vertic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line id="shape_0" from="1294,11272" to="1294,16110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36270</wp:posOffset>
                    </wp:positionH>
                    <wp:positionV relativeFrom="paragraph">
                      <wp:posOffset>-339725</wp:posOffset>
                    </wp:positionV>
                    <wp:extent cx="701040" cy="36957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009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f" style="position:absolute;margin-left:-50.1pt;margin-top:-26.8pt;width:55.15pt;height:29.05pt;mso-wrap-style:none;v-text-anchor:middle;rotation:27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70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95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7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941" w:type="dxa"/>
          <w:gridSpan w:val="2"/>
          <w:vMerge w:val="restart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/>
          </w:pPr>
          <w:r>
            <w:rPr>
              <w:sz w:val="32"/>
            </w:rPr>
            <w:t>17999/3-90-23-НВК.</w:t>
          </w:r>
          <w:r>
            <w:rPr>
              <w:sz w:val="32"/>
              <w:lang w:val="en-US"/>
            </w:rPr>
            <w:t>C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lang w:val="en-US"/>
            </w:rPr>
          </w:pPr>
          <w:r>
            <w:rPr>
              <w:spacing w:val="-20"/>
            </w:rPr>
            <w:t>Лист</w:t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708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56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95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6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53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  <w:bookmarkStart w:id="2" w:name="Шифр2"/>
          <w:bookmarkStart w:id="3" w:name="Шифр2"/>
          <w:bookmarkEnd w:id="3"/>
        </w:p>
      </w:tc>
      <w:tc>
        <w:tcPr>
          <w:tcW w:w="567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Кол. уч.</w:t>
          </w:r>
        </w:p>
      </w:tc>
      <w:tc>
        <w:tcPr>
          <w:tcW w:w="55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95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87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53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08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6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5" w:type="dxa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76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680" w:type="dxa"/>
          <w:tcBorders/>
          <w:vAlign w:val="center"/>
        </w:tcPr>
        <w:p>
          <w:pPr>
            <w:pStyle w:val="Footer"/>
            <w:widowControl/>
            <w:rPr/>
          </w:pPr>
          <w:r>
            <w:rPr/>
            <w:t>Копировал:</w:t>
          </w:r>
        </w:p>
      </w:tc>
      <w:tc>
        <w:tcPr>
          <w:tcW w:w="2854" w:type="dxa"/>
          <w:gridSpan w:val="3"/>
          <w:tcBorders/>
          <w:vAlign w:val="center"/>
        </w:tcPr>
        <w:p>
          <w:pPr>
            <w:pStyle w:val="Footer"/>
            <w:widowControl/>
            <w:rPr/>
          </w:pPr>
          <w:r>
            <w:rPr/>
            <w:t>Формат А3</w:t>
          </w:r>
        </w:p>
      </w:tc>
    </w:tr>
  </w:tbl>
  <w:p>
    <w:pPr>
      <w:pStyle w:val="Footer"/>
      <w:widowControl/>
      <w:spacing w:lineRule="exact" w: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79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560"/>
      <w:gridCol w:w="567"/>
      <w:gridCol w:w="567"/>
      <w:gridCol w:w="567"/>
      <w:gridCol w:w="567"/>
      <w:gridCol w:w="780"/>
      <w:gridCol w:w="638"/>
      <w:gridCol w:w="3969"/>
      <w:gridCol w:w="165"/>
      <w:gridCol w:w="686"/>
      <w:gridCol w:w="851"/>
      <w:gridCol w:w="1062"/>
    </w:tblGrid>
    <w:tr>
      <w:trPr>
        <w:trHeight w:val="284" w:hRule="exact"/>
        <w:cantSplit w:val="true"/>
      </w:trPr>
      <w:tc>
        <w:tcPr>
          <w:tcW w:w="10560" w:type="dxa"/>
          <w:vMerge w:val="restart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614045</wp:posOffset>
                    </wp:positionH>
                    <wp:positionV relativeFrom="paragraph">
                      <wp:posOffset>1008380</wp:posOffset>
                    </wp:positionV>
                    <wp:extent cx="701040" cy="369570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009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f" style="position:absolute;margin-left:-48.35pt;margin-top:79.4pt;width:55.15pt;height:29.05pt;mso-wrap-style:none;v-text-anchor:middle;rotation:27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994410</wp:posOffset>
                    </wp:positionH>
                    <wp:positionV relativeFrom="paragraph">
                      <wp:posOffset>-2847975</wp:posOffset>
                    </wp:positionV>
                    <wp:extent cx="838835" cy="36131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388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f" style="position:absolute;margin-left:-78.3pt;margin-top:-224.3pt;width:66pt;height:28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662305</wp:posOffset>
                    </wp:positionH>
                    <wp:positionV relativeFrom="page">
                      <wp:posOffset>7157720</wp:posOffset>
                    </wp:positionV>
                    <wp:extent cx="431800" cy="3745865"/>
                    <wp:effectExtent l="12700" t="0" r="11430" b="635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31640" cy="3745800"/>
                              <a:chOff x="0" y="0"/>
                              <a:chExt cx="431640" cy="374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78960"/>
                                <a:ext cx="430560" cy="3060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93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83896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2498760"/>
                                <a:ext cx="8618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12200" y="1271880"/>
                                <a:ext cx="100008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1640" y="354960"/>
                                <a:ext cx="846000" cy="13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1440" y="673200"/>
                                <a:ext cx="720" cy="30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9.7pt;margin-top:591.5pt;width:78.75pt;height:267pt" coordorigin="394,11830" coordsize="1575,5340">
                    <v:rect id="shape_0" stroked="t" o:allowincell="f" style="position:absolute;left:1043;top:12341;width:677;height:4819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1043,13759" to="1720,13759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5,15743" to="1722,15743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5;top:15207;width:1356;height:220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4;top:13275;width:1574;height:220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5;top:11831;width:1331;height:21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29,12332" to="1329,17170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1293495</wp:posOffset>
                    </wp:positionH>
                    <wp:positionV relativeFrom="paragraph">
                      <wp:posOffset>-2372995</wp:posOffset>
                    </wp:positionV>
                    <wp:extent cx="1005205" cy="361315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051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овано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f" style="position:absolute;margin-left:-101.85pt;margin-top:-186.9pt;width:79.1pt;height:28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780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733" w:type="dxa"/>
          <w:gridSpan w:val="5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spacing w:lineRule="exact" w:line="320"/>
            <w:jc w:val="center"/>
            <w:rPr>
              <w:b/>
              <w:b/>
              <w:sz w:val="32"/>
              <w:lang w:val="en-US"/>
            </w:rPr>
          </w:pPr>
          <w:bookmarkStart w:id="4" w:name="Шифр1"/>
          <w:bookmarkEnd w:id="4"/>
          <w:r>
            <w:rPr>
              <w:sz w:val="32"/>
            </w:rPr>
            <w:t>17999/3-90-23-НВК.</w:t>
          </w:r>
          <w:r>
            <w:rPr>
              <w:sz w:val="32"/>
              <w:lang w:val="en-US"/>
            </w:rPr>
            <w:t>C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80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733" w:type="dxa"/>
          <w:gridSpan w:val="5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78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63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pacing w:lineRule="exact" w:line="280"/>
            <w:jc w:val="center"/>
            <w:rPr>
              <w:sz w:val="24"/>
              <w:szCs w:val="24"/>
            </w:rPr>
          </w:pPr>
          <w:bookmarkStart w:id="5" w:name="Комплекс1"/>
          <w:bookmarkEnd w:id="5"/>
          <w:r>
            <w:rPr>
              <w:sz w:val="24"/>
              <w:szCs w:val="24"/>
            </w:rPr>
            <w:t>Замена сырья установок УПВ на природный газ.</w:t>
          </w:r>
          <w:r>
            <w:rPr/>
            <w:t xml:space="preserve"> </w:t>
          </w:r>
          <w:r>
            <w:rPr>
              <w:sz w:val="24"/>
              <w:szCs w:val="24"/>
            </w:rPr>
            <w:t>Перевод технологических печей с жидкого топлива на природный газ.</w:t>
          </w:r>
          <w:r>
            <w:rPr/>
            <w:t xml:space="preserve"> </w:t>
          </w:r>
          <w:r>
            <w:rPr>
              <w:sz w:val="24"/>
              <w:szCs w:val="24"/>
            </w:rPr>
            <w:t>Этап II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80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3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733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w:bookmarkStart w:id="6" w:name="Комплекс2"/>
          <w:bookmarkStart w:id="7" w:name="Комплекс2"/>
          <w:bookmarkEnd w:id="7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6"/>
              <w:szCs w:val="24"/>
            </w:rPr>
          </w:pPr>
          <w:r>
            <w:rPr>
              <w:spacing w:val="-20"/>
              <w:sz w:val="16"/>
              <w:szCs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Кол. уч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 xml:space="preserve">№   </w:t>
          </w:r>
          <w:r>
            <w:rPr>
              <w:spacing w:val="-20"/>
              <w:sz w:val="16"/>
            </w:rPr>
            <w:t>док.</w:t>
          </w:r>
        </w:p>
      </w:tc>
      <w:tc>
        <w:tcPr>
          <w:tcW w:w="78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63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733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w:bookmarkStart w:id="8" w:name="Комплекс3"/>
          <w:bookmarkStart w:id="9" w:name="Комплекс3"/>
          <w:bookmarkEnd w:id="9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rPr>
              <w:spacing w:val="-20"/>
              <w:sz w:val="24"/>
              <w:szCs w:val="24"/>
            </w:rPr>
          </w:pPr>
          <w:r>
            <w:rPr>
              <w:spacing w:val="-20"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/>
            <w:t>Шибаева</w:t>
          </w:r>
        </w:p>
      </w:tc>
      <w:tc>
        <w:tcPr>
          <w:tcW w:w="780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spacing w:lineRule="auto" w:line="192"/>
            <w:jc w:val="center"/>
            <w:rPr>
              <w:sz w:val="24"/>
              <w:szCs w:val="24"/>
            </w:rPr>
          </w:pPr>
          <w:bookmarkStart w:id="10" w:name="Площадка1"/>
          <w:bookmarkEnd w:id="10"/>
          <w:r>
            <w:rPr/>
            <w:t>Межцеховые коммуникации</w:t>
          </w:r>
        </w:p>
      </w:tc>
      <w:tc>
        <w:tcPr>
          <w:tcW w:w="851" w:type="dxa"/>
          <w:gridSpan w:val="2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1062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rPr>
              <w:spacing w:val="-20"/>
            </w:rPr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rPr/>
          </w:pPr>
          <w:bookmarkStart w:id="11" w:name="НК"/>
          <w:bookmarkEnd w:id="11"/>
          <w:r>
            <w:rPr/>
            <w:t>Петров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w:bookmarkStart w:id="12" w:name="Площадка2"/>
          <w:bookmarkStart w:id="13" w:name="Площадка2"/>
          <w:bookmarkEnd w:id="13"/>
        </w:p>
      </w:tc>
      <w:tc>
        <w:tcPr>
          <w:tcW w:w="851" w:type="dxa"/>
          <w:gridSpan w:val="2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/>
            <w:t>П</w:t>
          </w:r>
        </w:p>
      </w:tc>
      <w:tc>
        <w:tcPr>
          <w:tcW w:w="851" w:type="dxa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62" w:type="dxa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24"/>
              <w:szCs w:val="24"/>
              <w:lang w:val="uk-UA"/>
            </w:rPr>
          </w:pPr>
          <w:r>
            <w:rPr>
              <w:spacing w:val="-20"/>
              <w:sz w:val="24"/>
              <w:szCs w:val="24"/>
              <w:lang w:val="uk-UA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rPr>
              <w:spacing w:val="-20"/>
              <w:sz w:val="24"/>
              <w:szCs w:val="24"/>
              <w:lang w:val="uk-UA"/>
            </w:rPr>
          </w:pPr>
          <w:r>
            <w:rPr>
              <w:spacing w:val="-20"/>
              <w:sz w:val="24"/>
              <w:szCs w:val="24"/>
              <w:lang w:val="uk-UA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spacing w:val="-20"/>
            </w:rPr>
          </w:pPr>
          <w:r>
            <w:rPr>
              <w:spacing w:val="-20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/>
            <w:t>Семчук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ind w:left="-37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w:bookmarkStart w:id="14" w:name="Площадка3"/>
          <w:bookmarkStart w:id="15" w:name="Площадка3"/>
          <w:bookmarkEnd w:id="15"/>
        </w:p>
      </w:tc>
      <w:tc>
        <w:tcPr>
          <w:tcW w:w="851" w:type="dxa"/>
          <w:gridSpan w:val="2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1062" w:type="dxa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pacing w:val="-20"/>
              <w:lang w:val="en-US" w:eastAsia="en-US"/>
            </w:rPr>
          </w:pPr>
          <w:r>
            <w:rPr>
              <w:spacing w:val="-20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ind w:left="-37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пецификация оборудования,</w:t>
          </w:r>
        </w:p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изделий и материалов</w:t>
          </w:r>
        </w:p>
      </w:tc>
      <w:tc>
        <w:tcPr>
          <w:tcW w:w="165" w:type="dxa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0"/>
              <w:w w:val="85"/>
              <w:sz w:val="24"/>
              <w:szCs w:val="24"/>
            </w:rPr>
          </w:pPr>
          <w:r>
            <w:rPr>
              <w:spacing w:val="-10"/>
              <w:w w:val="85"/>
              <w:sz w:val="24"/>
              <w:szCs w:val="24"/>
            </w:rPr>
          </w:r>
        </w:p>
      </w:tc>
      <w:tc>
        <w:tcPr>
          <w:tcW w:w="2599" w:type="dxa"/>
          <w:gridSpan w:val="3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ООО «ЭнергоЦентрПроект»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65" w:type="dxa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2599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tabs>
              <w:tab w:val="clear" w:pos="720"/>
              <w:tab w:val="left" w:pos="637" w:leader="none"/>
            </w:tabs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  <w:bookmarkStart w:id="16" w:name="И"/>
          <w:bookmarkStart w:id="17" w:name="И"/>
          <w:bookmarkEnd w:id="17"/>
        </w:p>
      </w:tc>
      <w:tc>
        <w:tcPr>
          <w:tcW w:w="780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65" w:type="dxa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599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</w:trPr>
      <w:tc>
        <w:tcPr>
          <w:tcW w:w="10560" w:type="dxa"/>
          <w:vMerge w:val="continue"/>
          <w:tcBorders>
            <w:bottom w:val="single" w:sz="6" w:space="0" w:color="000000"/>
          </w:tcBorders>
        </w:tcPr>
        <w:p>
          <w:pPr>
            <w:pStyle w:val="Footer"/>
            <w:widowControl/>
            <w:tabs>
              <w:tab w:val="clear" w:pos="720"/>
              <w:tab w:val="left" w:pos="637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Footer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/>
        </w:tcPr>
        <w:p>
          <w:pPr>
            <w:pStyle w:val="Footer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80" w:type="dxa"/>
          <w:tcBorders/>
        </w:tcPr>
        <w:p>
          <w:pPr>
            <w:pStyle w:val="Footer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/>
        </w:tcPr>
        <w:p>
          <w:pPr>
            <w:pStyle w:val="Footer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764" w:type="dxa"/>
          <w:gridSpan w:val="4"/>
          <w:tcBorders/>
          <w:vAlign w:val="center"/>
        </w:tcPr>
        <w:p>
          <w:pPr>
            <w:pStyle w:val="Footer"/>
            <w:rPr/>
          </w:pPr>
          <w:r>
            <w:rPr/>
            <w:t>Формат А3</w:t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70510</wp:posOffset>
              </wp:positionV>
              <wp:extent cx="13580745" cy="9956165"/>
              <wp:effectExtent l="13970" t="15240" r="13970" b="139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580640" cy="9956160"/>
                        <a:chOff x="0" y="0"/>
                        <a:chExt cx="13580640" cy="995616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13580280" cy="9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9"/>
                              </a:lnTo>
                              <a:lnTo>
                                <a:pt x="19999" y="19999"/>
                              </a:lnTo>
                              <a:lnTo>
                                <a:pt x="199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3579560" cy="995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аименование и техническая характеристик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ип, марка, обозначение документа, опросного лист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д оборудования, изделия, материал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вод-изготовитель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Едини-ца изме-рения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ли-честв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асса единицы, кг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римечание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21.3pt;width:1069.35pt;height:783.95pt" coordorigin="1701,426" coordsize="21387,15679">
              <v:shape id="shape_0" coordsize="20000,20000" path="m0,0l0,19999l19999,19999l19999,0l0,0e" stroked="t" o:allowincell="f" style="position:absolute;left:1702;top:426;width:21385;height:15678;mso-wrap-style:none;v-text-anchor:middle;mso-position-horizontal-relative:page;mso-position-vertical-relative:page">
                <v:fill o:detectmouseclick="t" on="false"/>
                <v:stroke color="black" weight="28440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01;top:426;width:21384;height:156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иция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аименование и техническая характеристик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ип, марка, обозначение документа, опросного лист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од оборудования, изделия, материал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вод-изготовитель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Едини-ца изме-рения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оли-честв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асса единицы, кг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римечание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7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424" w:type="dxa"/>
      <w:jc w:val="left"/>
      <w:tblInd w:w="-28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60"/>
      <w:gridCol w:w="792"/>
      <w:gridCol w:w="7354"/>
      <w:gridCol w:w="3260"/>
      <w:gridCol w:w="1860"/>
      <w:gridCol w:w="2393"/>
      <w:gridCol w:w="1009"/>
      <w:gridCol w:w="992"/>
      <w:gridCol w:w="1276"/>
      <w:gridCol w:w="2128"/>
    </w:tblGrid>
    <w:tr>
      <w:trPr>
        <w:cantSplit w:val="true"/>
      </w:trPr>
      <w:tc>
        <w:tcPr>
          <w:tcW w:w="360" w:type="dxa"/>
          <w:tcBorders/>
        </w:tcPr>
        <w:p>
          <w:pPr>
            <w:pStyle w:val="Header"/>
            <w:widowControl/>
            <w:snapToGrid w:val="false"/>
            <w:spacing w:before="120" w:after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1064" w:type="dxa"/>
          <w:gridSpan w:val="9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1152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1097280</wp:posOffset>
                    </wp:positionH>
                    <wp:positionV relativeFrom="page">
                      <wp:posOffset>513080</wp:posOffset>
                    </wp:positionV>
                    <wp:extent cx="13580745" cy="9713595"/>
                    <wp:effectExtent l="13970" t="15240" r="13970" b="1397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80640" cy="9713520"/>
                              <a:chOff x="0" y="0"/>
                              <a:chExt cx="13580640" cy="971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3580280" cy="97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99"/>
                                    </a:lnTo>
                                    <a:lnTo>
                                      <a:pt x="19999" y="19999"/>
                                    </a:lnTo>
                                    <a:lnTo>
                                      <a:pt x="199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3579560" cy="971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86.4pt;margin-top:40.4pt;width:1069.35pt;height:764.85pt" coordorigin="1728,808" coordsize="21387,15297">
                    <v:shape id="shape_0" coordsize="20000,20000" path="m0,0l0,19999l19999,19999l19999,0l0,0e" stroked="t" o:allowincell="f" style="position:absolute;left:1729;top:808;width:21385;height:15296;mso-wrap-style:none;v-text-anchor:middle;mso-position-horizontal-relative:page;mso-position-vertical-relative:pag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f" o:allowincell="f" style="position:absolute;left:1728;top:808;width:21384;height:15295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sz w:val="24"/>
            </w:rPr>
            <w:t>Позиция</w:t>
          </w:r>
        </w:p>
      </w:tc>
      <w:tc>
        <w:tcPr>
          <w:tcW w:w="7354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Наименование</w:t>
          </w:r>
          <w:r>
            <w:rPr>
              <w:sz w:val="24"/>
              <w:lang w:val="en-US"/>
            </w:rPr>
            <w:t xml:space="preserve"> </w:t>
          </w:r>
          <w:r>
            <w:rPr>
              <w:sz w:val="24"/>
            </w:rPr>
            <w:t>и техническая характеристика</w:t>
          </w:r>
        </w:p>
      </w:tc>
      <w:tc>
        <w:tcPr>
          <w:tcW w:w="3260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Тип, марка, обозначение документа, опросного листа</w:t>
          </w:r>
        </w:p>
      </w:tc>
      <w:tc>
        <w:tcPr>
          <w:tcW w:w="1860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Код оборудования, изделия, материала</w:t>
          </w:r>
        </w:p>
      </w:tc>
      <w:tc>
        <w:tcPr>
          <w:tcW w:w="239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Завод-изготовитель</w:t>
          </w:r>
        </w:p>
      </w:tc>
      <w:tc>
        <w:tcPr>
          <w:tcW w:w="100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Едини-ца изме-рения</w:t>
          </w:r>
        </w:p>
      </w:tc>
      <w:tc>
        <w:tcPr>
          <w:tcW w:w="992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Коли-чество</w:t>
          </w:r>
        </w:p>
      </w:tc>
      <w:tc>
        <w:tcPr>
          <w:tcW w:w="1276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Масса единицы, кг</w:t>
          </w:r>
        </w:p>
      </w:tc>
      <w:tc>
        <w:tcPr>
          <w:tcW w:w="2128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Примечание</w:t>
          </w:r>
        </w:p>
      </w:tc>
    </w:tr>
    <w:tr>
      <w:trPr>
        <w:trHeight w:val="567" w:hRule="atLeast"/>
      </w:trPr>
      <w:tc>
        <w:tcPr>
          <w:tcW w:w="1152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widowControl/>
            <w:tabs>
              <w:tab w:val="clear" w:pos="720"/>
              <w:tab w:val="left" w:pos="330" w:leader="none"/>
              <w:tab w:val="center" w:pos="446" w:leader="none"/>
            </w:tabs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1</w:t>
          </w:r>
        </w:p>
      </w:tc>
      <w:tc>
        <w:tcPr>
          <w:tcW w:w="735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2</w:t>
          </w:r>
        </w:p>
      </w:tc>
      <w:tc>
        <w:tcPr>
          <w:tcW w:w="326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3</w:t>
          </w:r>
        </w:p>
      </w:tc>
      <w:tc>
        <w:tcPr>
          <w:tcW w:w="186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4</w:t>
          </w:r>
        </w:p>
      </w:tc>
      <w:tc>
        <w:tcPr>
          <w:tcW w:w="23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5</w:t>
          </w:r>
        </w:p>
      </w:tc>
      <w:tc>
        <w:tcPr>
          <w:tcW w:w="10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6</w:t>
          </w:r>
        </w:p>
      </w:tc>
      <w:tc>
        <w:tcPr>
          <w:tcW w:w="9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7</w:t>
          </w:r>
        </w:p>
      </w:tc>
      <w:tc>
        <w:tcPr>
          <w:tcW w:w="127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8</w:t>
          </w:r>
        </w:p>
      </w:tc>
      <w:tc>
        <w:tcPr>
          <w:tcW w:w="21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9</w:t>
          </w:r>
        </w:p>
      </w:tc>
    </w:tr>
  </w:tbl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0840</wp:posOffset>
              </wp:positionH>
              <wp:positionV relativeFrom="page">
                <wp:posOffset>4820920</wp:posOffset>
              </wp:positionV>
              <wp:extent cx="727075" cy="2340610"/>
              <wp:effectExtent l="12700" t="12700" r="635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" cy="2340720"/>
                        <a:chOff x="0" y="0"/>
                        <a:chExt cx="727200" cy="234072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720" cy="234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0360" y="0"/>
                          <a:ext cx="720" cy="234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0000" y="0"/>
                          <a:ext cx="720" cy="234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0"/>
                          <a:ext cx="720" cy="234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720"/>
                          <a:ext cx="7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0360" y="0"/>
                          <a:ext cx="720" cy="234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360000"/>
                          <a:ext cx="54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900360"/>
                          <a:ext cx="54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1620000"/>
                          <a:ext cx="54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2pt;margin-top:379.6pt;width:57.2pt;height:184.25pt" coordorigin="584,7592" coordsize="1144,3685">
              <v:line id="shape_0" from="584,7592" to="584,11277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68,7592" to="868,1127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151,7592" to="1151,1127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718,7592" to="1718,11277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84,7592" to="1717,75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84,11278" to="1717,1127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435,7592" to="1435,1127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68,8159" to="1728,815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68,9010" to="1728,901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68,10143" to="1728,1014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0"/>
        </w:tabs>
        <w:ind w:left="284" w:hanging="284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0"/>
        </w:tabs>
        <w:ind w:left="284" w:hanging="284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0"/>
        </w:tabs>
        <w:ind w:left="284" w:hanging="284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Arial" w:hAnsi="Arial" w:cs="Arial"/>
      <w:kern w:val="2"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Книжный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/>
      <w:ind w:left="284" w:firstLine="709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23:10:00Z</dcterms:created>
  <dc:creator>lvb2002</dc:creator>
  <dc:description/>
  <dc:language>en-US</dc:language>
  <cp:lastModifiedBy>Home</cp:lastModifiedBy>
  <cp:lastPrinted>2011-02-28T18:14:00Z</cp:lastPrinted>
  <dcterms:modified xsi:type="dcterms:W3CDTF">2015-12-22T23:37:00Z</dcterms:modified>
  <cp:revision>6</cp:revision>
  <dc:subject/>
  <dc:title>№ п</dc:title>
</cp:coreProperties>
</file>