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5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 92-КС-2015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3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равка о заключенных и выполненных аналогичных договорах за 3 года*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етендента: _________________________________</w:t>
            </w:r>
          </w:p>
        </w:tc>
      </w:tr>
      <w:tr>
        <w:trPr>
          <w:trHeight w:val="126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- в данной Справке приводятся сведения об опыте выполнения Договоров по выполнению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х работ по объектам, аналогичным предмету закупки,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ыполнению технических проектов на оборудование, аналогичное предмету закупки, или с привлечением субподрядных организаций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6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 92</w:t>
      </w:r>
      <w:r>
        <w:rPr/>
        <w:t>-КС-2015</w:t>
      </w:r>
    </w:p>
    <w:tbl>
      <w:tblPr>
        <w:tblW w:w="14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629"/>
        <w:gridCol w:w="2460"/>
        <w:gridCol w:w="1751"/>
        <w:gridCol w:w="1355"/>
        <w:gridCol w:w="2097"/>
        <w:gridCol w:w="2562"/>
        <w:gridCol w:w="2560"/>
      </w:tblGrid>
      <w:tr>
        <w:trPr>
          <w:trHeight w:val="221" w:hRule="atLeast"/>
        </w:trPr>
        <w:tc>
          <w:tcPr>
            <w:tcW w:w="12316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20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правка о наличии кадровых ресурсов*</w:t>
            </w:r>
          </w:p>
        </w:tc>
        <w:tc>
          <w:tcPr>
            <w:tcW w:w="256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20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231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етендента: _________________________________</w:t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0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специалист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, ученая степень 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е заведение, год окончания, полученная специальность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ж работы в данной или аналогичной должности, лет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учения работе с ПО, аттестации в области промышленной безопасности                                (№ св-ва, дата выдачи)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 проекта, который будет выполнять специалист</w:t>
            </w:r>
          </w:p>
        </w:tc>
      </w:tr>
      <w:tr>
        <w:trPr>
          <w:trHeight w:val="29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360" w:after="0"/>
        <w:ind w:left="1134" w:right="-4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подпись, М.П.)</w:t>
      </w:r>
    </w:p>
    <w:p>
      <w:pPr>
        <w:pStyle w:val="Normal"/>
        <w:shd w:fill="FFFFFF" w:val="clear"/>
        <w:spacing w:lineRule="auto" w:line="240" w:before="360" w:after="0"/>
        <w:ind w:left="142" w:right="-40" w:firstLine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фамилия, имя, отчество подписавшего, должность)</w:t>
      </w:r>
    </w:p>
    <w:p>
      <w:pPr>
        <w:pStyle w:val="Normal"/>
        <w:shd w:fill="FFFFFF" w:val="clear"/>
        <w:spacing w:lineRule="auto" w:line="240" w:before="360" w:after="0"/>
        <w:ind w:right="-37"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* в данной справке перечисляются работники (в том числе Субподрядчика), которые будут непосредственно привлечены   </w:t>
        <w:tab/>
        <w:t>участником отбора в ходе выполнения работ по договору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7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 92-КС-2015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аффилированных организац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156"/>
        <w:gridCol w:w="2257"/>
        <w:gridCol w:w="1837"/>
        <w:gridCol w:w="1802"/>
        <w:gridCol w:w="1466"/>
        <w:gridCol w:w="1466"/>
        <w:gridCol w:w="1466"/>
        <w:gridCol w:w="1466"/>
      </w:tblGrid>
      <w:tr>
        <w:trPr>
          <w:trHeight w:val="153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местонахожд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 орган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И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</w:t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09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ядчик </w:t>
        <w:tab/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spacing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315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.П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0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08:00Z</dcterms:created>
  <dc:creator>Касьянов Артем Эдуардович</dc:creator>
  <dc:description/>
  <dc:language>en-US</dc:language>
  <cp:lastModifiedBy>Касьянов Артем Эдуардович</cp:lastModifiedBy>
  <dcterms:modified xsi:type="dcterms:W3CDTF">2015-03-25T12:21:00Z</dcterms:modified>
  <cp:revision>6</cp:revision>
  <dc:subject/>
  <dc:title/>
</cp:coreProperties>
</file>