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34925</wp:posOffset>
                </wp:positionV>
                <wp:extent cx="10248900" cy="420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0" cy="420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чет о ходе выполнения проектных работ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стоянию на «_____»________________ 20____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 договору № _____ от ____ года между ОАО «Славнефть-ЯНОС»  и _______________</w:t>
                            </w:r>
                          </w:p>
                          <w:tbl>
                            <w:tblPr>
                              <w:tblW w:w="156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642"/>
                              <w:gridCol w:w="1998"/>
                              <w:gridCol w:w="1058"/>
                              <w:gridCol w:w="1582"/>
                              <w:gridCol w:w="994"/>
                              <w:gridCol w:w="1446"/>
                              <w:gridCol w:w="1226"/>
                              <w:gridCol w:w="1647"/>
                              <w:gridCol w:w="1527"/>
                              <w:gridCol w:w="1411"/>
                              <w:gridCol w:w="1658"/>
                            </w:tblGrid>
                            <w:tr>
                              <w:trPr>
                                <w:trHeight w:val="281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С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 /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 Бизнес/плану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3" w:right="0" w:hanging="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                           задания                     на проектирование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              окончания работ по календарному плану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зме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еж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уб,                без НДС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1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енные и переданные Заказчику разделы проекта (с датами передачи и ссылками на передаточные письма)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                        выполнения           работ на дату                  составления    отче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ая                дата             окончания работ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                             задержки                 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120" w:after="200"/>
                              <w:rPr/>
                            </w:pPr>
                            <w:r>
                              <w:rPr/>
                              <w:t>Подрядчик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 _____________ // 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7pt;height:331.05pt;mso-wrap-distance-left:9.05pt;mso-wrap-distance-right:9.05pt;mso-wrap-distance-top:0pt;mso-wrap-distance-bottom:0pt;margin-top:2.7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чет о ходе выполнения проектных работ 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состоянию на «_____»________________ 20____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/>
                      </w:pPr>
                      <w:r>
                        <w:rPr/>
                        <w:t>по договору № _____ от ____ года между ОАО «Славнефть-ЯНОС»  и _______________</w:t>
                      </w:r>
                    </w:p>
                    <w:tbl>
                      <w:tblPr>
                        <w:tblW w:w="156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642"/>
                        <w:gridCol w:w="1998"/>
                        <w:gridCol w:w="1058"/>
                        <w:gridCol w:w="1582"/>
                        <w:gridCol w:w="994"/>
                        <w:gridCol w:w="1446"/>
                        <w:gridCol w:w="1226"/>
                        <w:gridCol w:w="1647"/>
                        <w:gridCol w:w="1527"/>
                        <w:gridCol w:w="1411"/>
                        <w:gridCol w:w="1658"/>
                      </w:tblGrid>
                      <w:tr>
                        <w:trPr>
                          <w:trHeight w:val="281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ДС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этапа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/>
                              <w:t>Объект /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 Бизнес/плану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И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3" w:right="0" w:hanging="26"/>
                              <w:jc w:val="center"/>
                              <w:rPr/>
                            </w:pPr>
                            <w:r>
                              <w:rPr/>
                              <w:t>Номер                            задания                     на проектирование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оект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Дата               окончания работ по календарному плану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Размер </w:t>
                            </w:r>
                          </w:p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>платежа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уб,                без НДС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1" w:right="0" w:hanging="0"/>
                              <w:jc w:val="center"/>
                              <w:rPr/>
                            </w:pPr>
                            <w:r>
                              <w:rPr/>
                              <w:t>Выполненные и переданные Заказчику разделы проекта (с датами передачи и ссылками на передаточные письма)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1" w:hanging="0"/>
                              <w:jc w:val="center"/>
                              <w:rPr/>
                            </w:pPr>
                            <w:r>
                              <w:rPr/>
                              <w:t>Процент                        выполнения           работ на дату                  составления    отчет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0" w:right="0" w:hanging="0"/>
                              <w:jc w:val="center"/>
                              <w:rPr/>
                            </w:pPr>
                            <w:r>
                              <w:rPr/>
                              <w:t>Ожидаемая                дата             окончания работ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ичина                              задержки                  выполнения работ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before="120" w:after="200"/>
                        <w:rPr/>
                      </w:pPr>
                      <w:r>
                        <w:rPr/>
                        <w:t>Подрядчик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 xml:space="preserve">   _____________ // 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                         Согласовано:</w:t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  <w:t>Заказчик</w:t>
      </w:r>
    </w:p>
    <w:p>
      <w:pPr>
        <w:pStyle w:val="Normal"/>
        <w:tabs>
          <w:tab w:val="clear" w:pos="708"/>
          <w:tab w:val="left" w:pos="10980" w:leader="none"/>
          <w:tab w:val="left" w:pos="11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</w:t>
        <w:tab/>
        <w:t>Генеральный директор</w:t>
        <w:tab/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  <w:tab/>
        <w:t>ОАО «Славнефть-ЯНОС»</w:t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                                                                   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А. Никитин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6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3-26T06:26:00Z</dcterms:modified>
  <cp:revision>4</cp:revision>
  <dc:subject/>
  <dc:title/>
</cp:coreProperties>
</file>