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4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вычислительной техники, периферии, расходных материалов» (ПДО 172-СС-2015 от 25.05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вычислительной техники, периферии, расходных материалов» (ПДО 172-СС-2015 от 25.05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вычислительной техники, периферии, расходных материалов» (ПДО 172-СС-2015 от 25.05.2015 г.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 xml:space="preserve">• </w:t>
            </w:r>
            <w:r>
              <w:rPr/>
              <w:t>по позициям 1, 2, 4, 5, 7-11, 13-15, 19, 22, 23, 28, 31, 32, 34, 38-44, 47, 49, 55</w:t>
            </w:r>
            <w:r>
              <w:rPr>
                <w:b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ЗАО «Фирма  НТЦ КАМИ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 xml:space="preserve">• </w:t>
            </w:r>
            <w:r>
              <w:rPr/>
              <w:t>по позициям 3, 6, 17, 20, 21, 35, 52, 54, 57 - ООО  «ДЕПО Электроникс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ициям 12, 16, 18, 24-27, 29, 30, 33, 36, 37, 45, 46, 48, 50, 51, 53, 56 - ООО «БЛЭК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9-22T08:01:00Z</dcterms:modified>
  <cp:revision>7</cp:revision>
  <dc:subject/>
  <dc:title/>
</cp:coreProperties>
</file>