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22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70</w:t>
      </w:r>
      <w:r>
        <w:rPr>
          <w:u w:val="single"/>
        </w:rPr>
        <w:t xml:space="preserve"> -СС-2015 </w:t>
      </w:r>
      <w:r>
        <w:rPr/>
        <w:t>от «22»сентября.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з</w:t>
      </w:r>
      <w:r>
        <w:rPr>
          <w:szCs w:val="28"/>
        </w:rPr>
        <w:t>/ч к торцовым уплотнениям и подшипникам для цеха №19 и КМ-2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или контракте (Форма 8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1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spacing w:before="0" w:after="240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- для иностранных контрагентов, оформленный со стороны поставщика и подписанный им контракт с приложениями (Форма 8).</w:t>
      </w:r>
    </w:p>
    <w:p>
      <w:pPr>
        <w:pStyle w:val="Normal"/>
        <w:spacing w:before="0" w:after="24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3»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6»октября 2015г.15:00 мск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1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284"/>
        <w:jc w:val="both"/>
        <w:rPr/>
      </w:pPr>
      <w:r>
        <w:rPr/>
      </w:r>
      <w:bookmarkEnd w:id="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1.10.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spacing w:before="240" w:after="0"/>
        <w:ind w:firstLine="284"/>
        <w:jc w:val="both"/>
        <w:rPr>
          <w:bCs/>
        </w:rPr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spacing w:before="240" w:after="0"/>
        <w:ind w:firstLine="284"/>
        <w:jc w:val="both"/>
        <w:rPr>
          <w:bCs/>
          <w:lang w:val="en-US"/>
        </w:rPr>
      </w:pPr>
      <w:r>
        <w:rPr>
          <w:bCs/>
          <w:lang w:val="en-US"/>
        </w:rPr>
        <w:t xml:space="preserve">e-mail:  </w:t>
      </w:r>
      <w:hyperlink r:id="rId4">
        <w:r>
          <w:rPr>
            <w:rStyle w:val="InternetLink"/>
            <w:bCs/>
            <w:lang w:val="en-US"/>
          </w:rPr>
          <w:t>tender@yanos.slavneft.ru</w:t>
        </w:r>
      </w:hyperlink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5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1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/>
      </w:pPr>
      <w:r>
        <w:rPr>
          <w:b/>
        </w:rPr>
        <w:t>Форма 4 «Таблица цен»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1" w:name="_1492094143"/>
      <w:bookmarkEnd w:id="1"/>
      <w:r>
        <w:rPr>
          <w:b/>
        </w:rPr>
        <w:object w:dxaOrig="27282" w:dyaOrig="10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7.65pt;height:264.3pt" filled="f" o:ole="">
            <v:imagedata r:id="rId7" o:title=""/>
          </v:shape>
          <o:OLEObject Type="Embed" ProgID="Excel.Sheet.12" ShapeID="ole_rId6" DrawAspect="Content" ObjectID="_584853544" r:id="rId6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/>
      </w:pPr>
      <w:r>
        <w:rPr/>
        <w:t>«22»сентября2015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з </w:t>
      </w:r>
      <w:r>
        <w:rPr>
          <w:szCs w:val="28"/>
        </w:rPr>
        <w:t>/ч к торцовым уплотнениям и подшипникам для цеха №19 и КМ-2 ОАО «Славнефть-ЯНОС</w:t>
      </w:r>
      <w:r>
        <w:rPr/>
        <w:t xml:space="preserve"> 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неделимым лотами (лоты №1-5) и делимым (лот №6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6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7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11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0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4УТТ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3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0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 (NaOH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7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49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2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5УТТ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59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Д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1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6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ДХ2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70УТХ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Д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5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80УТ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Д1 (в2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90УТ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28УТТ4-02(раств.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3УТ.2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5УТТ1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47УТ2 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00.00-0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0УТТ15.20.00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55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60УТТ3-0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0УТТХ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5У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76УТТ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11-02 (МЭА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8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90УТТ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 торц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подшипников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6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70УТТХ5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8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90УТТ3 (А1ТКФ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РТИ к БПУ-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мплект уплот. колец (РТИ) к 110УТГП7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ужина Н00.16.03 к уплотн типа УТ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плотнение торцовое 80УТТ8 00.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ИП к уплотнению торцовому 28УТТ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У 3619-003-25579857-2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МП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03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2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Черт. ТЭКНА №Н71.3.423.01.006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6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3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7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4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8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5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95х18 В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ДН-90 АГ-1500 СО5 НЕП.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. ТЭКНА №Н71.3.426.01.0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6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льза с обоймой вр. ДН70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КРП/Т.134.070.743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 ремонт к СМП/ТН.350.090.4474.5.КХ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лект ремонт к КРП/В.421.060.647.KK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 к КРП/Т.279.063.47.3.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КР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.302.053.443ЕЕ-И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 вторичн уплотн к СМ.302.053.443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.56.07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С.55.1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70 (Дв60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09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1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5.10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30.045/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онтный к СМП/Т.53.06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.ремонт к СМП/Т.148.070.644МЕ/644ЕЕ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ДНМУ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к т/у типа КРП/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ужина РДКН.23.009.И (36НХТЮ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СМП/Т.27.08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639-01-4747216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5.02.2016 по 10.03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3: Не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РДТ2-0800-11279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РДТ2-0800-112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3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.РК-4 к SD2-1000-11276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SD2-1000-11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3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К-4 к RDT2-0750-8359/8358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750-8359/8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045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0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3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лект рем РК-4 к РДТ2-0600-1947 ТРЭ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PI 682,ЧЕР. RDT2-0600-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МП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01.05.16-20.05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4: Неделимый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/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есо рабочее 306.00.019 насоса АХП 45/31 (нерж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306.00.01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1.R7.025.28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РТЕЖ №211.R7.025.282КК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60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18.772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 НПК 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112.С9.014.243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12.N2.025.772/1К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3639-005-46874052-99НПК'ГЕРМЕ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е торцовое 251/Д.71.048.824МК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 3939-005-46874052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по лоту 10.02.16-20.02.2016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>Лот №5: Неде</w:t>
      </w:r>
      <w:r>
        <w:rPr/>
        <w:t>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5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8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2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9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72х4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95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3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44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16х2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50х3,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19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10х3,1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280х6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10х6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30х3,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4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350х5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6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7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0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ьцо резиновое 685х7 СБ-2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-2512-001-45055793-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3 18х35х3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4 24х45х44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5 30х56,5х5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упругая МУВП К-6 38х70х72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142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16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25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вездочка 63-У2 ГОСТ 14084-93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14084-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О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М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5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лотнения шевронные КН 50х78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</w:rPr>
        <w:t>Срок поставки по лоту 1.03.16-10.03.2015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6:Делимый</w:t>
      </w:r>
    </w:p>
    <w:tbl>
      <w:tblPr>
        <w:tblW w:w="10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675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19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322Н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H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тулка Н2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13-BD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18-М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8-E1-M-K-C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19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2-E1-M-K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24-Е1-M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230-E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0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2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2326-Е1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6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8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09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2312-K-M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0310-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08-B-M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214-B-2RSR-TVN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08-С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313-D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5112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08 2RS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0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1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3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5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6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8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9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.2ZR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4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7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5-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8-2RSR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2RSR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09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2Z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0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2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6 FAG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7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8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2Z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20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416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8B-M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0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1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3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4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5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8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9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0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22В-МP-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09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2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4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416B.MP.UA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14-Е-М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320Е.M1.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-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J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6 EJ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08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18-E1-М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4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222-E1-М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1 E.M1/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2-E-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4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5 E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6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17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U324-E-M1-C3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N416Е.M1 (FAG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315 (SKF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4 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202 Р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SO 15:1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66412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6314 ЛШ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7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361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13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8210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4230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Подшипник 13611 (либо аналог 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SKF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FA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/МТК)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8545-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дшипник 13536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ОСТ 520-2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Т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Уточнение по поз. таблицы: если в марке подшипника не указан код сепаратора – предлагать с латунным сепаратором, поз.113-123 – Радиально-упорные подшипники 46-ой и 66-ой серий закупать с массивным латунным сепаратором. Радиально-упорные подшипники 46-ой и 66-ой серий не предлагать производства СПЗ-4 (г. Самара) и ООО «ГПЗ»(Вологда), ООО «Северо-западная подшипниковая компания»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01.03.2016 по 15.03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изготовителя 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</w:t>
      </w:r>
      <w:r>
        <w:rPr>
          <w:sz w:val="22"/>
          <w:szCs w:val="22"/>
        </w:rPr>
        <w:t>налоги по запрошенным артикулам, наименованиям.</w:t>
      </w:r>
      <w:r>
        <w:rPr>
          <w:bCs/>
          <w:color w:val="FFFFFF"/>
          <w:sz w:val="22"/>
          <w:szCs w:val="22"/>
          <w:u w:val="single"/>
        </w:rPr>
        <w:t>,</w:t>
      </w:r>
      <w:r>
        <w:rPr>
          <w:bCs/>
          <w:color w:val="FFFFFF"/>
          <w:u w:val="single"/>
        </w:rPr>
        <w:t xml:space="preserve"> входящими в каждый</w:t>
      </w:r>
      <w:r>
        <w:rPr>
          <w:bCs/>
          <w:color w:val="FFFFFF"/>
          <w:sz w:val="22"/>
          <w:szCs w:val="22"/>
          <w:u w:val="single"/>
        </w:rPr>
        <w:t xml:space="preserve"> комплект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улейманова Ольга Дмитриевна</cp:lastModifiedBy>
  <cp:lastPrinted>2014-09-29T08:26:00Z</cp:lastPrinted>
  <dcterms:modified xsi:type="dcterms:W3CDTF">2015-09-23T10:47:00Z</dcterms:modified>
  <cp:revision>19</cp:revision>
  <dc:subject/>
  <dc:title>Описание процесса проведения конкурсов</dc:title>
</cp:coreProperties>
</file>