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3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47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«Поставка электродов для нужд ОАО «Славнефть-ЯНОС» (ПДО 336-СС-2015 от 04.09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Поставку электродов для нужд ОАО «Славнефть-ЯНОС» (ПДО 336-СС-2015 от 04.09.2015)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электродов для нужд ОАО «Славнефть-ЯНОС» (ПДО 336-СС-2015 от 04.09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1 – 38 - ООО "НиГМаш-Сервис"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1-24T12:16:00Z</dcterms:modified>
  <cp:revision>6</cp:revision>
  <dc:subject/>
  <dc:title/>
</cp:coreProperties>
</file>