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61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4 » марта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73-КР-201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« 24 » марта 2015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на продление технической поддержки лицензий на программные продук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мая 2015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статус партнёр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24 » марта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07 » апрел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ма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73-КР-2015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03 » апрел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4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3-04T15:46:00Z</cp:lastPrinted>
  <dcterms:modified xsi:type="dcterms:W3CDTF">2015-03-25T05:03:00Z</dcterms:modified>
  <cp:revision>3</cp:revision>
  <dc:subject/>
  <dc:title/>
</cp:coreProperties>
</file>