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29</w:t>
            </w:r>
          </w:p>
        </w:tc>
      </w:tr>
      <w:tr>
        <w:trPr>
          <w:trHeight w:val="34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4 » июн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209-КР-20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24 » июня 2015 г.</w:t>
        <w:tab/>
        <w:tab/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</w:rPr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 </w:t>
      </w:r>
      <w:r>
        <w:rPr>
          <w:rFonts w:cs="Times New Roman" w:ascii="Times New Roman" w:hAnsi="Times New Roman"/>
          <w:b/>
          <w:sz w:val="24"/>
          <w:szCs w:val="24"/>
        </w:rPr>
        <w:t>выполнение работ по ликвидации основных средств  ОАО «Славнефть-ЯН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выполнение работ. Предпочтение при отборе будет отдано контрагенту, предложившему наилучшие условия (наименьшая цена, соответствие сроков выполнения работ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5), существенные условия (цена, сроки и объем исполнения работ и пр.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бор проводится в один этап: оценка технико-коммерческой части оферт.  После этапа оценки технико-коммерческой части оферт будут проводиться коммерческие переговоры.  О порядке и сроках проведения коммерческих переговоров участники закупки будут оповещены дополнительно. </w:t>
      </w:r>
    </w:p>
    <w:p>
      <w:pPr>
        <w:pStyle w:val="23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должна быть представлена на всю номенклатуру работ/услуг, указанных в  техническом задании. В случае нарушения данного условия оферта не рассматривается и в отборе не участвует.</w:t>
      </w:r>
    </w:p>
    <w:p>
      <w:pPr>
        <w:pStyle w:val="23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, предлагаем направить в наш адрес оферту по прилагаемой форме. Предложение о заключении договора подряда должно оформляться безотзывной офертой со сроком акцепта </w:t>
      </w:r>
      <w:r>
        <w:rPr>
          <w:rFonts w:cs="Times New Roman" w:ascii="Times New Roman" w:hAnsi="Times New Roman"/>
          <w:b/>
          <w:sz w:val="24"/>
          <w:szCs w:val="24"/>
        </w:rPr>
        <w:t>до 15 сентября 2015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е твердой договорной цены (с учетом НДС) </w:t>
      </w:r>
      <w:r>
        <w:rPr>
          <w:rFonts w:cs="Times New Roman" w:ascii="Times New Roman" w:hAnsi="Times New Roman"/>
          <w:b/>
          <w:sz w:val="24"/>
          <w:szCs w:val="24"/>
        </w:rPr>
        <w:t>с обязательным приложением обосновывающих сметных расчетов</w:t>
      </w:r>
      <w:r>
        <w:rPr>
          <w:rFonts w:cs="Times New Roman" w:ascii="Times New Roman" w:hAnsi="Times New Roman"/>
          <w:sz w:val="24"/>
          <w:szCs w:val="24"/>
        </w:rPr>
        <w:t xml:space="preserve"> (Форма №4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подряда с Приложениями к нему подписанные и скрепленные печатью организации в редакции Заказчика, в двух экземплярах (Форма №6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 определения стоимости работ на весь период их выполнения (Приложение №1 Форме №5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заключенных и выполненных аналогичных договорах за 3 года (Форма №7), референц-лист, копии отзывов заказчик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видетельства о допуске к определенным видам работ, выданного СРО контрагента и субподрядных организ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кадровых ресурсах для выполнения работ по предмету закупки, не задействованных на период выполнения вышеуказанных работ на других объектах,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, за подписью руководителя организации (Форма 9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по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ийное письмо о заключении договора добровольного страхования от несчастных случаев работников со страховой суммой не менее 400 тыс. рублей, согласно п.6.3.10 договора подряда, с включением в договор следующих рисков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рть в результате несчастного случая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ая (полная) утрата трудоспособности в результате несчастного случая с установлением I, II, III групп инвалид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 наличии материально-технических ресурсов с указанием степени оснащенности спецодеждой и средствами индивидуальной защиты (Форма 8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субподрядных организаций, привлекаемых для данного вида деятельности (с указанием % субподряд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ое письмо о выполнении работ собственными силами Генподрядчика (в указанном в ПДО процентном соотношении)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uppressAutoHyphens w:val="tru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Начало сбора оферт – «25» июня 2015 года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09» июля 201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15» сен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ОАО «Славнефть-ЯНОС» может внести  изменения в условия оферты не позднее, чем за 3 (три) рабочих дня до завершения срока окончания сбора оферт, путем выпуска изменения/дополнения к ПДО. При этом все права и обязанности Заказчика и Контрагента соответствующим образом переносятся с первоначального срока на новый определенный срок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кументы должны быть доставлены к назначенному сроку окончания сбора оферт в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209-КР-2015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электронный носитель информации  с отсканированными оригиналами документов (содержащимися в конверте), в том числе со сметными расчетами в формате Word или Excel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верты доставляются представителем Претендента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</w:t>
      </w:r>
      <w:r>
        <w:rPr>
          <w:rFonts w:cs="Times New Roman" w:ascii="Times New Roman" w:hAnsi="Times New Roman"/>
          <w:sz w:val="24"/>
        </w:rPr>
        <w:t>сайте ОАО «Славнефть-ЯНОС»: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FF"/>
          <w:sz w:val="22"/>
          <w:szCs w:val="22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я, представленные позже вышеуказанного срока к рассмотрению не принимаются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ПДО, полученные не позднее «06» июл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техническ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дарев Владимир Александр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7-31, факс (4852) 49-93-02, </w:t>
      </w:r>
    </w:p>
    <w:p>
      <w:pPr>
        <w:pStyle w:val="Normal"/>
        <w:spacing w:before="0" w:after="0"/>
        <w:jc w:val="both"/>
        <w:rPr>
          <w:rStyle w:val="InternetLink"/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edarevVA@yanos.slavneft.ru</w:t>
        </w:r>
      </w:hyperlink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интернет-сайте Обществ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Style w:val="InternetLink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 </w:t>
        <w:tab/>
        <w:tab/>
        <w:tab/>
        <w:t xml:space="preserve"> ____________________    В.Ф. Желязк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</w:t>
        <w:tab/>
        <w:t xml:space="preserve"> ____________________  М.В. Королев</w:t>
      </w:r>
    </w:p>
    <w:sectPr>
      <w:type w:val="nextPage"/>
      <w:pgSz w:w="11906" w:h="16838"/>
      <w:pgMar w:left="1276" w:right="709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lang w:val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1">
    <w:name w:val="Буллит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уллит"/>
    <w:basedOn w:val="Normal"/>
    <w:qFormat/>
    <w:pPr>
      <w:numPr>
        <w:ilvl w:val="0"/>
        <w:numId w:val="4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051" w:leader="none"/>
      </w:tabs>
      <w:spacing w:lineRule="auto" w:line="240" w:before="0" w:after="0"/>
      <w:ind w:left="2051" w:hanging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  <w:tabs>
        <w:tab w:val="clear" w:pos="1134"/>
        <w:tab w:val="left" w:pos="720" w:leader="none"/>
        <w:tab w:val="left" w:pos="2051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2"/>
      </w:numPr>
      <w:tabs>
        <w:tab w:val="left" w:pos="720" w:leader="none"/>
        <w:tab w:val="left" w:pos="2051" w:leader="none"/>
        <w:tab w:val="left" w:pos="3600" w:leader="none"/>
      </w:tabs>
      <w:ind w:left="3600" w:hanging="36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312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BedarevVA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56:00Z</dcterms:created>
  <dc:creator>Детков Александр Игоревич</dc:creator>
  <dc:description/>
  <dc:language>en-US</dc:language>
  <cp:lastModifiedBy>Кузьменков Сергей Викторович</cp:lastModifiedBy>
  <cp:lastPrinted>2015-06-25T08:45:00Z</cp:lastPrinted>
  <dcterms:modified xsi:type="dcterms:W3CDTF">2015-06-25T05:56:00Z</dcterms:modified>
  <cp:revision>2</cp:revision>
  <dc:subject/>
  <dc:title/>
</cp:coreProperties>
</file>