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7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гипохлорита натрия» (ПДО 184-СС-2015 от 28.05.2015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гипохлорита натрия» (ПДО 184-СС-2015 от 28.05.2015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гипохлорита натрия» (ПДО 184-СС-2015 от 28.05.2015 г.) признать ООО «НПО «Экотехнологии»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0-02T10:48:00Z</cp:lastPrinted>
  <dcterms:modified xsi:type="dcterms:W3CDTF">2015-08-25T09:59:00Z</dcterms:modified>
  <cp:revision>5</cp:revision>
  <dc:subject/>
  <dc:title/>
</cp:coreProperties>
</file>