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91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23» сент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 403-СФ-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 2015 г.</w:t>
        <w:tab/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по обязательному страхованию гражданской ответственности владельца опасного объекта за причинение вреда в результате аварии на опасном объекте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, с которым будет заключен договор на оказание услуг. Предпочтение при отборе будет отдано контрагенту, предложившему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4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, указанных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0 ноября 2015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</w:rPr>
        <w:t>Перечень аффилированных организаций (Форма №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видетельство о присвоении рейтинга по методике агентства «Эксперт РА», действующее на текущий момен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авка об объёмах страховых премий и выплат за 2012-2014 гг. по договорам страхования юридических лиц (в целом по страховой компании) (Форма 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наличии филиала в г. 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б опыте работы на рынке страховых услуг за последние 10 лет (Форма 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лицензии </w:t>
      </w:r>
      <w:r>
        <w:rPr>
          <w:rFonts w:cs="Times New Roman" w:ascii="Times New Roman" w:hAnsi="Times New Roman"/>
          <w:color w:val="000000"/>
        </w:rPr>
        <w:t>на осуществление обязательного страхования гражданской ответственности владельца опасного объ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24» сент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02» окт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октябр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403-СФ-201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</w:rPr>
        <w:t>«30» сентября 2015 год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: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Телефон: (4852) 49-82-6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sz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 </w:t>
        <w:tab/>
        <w:tab/>
        <w:t>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>____________________  М.В. Королев</w:t>
      </w:r>
    </w:p>
    <w:p>
      <w:pPr>
        <w:pStyle w:val="Normal"/>
        <w:spacing w:before="0" w:after="200"/>
        <w:ind w:left="928" w:hanging="0"/>
        <w:jc w:val="both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53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09-24T10:36:00Z</cp:lastPrinted>
  <dcterms:modified xsi:type="dcterms:W3CDTF">2015-09-24T07:37:00Z</dcterms:modified>
  <cp:revision>5</cp:revision>
  <dc:subject/>
  <dc:title/>
</cp:coreProperties>
</file>