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>14 сентября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1"/>
              <w:numPr>
                <w:ilvl w:val="3"/>
                <w:numId w:val="2"/>
              </w:numPr>
              <w:tabs>
                <w:tab w:val="clear" w:pos="708"/>
                <w:tab w:val="left" w:pos="1038" w:leader="none"/>
              </w:tabs>
              <w:spacing w:before="120" w:after="120"/>
              <w:ind w:left="0" w:firstLine="7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бедителя тендера  «Поставка з/ч к теплообменному оборудованию для ремонтов технологических установок ОАО «Славнефть-ЯНОС» (ПДО 240-СС-2015 от 09.07.2015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Заявка на Службы директора по снабжению, с приложением сводной таблицы оферт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Выбор победителя тендера «Поставка з/ч к теплообменному оборудованию для ремонтов технологических установок ОАО «Славнефть-ЯНОС» (ПДО 240-СС-2015 от 09.07.2015 г.)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240" w:before="120" w:after="120"/>
              <w:ind w:left="0" w:firstLine="754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«Поставка з/ч к теплообменному оборудованию для ремонтов технологических установок ОАО «Славнефть-ЯНОС» (ПДО 240-СС-2015 от 09.07.2015 г.) признать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/>
            </w:pPr>
            <w:r>
              <w:rPr/>
              <w:t xml:space="preserve">• </w:t>
            </w:r>
            <w:r>
              <w:rPr/>
              <w:t>по позициям 1, 3, 4, 5, 9</w:t>
            </w:r>
            <w:r>
              <w:rPr>
                <w:b/>
              </w:rPr>
              <w:t xml:space="preserve"> 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>ООО «Торговый дом «Грибановский машиностроительный завод»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/>
            </w:pPr>
            <w:r>
              <w:rPr/>
              <w:t xml:space="preserve">• </w:t>
            </w:r>
            <w:r>
              <w:rPr/>
              <w:t>по позициям 7 - ОАО  «Альфа Лаваль Поток»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/>
            </w:pPr>
            <w:r>
              <w:rPr/>
              <w:t>•</w:t>
            </w:r>
            <w:r>
              <w:rPr/>
              <w:tab/>
              <w:t>по позициям 6, 8, 10, 11 - ОАО «Борхиммаш»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>
                <w:rFonts w:cs="Arial"/>
              </w:rPr>
            </w:pPr>
            <w:r>
              <w:rPr/>
              <w:t>•</w:t>
            </w:r>
            <w:r>
              <w:rPr/>
              <w:tab/>
              <w:t xml:space="preserve">по позициям 2 - ОАО «Калориферный завод». 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3">
    <w:name w:val="WW8Num16z3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57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5-09-24T14:03:00Z</dcterms:modified>
  <cp:revision>8</cp:revision>
  <dc:subject/>
  <dc:title/>
</cp:coreProperties>
</file>