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86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грузоподъемного оборудования </w:t>
      </w:r>
      <w:r>
        <w:rPr>
          <w:szCs w:val="28"/>
        </w:rPr>
        <w:t>для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 xml:space="preserve"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8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5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rokofevOV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319604219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 поставка грузоподъемного оборудования </w:t>
      </w:r>
      <w:r>
        <w:rPr>
          <w:szCs w:val="28"/>
        </w:rPr>
        <w:t>для ОАО «Славнефть-ЯНОС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делимым лото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ручная двухкол. КГ-250 г/п 25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платформенная ТП-450 г/п 60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2,5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HU 25-115 TS PFAF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1,5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479226 YALE 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3,2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051620 YALE P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1,5т АС-TWO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de: АСTW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.рычажн. г/п 1,5т в/п 3м P-l D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 № 050807 YA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н мост.руч.одноб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г/п2тв/п4мВБИ L=6,6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пр.лист 18385-48/3,54/3-МР.ОЛ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11.2015 по 15.01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ОЛ/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налоги закупаемо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26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2:29:00Z</dcterms:modified>
  <cp:revision>19</cp:revision>
  <dc:subject/>
  <dc:title>Описание процесса проведения конкурсов</dc:title>
</cp:coreProperties>
</file>