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88</w:t>
      </w:r>
    </w:p>
    <w:p>
      <w:pPr>
        <w:pStyle w:val="Normal"/>
        <w:jc w:val="right"/>
        <w:rPr>
          <w:sz w:val="22"/>
          <w:szCs w:val="22"/>
        </w:rPr>
      </w:pPr>
      <w:r>
        <w:rPr/>
        <w:t>«10» сентября 2015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№ </w:t>
      </w:r>
      <w:r>
        <w:rPr/>
        <w:t>387-СС-2015 от «22» сентября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з</w:t>
      </w:r>
      <w:r>
        <w:rPr>
          <w:szCs w:val="28"/>
        </w:rPr>
        <w:t>/ч к компрессорам для цеха №19</w:t>
      </w:r>
      <w:r>
        <w:rPr/>
        <w:t xml:space="preserve"> и КМ-2 </w:t>
      </w:r>
      <w:r>
        <w:rPr>
          <w:szCs w:val="28"/>
        </w:rPr>
        <w:t>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2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24» сентября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«09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2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06 ок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вопросам организационного характера обращаться:</w:t>
      </w:r>
    </w:p>
    <w:p>
      <w:pPr>
        <w:pStyle w:val="Normal"/>
        <w:ind w:firstLine="284"/>
        <w:jc w:val="both"/>
        <w:rPr/>
      </w:pPr>
      <w:r>
        <w:rPr/>
        <w:t>Прокофьев Олег Викторович, телефон (4852) 49-92-9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e-mail:  ProkofevOV@yanos.slavneft.ru    </w:t>
      </w:r>
    </w:p>
    <w:p>
      <w:pPr>
        <w:pStyle w:val="Normal"/>
        <w:ind w:firstLine="284"/>
        <w:jc w:val="both"/>
        <w:rPr>
          <w:u w:val="single"/>
        </w:rPr>
      </w:pPr>
      <w:r>
        <w:rPr>
          <w:lang w:val="en-US"/>
        </w:rPr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4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2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426" w:right="816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0" w:name="_1492094143"/>
      <w:bookmarkEnd w:id="0"/>
      <w:r>
        <w:rPr>
          <w:b/>
        </w:rPr>
        <w:object w:dxaOrig="27282" w:dyaOrig="103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7.65pt;height:264.3pt" filled="f" o:ole="">
            <v:imagedata r:id="rId6" o:title=""/>
          </v:shape>
          <o:OLEObject Type="Embed" ProgID="Excel.Sheet.12" ShapeID="ole_rId5" DrawAspect="Content" ObjectID="_768255724" r:id="rId5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88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10»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з </w:t>
      </w:r>
      <w:r>
        <w:rPr>
          <w:szCs w:val="28"/>
        </w:rPr>
        <w:t>/ч к компрессорам для цеха №19</w:t>
      </w:r>
      <w:r>
        <w:rPr/>
        <w:t xml:space="preserve"> и КМ-2 </w:t>
      </w:r>
      <w:r>
        <w:rPr>
          <w:szCs w:val="28"/>
        </w:rPr>
        <w:t>ОАО «Славнефть-ЯНОС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поршня 1 ступ C1150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1150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поршня 2 ступ C1250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1250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ок поршня 3 ступ C1350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1350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ИП клап 1 ступ C21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С21210 Burckhardt Compre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ИП клап 2 ступ C42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С42210 Burckhardt Compre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ИП клап 3 ступ C43210 комп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С43210 Burckhardt Compre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ифт исп. элемента C31421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21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  кольцами C3144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4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йба исп. элемента C31409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09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итель исп элем C31415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5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стоп исп элем C3141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кладка исп элем C31414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4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нжета напр исп элем C3141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1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руж исп порш C3144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4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масл исп элем C3144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4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исп элем C3142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142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ифт исп. элемента C32421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21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  кольцами C3244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4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йба исп. элемента C32409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09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итель исп элем C32415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5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стоп исп элем C3241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кладка исп элем C32414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4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нжета напр исп элем C3241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1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руж исп порш C3244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4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масл исп элем C3244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4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исп элем C3242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242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ифт исп. элемента C33421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21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  кольцами C33440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40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айба исп. элемента C33409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09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итель исп элем C33415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5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стоп исп элем C3341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кладка исп элем C33414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4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анжета напр исп элем C3341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1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руж исп порш C3344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4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масл исп элем C33447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47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лотнение исп элем C33426 4B3A-2.33_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Т.№ C33426 BURCKHARD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4.2016 по 10.04.2016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илиндр 730-2-3 компр 4ГМ10-12/21-55С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730-2-3 ПЕНЗКОМПРЕССО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упл газ сальн Д=77мм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5Г-600/42-60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порш. Д=300мм компр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5Г-600/42-60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опорн. Д=300мм компр 5Г-600/42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5Г-600/42-60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Цилиндр 670-2-3 компр 2ГМ10-10/28-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670-2-3 ОАО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ршень со шток. 670-2-1 (2ГМ10-10/28-61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670-2-1 ОАО ПЕНЗКОМПРМА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льцо упл. Газ. Сал. Д=58мм2ГМ10-10/28-60С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ЕРТЕЖ 2ГМ10-10/28-60С ПЕНЗКОМП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нижний Н251-2-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верхний Н251-2-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нижний Н251-2-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подшипника верхний Н251-2-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кладыш Н265-2-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Т 12.2.003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3.2016 по 10.03.2016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таблице изготовителя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 </w:t>
      </w:r>
      <w:r>
        <w:rPr>
          <w:sz w:val="22"/>
          <w:szCs w:val="22"/>
        </w:rPr>
        <w:t>Аналоги по запрошенным артикулам, наименованиям допускаются, при условии, что предложенный Товар согласован в применении и эксплуатации заводом изготовителем компрессора. В таком случае поставщик обязан предоставить письмо на бланке завода изготовителя, с переводом на русский язык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закупки не имеет не урегулированных претензий по срокам и качеству поставленного оборудования/материалов на дату принятия решения о признании победителем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 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                          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76" w:right="1106" w:gutter="0" w:header="421" w:top="477" w:footer="404" w:bottom="4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http://refinery.yaroslavl.ru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Прокофьев Олег Викторович</cp:lastModifiedBy>
  <cp:lastPrinted>2014-09-29T08:26:00Z</cp:lastPrinted>
  <dcterms:modified xsi:type="dcterms:W3CDTF">2015-09-24T13:07:00Z</dcterms:modified>
  <cp:revision>18</cp:revision>
  <dc:subject/>
  <dc:title>Описание процесса проведения конкурсов</dc:title>
</cp:coreProperties>
</file>