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11 апреля 2017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каней технических, обтирочных материалов, ветоши-путан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5-СС-2017 от 31.01.2017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 xml:space="preserve">Поставка </w:t>
            </w:r>
            <w:r>
              <w:rPr>
                <w:b/>
              </w:rPr>
              <w:t>тканей технических, обтирочных материалов, ветоши-путанки</w:t>
            </w:r>
            <w:r>
              <w:rPr/>
              <w:t>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5-СС-2017 от 31.01.2017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каней технических, обтирочных материалов, ветоши-путан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5-СС-2017 от 31.01.2017 г.) признать: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по позициям 1, 3, 7, 8, 9, 14, 17, 19, 20 –</w:t>
            </w:r>
            <w:r>
              <w:rPr>
                <w:b/>
              </w:rPr>
              <w:t xml:space="preserve"> ООО Компания «СВТРЕЙД»;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• </w:t>
            </w:r>
            <w:r>
              <w:rPr/>
              <w:t>по позициям 10, 11 ,12, 13, 18 –</w:t>
            </w:r>
            <w:r>
              <w:rPr>
                <w:b/>
              </w:rPr>
              <w:t xml:space="preserve"> ООО «ПКФ «СМЕНА»;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• </w:t>
            </w:r>
            <w:r>
              <w:rPr/>
              <w:t>по позициям 2, 4, 15, 16 –</w:t>
            </w:r>
            <w:r>
              <w:rPr>
                <w:b/>
              </w:rPr>
              <w:t xml:space="preserve"> ООО «ТехТекстиль»;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• </w:t>
            </w:r>
            <w:r>
              <w:rPr/>
              <w:t>по позициям 5, 6 –</w:t>
            </w:r>
            <w:r>
              <w:rPr>
                <w:b/>
              </w:rPr>
              <w:t xml:space="preserve"> ООО «Телена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cs="Arial"/>
              </w:rPr>
            </w:pPr>
            <w:r>
              <w:rPr/>
              <w:t>по позициям 21, 22, 23, 24 –</w:t>
            </w:r>
            <w:r>
              <w:rPr>
                <w:b/>
              </w:rPr>
              <w:t xml:space="preserve"> АО «Красный Перекоп»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7-04-11T13:40:00Z</dcterms:modified>
  <cp:revision>20</cp:revision>
  <dc:subject/>
  <dc:title/>
</cp:coreProperties>
</file>