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19 октября 2016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3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паронита, прокладок ПМБ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265-СС-2016 от 29.07.2016 г.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паронита, прокладок ПМБ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265-СС-2016 от 29.07.2016 г.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паронита, прокладок ПМБ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265-СС-2016 от 29.07.2016 г.) признать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</w:rPr>
            </w:pPr>
            <w:r>
              <w:rPr/>
              <w:t>по лоту 1 – ООО «ВАТИ-Ярославль»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</w:rPr>
            </w:pPr>
            <w:r>
              <w:rPr/>
              <w:t>по лоту 2 – ЗАО «ВАТИ-Пром»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Е.Б Подгорн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3">
    <w:name w:val="WW8Num18z3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6-10-26T11:59:00Z</dcterms:modified>
  <cp:revision>17</cp:revision>
  <dc:subject/>
  <dc:title/>
</cp:coreProperties>
</file>