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Договору № ________________</w:t>
      </w:r>
    </w:p>
    <w:p>
      <w:pPr>
        <w:pStyle w:val="Normal"/>
        <w:tabs>
          <w:tab w:val="clear" w:pos="720"/>
          <w:tab w:val="left" w:pos="6136" w:leader="none"/>
        </w:tabs>
        <w:spacing w:before="120" w:after="0"/>
        <w:ind w:left="-6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__» ___________ 2016 г.</w:t>
      </w:r>
    </w:p>
    <w:p>
      <w:pPr>
        <w:pStyle w:val="Normal"/>
        <w:tabs>
          <w:tab w:val="clear" w:pos="720"/>
          <w:tab w:val="left" w:pos="6136" w:leader="none"/>
        </w:tabs>
        <w:spacing w:before="120" w:after="0"/>
        <w:ind w:left="-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36" w:leader="none"/>
        </w:tabs>
        <w:spacing w:before="120" w:after="0"/>
        <w:ind w:left="-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ЫЙ 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ы</w:t>
      </w:r>
    </w:p>
    <w:p>
      <w:pPr>
        <w:pStyle w:val="Normal"/>
        <w:spacing w:before="60" w:after="0"/>
        <w:jc w:val="center"/>
        <w:rPr/>
      </w:pPr>
      <w:r>
        <w:rPr>
          <w:b/>
          <w:sz w:val="26"/>
          <w:szCs w:val="26"/>
        </w:rPr>
        <w:t>«Обследование оборудования вакуум создающей системы установки С-100 производства КМ-2 ОАО «Славнефть-ЯНОС»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57"/>
        <w:gridCol w:w="2308"/>
        <w:gridCol w:w="1237"/>
        <w:gridCol w:w="1365"/>
        <w:gridCol w:w="1399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апов работы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че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кумен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рок выполнения этапа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счетная цена этапа (без НДС), тыс. руб.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107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чал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кончание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эта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варительное посещение установки, сбор необходимых данных для реагентной обработки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о возможности защиты оборудования от коррозии, подписанный представителями Исполнителя и заказч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подписания догово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20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эта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left" w:pos="113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Разработка и согласование с Заказчиком схемы и программы реагентной обработки для защиты оборудования от коррозии. Подбор необходимых реагентов и их количества для защиты оборудования, исходя из трехгодичного непрерывного межремонтного периода. Определение точек подачи ингибитора при разработке технологической схемы коррозионной защиты и подбор необходимого оборудования, определение возможности использования существуещего на установке С-100 и не задействованного в технологической схеме оборудования. Подготовка исходных данных для оформления </w:t>
            </w:r>
            <w:r>
              <w:rPr>
                <w:sz w:val="24"/>
                <w:szCs w:val="24"/>
              </w:rPr>
              <w:t>технического задания для выполнения рабочего проекта схемы реагентной защиты, включая конструкцию форсунок для ввода реагента.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о-технологическая схема и программа реагентной обработки. Перечень необходимого оборудования, конструкция форсунок. Технологическая схема.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20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6"/>
                <w:szCs w:val="26"/>
              </w:rPr>
              <w:t>3 эта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провождение и консультации в ходе всех этапов проектирования и реализации проекта.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ы рабочих и технических совеща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е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эта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реагентов для защиты оборудования, проведение ОПИ (опытно промышленных испытаний) в течении 1 г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ые отчеты о проведении ОП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ек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ечении 1 года после реализации прое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 НДС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ДС 18%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ВСЕГО с НДС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одрядчик:</w:t>
        <w:tab/>
        <w:tab/>
        <w:tab/>
        <w:tab/>
        <w:tab/>
        <w:tab/>
        <w:tab/>
        <w:t>Заказчик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 xml:space="preserve">                                          Генеральный директор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 xml:space="preserve">                                                     ОАО «Славнефть-ЯНОС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</w:t>
        <w:tab/>
        <w:tab/>
        <w:tab/>
        <w:tab/>
        <w:t xml:space="preserve">                      _______________ А.А. Никитин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3" w:top="1135" w:footer="283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1">
    <w:name w:val="Стиль1"/>
    <w:basedOn w:val="Normal"/>
    <w:qFormat/>
    <w:pPr>
      <w:widowControl/>
      <w:autoSpaceDE w:val="false"/>
      <w:spacing w:lineRule="exact" w:line="33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keepLines/>
      <w:widowControl/>
      <w:spacing w:before="180" w:after="0"/>
      <w:jc w:val="both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1:00Z</dcterms:created>
  <dc:creator>Lena</dc:creator>
  <dc:description/>
  <cp:keywords/>
  <dc:language>en-US</dc:language>
  <cp:lastModifiedBy>SAM</cp:lastModifiedBy>
  <cp:lastPrinted>2016-01-13T11:51:00Z</cp:lastPrinted>
  <dcterms:modified xsi:type="dcterms:W3CDTF">2016-01-13T08:54:00Z</dcterms:modified>
  <cp:revision>8</cp:revision>
  <dc:subject/>
  <dc:title> </dc:title>
</cp:coreProperties>
</file>