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  <w:color w:val="000000"/>
        </w:rPr>
        <w:t>ПДО № 064-КС-2016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Форма № 2 «Требования к предмету оферты»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  <w:color w:val="000000"/>
        </w:rPr>
        <w:t>4</w:t>
      </w:r>
      <w:r>
        <w:rPr/>
        <w:t>. Основные требования к Контрагенту.</w:t>
      </w:r>
    </w:p>
    <w:tbl>
      <w:tblPr>
        <w:tblW w:w="10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22"/>
        <w:gridCol w:w="2977"/>
        <w:gridCol w:w="1559"/>
        <w:gridCol w:w="2134"/>
      </w:tblGrid>
      <w:tr>
        <w:trPr>
          <w:tblHeader w:val="true"/>
          <w:trHeight w:val="55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34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детельства СРО о допуске участника закупки к работам, которые оказывают влияние на безопасность объектов капитального строительства, соответствующего по видам работ предмету закупки, с правом выполнения работ по организации подготовки проектной документ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го свидетельства С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по организации подготовки участником закупки проектной документации (по одному договору), разрешенная СР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го свидетельства С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с 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тоимость работ/услуг по предмету закупки (согласно Заявке) не должна превышать разрешенную СРО стоимость работ по подготовке проектной документации (по одному договору)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сертифицированной системы менеджмента качества в области П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пия свидетельства системы менеджмента качества ИСО 9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 работы по выполнению собственными силами проектных работ по объектам, аналогичным предмету закуп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заключенных и выполненных аналогичных договорах за последние 3 года, предшествующие году подачи оферты (Форма № 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йствующих обязательств контрагента (ПИР) в денежном выражении перед ОАО «Славнефть-ЯНОС», ОАО «НК «Роснефть», ПАО «Газпром нефть» не превышает разности между двукратным среднегодовым объемом выполненных работ (ПИР) контрагентом за последние 3 года (предшествующие году подачи оферты) и плановой стоимостью закупки. Учитываются действующие обязательства контрагента на дату подачи оферты (в т.ч. по планируемым к заключению договорам) за вычетом принятых Заказчиком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(в свободной форме за подписью руководителя организации и заверенная печатью организации) с информацие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объемы действующих обязательств (ПИР) в денежном выражении перед ОАО «Славнефть-ЯНОС», ОАО «НК «Роснефть», ПАО «Газпром нефть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реднегодовой объем выполненных работ (ПИР) за последние 3 года (предшествующие году подачи оферт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с 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>
                <w:color w:val="000000"/>
                <w:sz w:val="20"/>
                <w:szCs w:val="20"/>
              </w:rPr>
              <w:t>V1</w:t>
            </w:r>
            <w:r>
              <w:rPr>
                <w:sz w:val="20"/>
                <w:szCs w:val="20"/>
              </w:rPr>
              <w:t xml:space="preserve">&lt; </w:t>
            </w:r>
            <w:r>
              <w:rPr>
                <w:color w:val="000000"/>
                <w:sz w:val="20"/>
                <w:szCs w:val="20"/>
              </w:rPr>
              <w:t>V2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1 - объем действующих обязательств контрагент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2</w:t>
            </w:r>
            <w:r>
              <w:rPr>
                <w:color w:val="000000"/>
                <w:sz w:val="20"/>
                <w:szCs w:val="20"/>
              </w:rPr>
              <w:t xml:space="preserve"> - 2х кратный среднегодовой объем работ выполненных за последние 3 го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3 – плановая стоимость </w:t>
            </w:r>
            <w:r>
              <w:rPr>
                <w:sz w:val="20"/>
                <w:szCs w:val="20"/>
              </w:rPr>
              <w:t>рабо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оборот участника закупки по выполнению ПИР за последние 3 года (предшествующие году подачи оферт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равка о среднегодовом обороте участника закупки по выполнению ПИР за последние 3 года, предшествующие году подачи оферты.</w:t>
            </w:r>
          </w:p>
          <w:p>
            <w:pPr>
              <w:pStyle w:val="Normal"/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веренная копия «Отчета о прибылях и убытках» за последние 3 года, предшествующие году подачи офер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с НД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оборот по выполнению ПИР за последние 3 года должен быть не менее плановой стоимости закупки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организации не менее 2 специалистов по каждой области аттестации для выполнения работ по предмету закупки, аттестованных в области промышленной безопас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.1 (Основы промышленной безопас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.1.13 (Проектирование объектов нефтеперерабатывающей промышл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.8.26 (или 8.18)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е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наличии кадровых ресурсов с указанием областей аттестации по промышленной безопасности, занимаемых должностей, а </w:t>
            </w:r>
            <w:r>
              <w:rPr>
                <w:color w:val="000000"/>
                <w:sz w:val="20"/>
                <w:szCs w:val="20"/>
              </w:rPr>
              <w:t xml:space="preserve">также выполняемых разделов проект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заверенная отделом кадров организации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(Форма № 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протоколов заседания аттестационной комиссии Ростехнадзора и удостоверений, подтверждающих аттестацию в области промышл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человек по каждой области аттестации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штате организации не менее 2 профильных специалистов для разработки каждого из разделов проекта, предусмотренного Заданием на проектиро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наличии кадровых ресурсов с указанием областей аттестации по промышленной безопасности, занимаемых должностей, а </w:t>
            </w:r>
            <w:r>
              <w:rPr>
                <w:color w:val="000000"/>
                <w:sz w:val="20"/>
                <w:szCs w:val="20"/>
              </w:rPr>
              <w:t xml:space="preserve">также выполняемых разделов проект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заверенная отделом кадров организации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(Форма № 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протоколов заседания аттестационной комиссии Ростехнадзора и удостоверений, подтверждающих аттестацию в области промышл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человек на каждый раздел документации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главного специалиста (ГИП, менеджер проекта) для выполнения работ по предмету закупки с опытом работы по аналогичным проектам не менее 3 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наличии кадровых ресурсов с указанием областей аттестации по промышленной безопасности, занимаемых должностей, а </w:t>
            </w:r>
            <w:r>
              <w:rPr>
                <w:color w:val="000000"/>
                <w:sz w:val="20"/>
                <w:szCs w:val="20"/>
              </w:rPr>
              <w:t xml:space="preserve">также выполняемых разделов проекта 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u w:val="single"/>
              </w:rPr>
              <w:t>заверенная отделом кадров организации</w:t>
            </w:r>
            <w:r>
              <w:rPr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 xml:space="preserve"> (Форма № 8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протоколов заседания аттестационной комиссии Ростехнадзора и удостоверений, подтверждающих аттестацию в области промышл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л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человека с опытом работы по аналогичным проектам не менее 3 лет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бязательства подрядной организации привлекать к работам на территории ОАО «Славнефть-ЯНОС» только работников, являющихся гражданами Российской Феде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сещение ОАО «Славнефть-ЯНОС» иностранными гражданами возможно в исключительных случаях при наличии согласования Заказчика, либо если это предусмотрено Заданием на проектировани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б обязательстве привлекать к работам на территории ОАО «Славнефть-ЯНОС» только работников, являющихся гражданам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озможности выполнения данных требований с указанием сведений о местах расположения офиса (филиалов) и транспортной доступности за подписью руководителя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выполнить не менее 80% работ собственными силами (в % от стоимости офер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готовности выполнить не менее 80% работ собственными силами (в % от стоимости оферт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%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, с учетом выходящих обновлений базы ГЭНС, ФЭР 2001 г. и программного комп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исьмо о готовности разработать рабочую документацию с использованием системы автоматизированного проектирования (САПР) и смет в программном комплексе «Смета-Багира» (с указанием перечня имеющегося в наличии программного обеспе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фактов нарушения сроков выполнения работ (более 1 месяца) хотя бы по одному действующему (незавершенному) Договору проектирования с ОАО «Славнефть-ЯНОС», возникших по вине Подрядчика, подтвержденное отчетом Контрагента о ходе выполнения проектных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(в свободной форме) за подписью руководителя организации и заверенная печатью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течение последних 2 (двух) лет случаев судебных разбирательств в качестве ответчика с ОАО «Славнефть-ЯНОС», ОАО «НК «Роснефть», ОАО «Газпром нефть» в связи с существенными нарушениями договора, исковые требования по которым были удовлетворены, а также случаев расторжения ОАО «Славнефть-ЯНОС», ОАО «НК «Роснефть», ОАО «Газпром нефть» в одностороннем порядке договора в связи с существенными нарушениями его усл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в свободной форме) за подписью руководителя организации и заверенная печатью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>
          <w:trHeight w:val="8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у потенциального Контрагента неурегулированных претензий со стороны ОАО «Славнефть-ЯНОС», предъявленных последним не позднее даты публикации ПДО на интернет-сайте ОАО «Славнефть-ЯНО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(в свободной форме) за подписью руководителя организации и заверенная печатью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 Отсутств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Допускается отклонение от установленного уровня, но не более 5%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851" w:footer="34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lang w:val="ru-RU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Cs w:val="20"/>
    </w:rPr>
  </w:style>
  <w:style w:type="paragraph" w:styleId="N">
    <w:name w:val="N"/>
    <w:basedOn w:val="Normal"/>
    <w:qFormat/>
    <w:pPr>
      <w:spacing w:lineRule="auto" w:line="288" w:before="0" w:after="240"/>
      <w:ind w:left="720" w:hanging="720"/>
      <w:jc w:val="both"/>
    </w:pPr>
    <w:rPr>
      <w:rFonts w:ascii="Pragmatica;Times New Roman" w:hAnsi="Pragmatica;Times New Roman" w:cs="Pragmatic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19:00Z</dcterms:created>
  <dc:creator>User</dc:creator>
  <dc:description/>
  <cp:keywords/>
  <dc:language>en-US</dc:language>
  <cp:lastModifiedBy>SAM</cp:lastModifiedBy>
  <cp:lastPrinted>2015-12-02T10:14:00Z</cp:lastPrinted>
  <dcterms:modified xsi:type="dcterms:W3CDTF">2016-04-20T06:17:00Z</dcterms:modified>
  <cp:revision>7</cp:revision>
  <dc:subject/>
  <dc:title>Приложение П1</dc:title>
</cp:coreProperties>
</file>