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   21 июл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датчиков давления для установки Л-35/11» (ПДО 105-СС-2015 от 14.04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 «Поставка датчиков давления для установки Л-35/11» (ПДО 105-СС-2015 от 14.04.2015 г.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датчиков давления для установки Л-35/11» (ПДО 105-СС-2015 от 14.04.2015 г.) признать ООО «Технотрейд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5-07-27T11:12:00Z</dcterms:modified>
  <cp:revision>11</cp:revision>
  <dc:subject/>
  <dc:title/>
</cp:coreProperties>
</file>