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</w:rPr>
        <w:t>Форма 2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264-КР-2015 от 24.07.2015 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</w:t>
      </w:r>
      <w:r>
        <w:rPr>
          <w:rFonts w:cs="Times New Roman" w:ascii="Times New Roman" w:hAnsi="Times New Roman"/>
          <w:sz w:val="24"/>
        </w:rPr>
        <w:t>на обслуживание (замене вышедших из строя и отслуживших срок расходных материалов) печатающих устройст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/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/>
      </w:pPr>
      <w:r>
        <w:rPr>
          <w:rFonts w:cs="Times New Roman" w:ascii="Times New Roman" w:hAnsi="Times New Roman"/>
        </w:rPr>
        <w:t>Банковские реквизиты: 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spacing w:lineRule="auto" w:line="240" w:before="0" w:after="1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 w:before="0" w:after="120"/>
        <w:ind w:left="54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3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 направляет настоящую оферту ОАО «Славнефть-ЯНОС» с целью заключения договора </w:t>
      </w:r>
      <w:r>
        <w:rPr>
          <w:rFonts w:cs="Times New Roman" w:ascii="Times New Roman" w:hAnsi="Times New Roman"/>
          <w:sz w:val="24"/>
        </w:rPr>
        <w:t>на обслуживание (замене вышедших из строя и отслуживших срок расходных материалов) печатающих устройств</w:t>
      </w:r>
      <w:r>
        <w:rPr>
          <w:rFonts w:cs="Times New Roman" w:ascii="Times New Roman" w:hAnsi="Times New Roman"/>
          <w:sz w:val="24"/>
          <w:szCs w:val="24"/>
        </w:rPr>
        <w:t xml:space="preserve">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оказания 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услуг в дол. США. (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олная стоимость услуг в дол. США. (с НДС с учетом)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4 «Техническое </w:t>
      </w:r>
      <w:r>
        <w:rPr/>
        <w:t>задание»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45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24 » июля  2015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</w:rPr>
        <w:t>обслуживание (замена вышедших из строя и отслуживших срок расходных материалов) печатающих устрой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ная контрагентом </w:t>
      </w:r>
      <w:r>
        <w:rPr>
          <w:rFonts w:cs="Times New Roman" w:ascii="Times New Roman" w:hAnsi="Times New Roman"/>
          <w:sz w:val="24"/>
          <w:szCs w:val="24"/>
          <w:u w:val="single"/>
        </w:rPr>
        <w:t>твердая</w:t>
      </w:r>
      <w:r>
        <w:rPr>
          <w:rFonts w:cs="Times New Roman" w:ascii="Times New Roman" w:hAnsi="Times New Roman"/>
          <w:sz w:val="24"/>
          <w:szCs w:val="24"/>
        </w:rPr>
        <w:t xml:space="preserve"> договорная цена услуг, вошедших в объем тендера, должна включать в себя все затраты связанные с </w:t>
      </w:r>
      <w:r>
        <w:rPr>
          <w:rFonts w:cs="Times New Roman" w:ascii="Times New Roman" w:hAnsi="Times New Roman"/>
          <w:sz w:val="24"/>
        </w:rPr>
        <w:t>обслуживанием (заменой вышедших из строя и отслуживших срок расходных материалов) печатающих устройств</w:t>
      </w:r>
      <w:r>
        <w:rPr>
          <w:rFonts w:cs="Times New Roman" w:ascii="Times New Roman" w:hAnsi="Times New Roman"/>
          <w:sz w:val="24"/>
          <w:szCs w:val="24"/>
        </w:rPr>
        <w:t>, согласно спецификации (Приложение №1)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 поставщика услуг будет осуществляться  по критерию наименьшей стоимости услуг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овые сроки предоставления услуг, вошедших в объемы тендера</w:t>
      </w:r>
      <w:r>
        <w:rPr>
          <w:rFonts w:cs="Times New Roman" w:ascii="Times New Roman" w:hAnsi="Times New Roman"/>
          <w:sz w:val="24"/>
          <w:szCs w:val="24"/>
        </w:rPr>
        <w:t xml:space="preserve"> – с 01 сентября 2015г. по 31 августа 2016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ловия оплаты работ</w:t>
      </w:r>
      <w:r>
        <w:rPr>
          <w:rFonts w:cs="Times New Roman" w:ascii="Times New Roman" w:hAnsi="Times New Roman"/>
          <w:sz w:val="24"/>
          <w:szCs w:val="24"/>
        </w:rPr>
        <w:t xml:space="preserve">: в течение 90 (шестидесяти) календарных дней с даты подписания Акта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х рабо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 Основные требования к продукту: </w:t>
      </w:r>
      <w:r>
        <w:rPr>
          <w:rFonts w:cs="Times New Roman" w:ascii="Times New Roman" w:hAnsi="Times New Roman"/>
          <w:iCs/>
          <w:sz w:val="24"/>
          <w:szCs w:val="24"/>
        </w:rPr>
        <w:t>приведены в проекте договора (Форма 5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еречень аффилированных организаций </w:t>
      </w:r>
      <w:r>
        <w:rPr>
          <w:rFonts w:cs="Times New Roman" w:ascii="Times New Roman" w:hAnsi="Times New Roman"/>
        </w:rPr>
        <w:t>(Форма №6);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  <w:tab/>
        <w:tab/>
        <w:tab/>
        <w:tab/>
        <w:tab/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5 «Проект догово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ind w:firstLine="540"/>
        <w:rPr>
          <w:sz w:val="24"/>
          <w:lang w:val="ru-RU"/>
        </w:rPr>
      </w:pPr>
      <w:r>
        <w:rPr>
          <w:sz w:val="24"/>
          <w:lang w:val="ru-RU"/>
        </w:rPr>
        <w:t>ДОГОВОР</w:t>
      </w:r>
    </w:p>
    <w:p>
      <w:pPr>
        <w:pStyle w:val="Subtitle"/>
        <w:rPr>
          <w:sz w:val="24"/>
          <w:lang w:val="ru-RU" w:eastAsia="ar-SA"/>
        </w:rPr>
      </w:pPr>
      <w:r>
        <w:rPr>
          <w:sz w:val="24"/>
          <w:lang w:val="ru-RU" w:eastAsia="ar-S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414"/>
      </w:tblGrid>
      <w:tr>
        <w:trPr/>
        <w:tc>
          <w:tcPr>
            <w:tcW w:w="461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Ярославль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»__________________2015 г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2"/>
        <w:ind w:left="284" w:right="261" w:firstLine="616"/>
        <w:rPr>
          <w:szCs w:val="24"/>
        </w:rPr>
      </w:pPr>
      <w:r>
        <w:rPr>
          <w:szCs w:val="24"/>
        </w:rPr>
        <w:tab/>
      </w:r>
    </w:p>
    <w:p>
      <w:pPr>
        <w:pStyle w:val="TextBodyIndent"/>
        <w:ind w:left="0" w:right="-5" w:firstLine="1003"/>
        <w:jc w:val="both"/>
        <w:rPr/>
      </w:pPr>
      <w:r>
        <w:rPr>
          <w:sz w:val="24"/>
          <w:szCs w:val="24"/>
        </w:rPr>
        <w:t>Открытое акционерное общество «Славнефть-Ярославнефтеоргсинтез» (</w:t>
      </w:r>
      <w:r>
        <w:rPr>
          <w:b/>
          <w:sz w:val="24"/>
          <w:szCs w:val="24"/>
        </w:rPr>
        <w:t>ОАО «Славнефть-ЯНОС»</w:t>
      </w:r>
      <w:r>
        <w:rPr>
          <w:sz w:val="24"/>
          <w:szCs w:val="24"/>
        </w:rPr>
        <w:t xml:space="preserve">)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Генерального директора Никитина А. А., действующего на основании Устава Общества, с одной стороны, и ___________________________</w:t>
      </w:r>
      <w:r>
        <w:rPr>
          <w:sz w:val="24"/>
          <w:szCs w:val="24"/>
          <w:u w:val="single"/>
        </w:rPr>
        <w:t>(г. Ярославль),</w:t>
      </w:r>
      <w:r>
        <w:rPr>
          <w:sz w:val="24"/>
          <w:szCs w:val="24"/>
        </w:rPr>
        <w:t xml:space="preserve"> 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>, в лице_______________________., действующего на основании_______, с другой стороны, в дальнейшем именуемые «Стороны», заключили настоящий Договор о нижеследующем:</w:t>
      </w:r>
    </w:p>
    <w:p>
      <w:pPr>
        <w:pStyle w:val="Heading1"/>
        <w:widowControl w:val="false"/>
        <w:numPr>
          <w:ilvl w:val="0"/>
          <w:numId w:val="17"/>
        </w:numPr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инимает на себя обязательства по обслуживанию (замене вышедших из строя и отслуживших срок расходных материалов) печатающих устройств, в соответствии с заявкой ЗАКАЗЧИКА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отслуживших расходных материалов используются материалы ИСПОЛНИТЕЛЯ.</w:t>
      </w:r>
    </w:p>
    <w:p>
      <w:pPr>
        <w:pStyle w:val="Style22"/>
        <w:tabs>
          <w:tab w:val="clear" w:pos="708"/>
          <w:tab w:val="left" w:pos="360" w:leader="none"/>
        </w:tabs>
        <w:spacing w:lineRule="auto" w:line="300"/>
        <w:ind w:left="0" w:right="261" w:hanging="0"/>
        <w:rPr>
          <w:szCs w:val="24"/>
        </w:rPr>
      </w:pPr>
      <w:r>
        <w:rPr>
          <w:szCs w:val="24"/>
        </w:rPr>
        <w:tab/>
        <w:t>1.3 Доставка расходных материалов до места замены, в том числе и на территории ЗАКАЗЧИКА производится с использованием транспортных средств ИСПОЛНИТЕЛЯ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 Отслужившие срок картриджи ИСПОЛНИТЕЛЬ принимает для утилизации.</w:t>
      </w:r>
    </w:p>
    <w:p>
      <w:pPr>
        <w:pStyle w:val="Heading1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00"/>
        <w:ind w:left="432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сроки выполнения работ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28" w:leader="none"/>
        </w:tabs>
        <w:spacing w:lineRule="auto" w:line="30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выполняемых работ, определяются в соответствии с предварительно согласованной и принятой к исполнению заявкой ЗАКАЗЧИК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28" w:leader="none"/>
        </w:tabs>
        <w:spacing w:lineRule="auto" w:line="30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гирования и выполнения работ по замене расходных материалов составляет не более 2-х рабочих дней с момента поступления заявк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28" w:leader="none"/>
        </w:tabs>
        <w:spacing w:lineRule="auto" w:line="30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выполнения заявки по замене расходных материалов оформляется актом приемки, подписанным на месте замены картриджа, лицом, заказавшим картридж или его замещающим, и сдается ЗАКАЗЧИКУ. В акте указывается артикул картриджа.</w:t>
      </w:r>
    </w:p>
    <w:p>
      <w:pPr>
        <w:pStyle w:val="TextBody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 Окончание работ, выполненных в отчетном месяце, оформляется двусторонними актами выполненных работ д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-го</w:t>
      </w:r>
      <w:r>
        <w:rPr>
          <w:rFonts w:cs="Times New Roman" w:ascii="Times New Roman" w:hAnsi="Times New Roman"/>
          <w:sz w:val="24"/>
          <w:szCs w:val="24"/>
        </w:rPr>
        <w:t xml:space="preserve"> числа месяца, следующего за отчетным.</w:t>
      </w:r>
    </w:p>
    <w:p>
      <w:pPr>
        <w:pStyle w:val="Heading1"/>
        <w:tabs>
          <w:tab w:val="clear" w:pos="708"/>
          <w:tab w:val="left" w:pos="851" w:leader="none"/>
          <w:tab w:val="left" w:pos="4320" w:leader="none"/>
          <w:tab w:val="left" w:pos="4500" w:leader="none"/>
        </w:tabs>
        <w:ind w:left="4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оимость работ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выполняемых Исполнителем работ по настоящему договору (с учетом доставки) определяется Прейскурантом, который является Приложением №1 к настоящему договору. Цены на услуги по обслуживанию (замене расходных материалов) печатающих устройств, указанные в данном Прейскуранте, остаются неизменными в течение срока действия договор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иентировочная максимальная стоимость услуг по договору составляет 7 080 000,00 (семь миллионов восемьдесят тысяч) рублей с учётом НДС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сходных материалов составляет рублевый эквивалент суммы, указанной в долларах США, и рассчитывается на основании вышеуказанного Прейскуранта на расходные материалы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30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расширения линейного ряда обслуживаемых печатающих устройств, стоимость не вошедших в Прейскурант расходных материалов определяется дополнительным Прейскурантом на расходные материалы, и оформляется, по согласованию сторон, дополнительным соглашением. </w:t>
      </w:r>
    </w:p>
    <w:p>
      <w:pPr>
        <w:pStyle w:val="Heading1"/>
        <w:widowControl w:val="false"/>
        <w:numPr>
          <w:ilvl w:val="0"/>
          <w:numId w:val="11"/>
        </w:numPr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ов</w:t>
      </w:r>
    </w:p>
    <w:p>
      <w:pPr>
        <w:pStyle w:val="Style22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300"/>
        <w:ind w:left="0" w:right="261" w:hanging="0"/>
        <w:rPr>
          <w:szCs w:val="24"/>
        </w:rPr>
      </w:pPr>
      <w:r>
        <w:rPr>
          <w:szCs w:val="24"/>
        </w:rPr>
        <w:tab/>
        <w:tab/>
        <w:t xml:space="preserve">4.1 Оплата выполненных работ, расходных материалов производится ЗАКАЗЧИКОМ, путем перечисления денежных средств на расчетный счет ИСПОЛНИТЕЛЯ, согласно выставляемым ИСПОЛНИТЕЛЕМ счетам фактурам в течение 90 (девяноста) календарных дней с даты подписания сторонами акта выполненных работ по курсу ЦБ РФ на день исполнения платежного поручения. 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ind w:right="2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ИСПОЛНИТЕЛЬ выставляет ЗАКАЗЧИКУ счет-фактуру в 5-ти дневный срок с момента подписания акта выполненных работ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ind w:right="2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3.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уется принять заявку на замену расходных материалов и своевременно выполнить ее. ЗАКАЗЧИК обязуется принять и своевременно оплатить выполненные работы, согласно выставляемым ему счетам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обязуется устанавливать в печатающие устройства только оригинальные расходные материалы, указанные в Приложении 1 к настоящему договору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некондиционных (бракованных) картриджей производится ИСПОЛНИТЕЛЕМ в течении 1-го рабочего дня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спорной ситуации по вопросу оригинальности картриджа он может быть направлен на техническую экспертизу. Если экспертиза подтверждает неоригинальность картриджа, стоимость ее оплачивается ИСПОЛНИТЕЛЕМ. В том случае если картридж оригинальный экспертиза не оплачиваетс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80" w:leader="none"/>
          <w:tab w:val="left" w:pos="851" w:leader="none"/>
        </w:tabs>
        <w:spacing w:lineRule="auto" w:line="30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гарантирует качество выполненных работ по замене расходных материалов и устанавливает на них гарантию сроком 6 месяцев.</w:t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КАЗЧИК обязан обеспечить установленные нормативами безопасные условия труда на объектах на момент передачи ИСПОЛНИТЕЛЮ оборудования для выполнения работ.</w:t>
      </w:r>
    </w:p>
    <w:p>
      <w:pPr>
        <w:pStyle w:val="Normal"/>
        <w:tabs>
          <w:tab w:val="clear" w:pos="708"/>
          <w:tab w:val="left" w:pos="360" w:leader="none"/>
          <w:tab w:val="left" w:pos="2516" w:leader="none"/>
        </w:tabs>
        <w:suppressAutoHyphens w:val="true"/>
        <w:ind w:left="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ИСПОЛНИТЕЛЬ принимает на себя обязательства:</w:t>
      </w:r>
    </w:p>
    <w:p>
      <w:pPr>
        <w:pStyle w:val="Normal"/>
        <w:suppressAutoHyphens w:val="true"/>
        <w:ind w:left="18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1. 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 пр.</w:t>
      </w:r>
    </w:p>
    <w:p>
      <w:pPr>
        <w:pStyle w:val="Normal"/>
        <w:suppressAutoHyphens w:val="true"/>
        <w:ind w:left="18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2. Соблюдать требования следующих локальных нормативных актов ЗАКАЗЧИК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300" w:before="0" w:after="0"/>
        <w:ind w:left="1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1 по общим правилам охраны труда, промышленной и пожарной безопасности на ОАО "Славнефть-ЯНОС"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300" w:before="0" w:after="0"/>
        <w:ind w:left="1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10 по организации и безопасному производству ремонтных работ на объектах ОАО "Славнефть-ЯНОС"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300" w:before="0" w:after="0"/>
        <w:ind w:left="1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18 по охране труда при работе на выс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300" w:before="0" w:after="0"/>
        <w:ind w:left="1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300" w:before="0" w:after="0"/>
        <w:ind w:left="1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300" w:before="0" w:after="0"/>
        <w:ind w:left="1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экологической безопасности ОАО "Славнефть - ЯНОС"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300" w:before="0" w:after="0"/>
        <w:ind w:left="18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suppressAutoHyphens w:val="true"/>
        <w:ind w:left="18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 названные локальные акты по обращению ИСПОЛНИТЕЛЯ незамедлительно будут повторно предоставлены ИСПОЛНИТЕЛЮ ЗАКАЗЧИКОМ.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; 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4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suppressAutoHyphens w:val="true"/>
        <w:ind w:left="1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5.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suppressAutoHyphens w:val="true"/>
        <w:ind w:left="1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6. Обеспечить соблюдение своими работниками 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suppressAutoHyphens w:val="true"/>
        <w:ind w:left="18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7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suppressAutoHyphens w:val="true"/>
        <w:ind w:left="18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8. В случае привлечения ИСПОЛНИТЕЛЕМ для выполнения работ по договору третьих лиц ИСПОЛНИТЕЛЬ обязан включить в заключаемые с ним договоры условия, предусмотренные настоящей статьей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suppressAutoHyphens w:val="true"/>
        <w:ind w:left="18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9. ЗАКАЗЧИК вправе в любое время осуществлять контроль за соблюдением ИСПОЛНИТЕЛЕМ, положений настоящей статьи Договора. Обнаруженные в ходе проверки нарушения фиксируются в акте, подписываемом представителями ЗАКАЗЧИКА, ИСПОЛНИТЕЛЯ/третьих лиц, привлекаемых ИСПОЛНИТЕЛЕМ. В случае отказа ИСПОЛНИТЕЛЯ/третьих лиц, привлекаемых ИСПОЛНИТЕЛЕМ от подписания такого акта, он оформляется ЗАКАЗЧИКОМ в одностороннем порядке.</w:t>
      </w:r>
    </w:p>
    <w:p>
      <w:pPr>
        <w:pStyle w:val="Normal"/>
        <w:spacing w:before="0" w:after="0"/>
        <w:ind w:left="180" w:firstLine="283"/>
        <w:rPr/>
      </w:pPr>
      <w:r>
        <w:rPr>
          <w:rFonts w:cs="Times New Roman" w:ascii="Times New Roman" w:hAnsi="Times New Roman"/>
          <w:sz w:val="24"/>
          <w:szCs w:val="24"/>
        </w:rPr>
        <w:t>5.7.10. 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и привлеченных работников, занятых в оказании услуг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Normal"/>
        <w:spacing w:before="0" w:after="0"/>
        <w:ind w:left="18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мерть в результате несчастного случая;</w:t>
      </w:r>
    </w:p>
    <w:p>
      <w:pPr>
        <w:pStyle w:val="Normal"/>
        <w:suppressAutoHyphens w:val="true"/>
        <w:ind w:left="18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групп инвалидности. По запросу ИСПОЛНИТЕЛЬ обязан предоставить ЗАКАЗЧИКУ заверенные копии указанных документов. Отсутствие договора страхования является основанием недопущения работника ИСПОЛНИТЕЛЯ к оказанию услуг с изъятием пропуска.</w:t>
      </w:r>
    </w:p>
    <w:p>
      <w:pPr>
        <w:pStyle w:val="TextBody"/>
        <w:tabs>
          <w:tab w:val="clear" w:pos="708"/>
          <w:tab w:val="left" w:pos="540" w:leader="none"/>
        </w:tabs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8. ИСПОЛНИТЕЛЬ обязан сдавать ЗАКАЗЧИКУ выданные пропуска не позднее дня, следующего за днем окончания срока действия соответствующего пропуска.</w:t>
      </w:r>
    </w:p>
    <w:p>
      <w:pPr>
        <w:pStyle w:val="Normal"/>
        <w:suppressAutoHyphens w:val="true"/>
        <w:ind w:left="234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</w:t>
      </w:r>
    </w:p>
    <w:p>
      <w:pPr>
        <w:pStyle w:val="Normal"/>
        <w:suppressAutoHyphens w:val="true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В случае нарушения сроков выполнения работ, предусмотренных договором, ИСПОЛНИТЕЛЬ обязуется уплатить ЗАКАЗЧИКУ пени в размере 0,1% (одна десятая процента) от стоимости данной работы за каждый день просрочки. </w:t>
      </w:r>
    </w:p>
    <w:p>
      <w:pPr>
        <w:pStyle w:val="Normal"/>
        <w:suppressAutoHyphens w:val="true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КАЗЧИК за просрочку платежей несет ответственность перед ИСПОЛНИТЕЛЕМ в размере 0,01% от просроченной суммы за каждый день просрочки, но не более 5% от просроченной суммы.</w:t>
      </w:r>
    </w:p>
    <w:p>
      <w:pPr>
        <w:pStyle w:val="Normal"/>
        <w:suppressAutoHyphens w:val="true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плата пени не освобождает Стороны от исполнения обязательств по настоящему договору.</w:t>
      </w:r>
    </w:p>
    <w:p>
      <w:pPr>
        <w:pStyle w:val="Normal"/>
        <w:suppressAutoHyphens w:val="true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 В случае нарушения ИСПОЛНИТЕЛЕМ требований статьи 5.7. настоящего договора ИСПОЛНИТЕЛЬ обязуется в течение 5 дней со дня получения требования уплатить ЗАКАЗЧИКУ штраф в размере 30 000 рублей за каждое допущенное нарушение.</w:t>
      </w:r>
    </w:p>
    <w:p>
      <w:pPr>
        <w:pStyle w:val="Normal"/>
        <w:suppressAutoHyphens w:val="true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нарушения работником ИСПОЛНИТЕЛЯ «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в размере 100 000 (ста тысяч) рублей за каждый такой установленный факт. В случае совершения нарушения группой лиц сумма штрафа составляет 200 000 (двести тысяч) рублей.</w:t>
      </w:r>
    </w:p>
    <w:p>
      <w:pPr>
        <w:pStyle w:val="TextBodyIndent"/>
        <w:suppressAutoHyphens w:val="true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6.6. В случае несвоевременной сдачи пропусков ИСПОЛНИТЕЛЬ выплачивает ЗАКАЗЧИКУ штраф в размере 1500 (одна тысяча пятьсот) рублей за каждый несданный пропуск.</w:t>
      </w:r>
    </w:p>
    <w:p>
      <w:pPr>
        <w:pStyle w:val="Normal"/>
        <w:suppressAutoHyphens w:val="true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ИСПОЛНИТЕЛЬ самостоятельно несет ответственность за допущенные им либо привлеченными им третьими лицами нарушения, указанного в статье 5.7.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При налич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ИСПОЛНИТЕЛЯ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suppressAutoHyphens w:val="true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ЗАКАЗЧИК не несет ответственности за причинение вреда имуществу или здоровью, травмы, увечья или смерть любого работника ИСПОЛНИТЕЛЯ или третьего лица, привлеченного ИСПОЛНИТЕЛЕМ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suppressAutoHyphens w:val="true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Возникающие разногласия по существу данного договора разрешаются в соответствии с действующим законодательством Российской Федерации. При не достижении согласия споры рассматриваются в Арбитражном суде Ярославской области.</w:t>
      </w:r>
    </w:p>
    <w:p>
      <w:pPr>
        <w:pStyle w:val="TextBody"/>
        <w:tabs>
          <w:tab w:val="clear" w:pos="708"/>
          <w:tab w:val="left" w:pos="360" w:leader="none"/>
          <w:tab w:val="left" w:pos="851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полнительные условия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латежно-расчетные документы должны содержать ссылку на регистрационный номер договора и код организации, присвоенный при регистрации ОАО «Славнефть-ЯНОС», в соответствии с которым производится хозяйственная операция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не реже одного раза в квартал составлять двусторонние акты сверки расчетов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крытии договора в 30-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досрочного расторжения договора стороны должны в письменном виде предупредить об этом з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месяц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о момента расторжения договора, и произвести расчеты по договору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0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составлен в 2-х (двух) экземплярах, имеющих одинаковую юридическую силу – по одному для каждой из Сторон.</w:t>
      </w:r>
    </w:p>
    <w:p>
      <w:pPr>
        <w:pStyle w:val="TextBodyIndent"/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7.7. Несоблюдение ИСПОЛНИТЕЛЕМ и третьими лицами, привлекаемыми ИСПОЛНИТЕЛЕМ требований статьи 5.7.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suppressAutoHyphens w:val="true"/>
        <w:ind w:firstLine="2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.9. При исполнении обязательств по договору стороны, их аффилированные лица, работники или посредники не выплачивают, не предлагают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»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8. Приложение № 1 является неотъемлемой частью настоящего договора.</w:t>
      </w:r>
    </w:p>
    <w:p>
      <w:pPr>
        <w:pStyle w:val="Normal"/>
        <w:suppressAutoHyphens w:val="true"/>
        <w:ind w:left="180" w:firstLine="24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widowControl w:val="false"/>
        <w:numPr>
          <w:ilvl w:val="0"/>
          <w:numId w:val="6"/>
        </w:numPr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lineRule="auto" w:line="30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устанавливается с момента подписания до 31 августа 2016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 w:val="false"/>
        <w:numPr>
          <w:ilvl w:val="0"/>
          <w:numId w:val="16"/>
        </w:numPr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34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cantSplit w:val="true"/>
        </w:trPr>
        <w:tc>
          <w:tcPr>
            <w:tcW w:w="934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ind w:firstLine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лавнефть-Ярославнефтеоргсинтез»</w:t>
            </w:r>
          </w:p>
        </w:tc>
      </w:tr>
      <w:tr>
        <w:trPr>
          <w:cantSplit w:val="true"/>
        </w:trPr>
        <w:tc>
          <w:tcPr>
            <w:tcW w:w="934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ind w:firstLine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 7601001107    КПП 760401001</w:t>
            </w:r>
          </w:p>
        </w:tc>
      </w:tr>
      <w:tr>
        <w:trPr>
          <w:cantSplit w:val="true"/>
        </w:trPr>
        <w:tc>
          <w:tcPr>
            <w:tcW w:w="934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18" w:leader="none"/>
                <w:tab w:val="left" w:pos="3708" w:leader="none"/>
              </w:tabs>
              <w:spacing w:before="120" w:after="0"/>
              <w:ind w:firstLine="30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: Российская Федерация,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18" w:leader="none"/>
                <w:tab w:val="left" w:pos="3708" w:leader="none"/>
              </w:tabs>
              <w:ind w:firstLine="30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23 город Ярославль, Московский проспект, дом 130</w:t>
            </w:r>
          </w:p>
        </w:tc>
      </w:tr>
      <w:tr>
        <w:trPr>
          <w:cantSplit w:val="true"/>
        </w:trPr>
        <w:tc>
          <w:tcPr>
            <w:tcW w:w="934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ind w:firstLine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 адрес: РФ, 150000, город Ярославль, Московский проспект, дом 130, ГКП</w:t>
            </w:r>
          </w:p>
        </w:tc>
      </w:tr>
      <w:tr>
        <w:trPr>
          <w:cantSplit w:val="true"/>
        </w:trPr>
        <w:tc>
          <w:tcPr>
            <w:tcW w:w="934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ind w:firstLine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 ОАО АКБ «Еврофинанс Моснарбанк» город Москва</w:t>
            </w:r>
          </w:p>
        </w:tc>
      </w:tr>
      <w:tr>
        <w:trPr>
          <w:trHeight w:val="279" w:hRule="atLeast"/>
          <w:cantSplit w:val="true"/>
        </w:trPr>
        <w:tc>
          <w:tcPr>
            <w:tcW w:w="934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firstLine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:   4070281020000426819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ind w:firstLine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. счет:   30101810900000000204</w:t>
            </w:r>
          </w:p>
        </w:tc>
      </w:tr>
      <w:tr>
        <w:trPr>
          <w:cantSplit w:val="true"/>
        </w:trPr>
        <w:tc>
          <w:tcPr>
            <w:tcW w:w="9345" w:type="dxa"/>
            <w:tcBorders/>
          </w:tcPr>
          <w:p>
            <w:pPr>
              <w:pStyle w:val="31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БИК:   044525204</w:t>
            </w:r>
          </w:p>
        </w:tc>
      </w:tr>
      <w:tr>
        <w:trPr>
          <w:cantSplit w:val="true"/>
        </w:trPr>
        <w:tc>
          <w:tcPr>
            <w:tcW w:w="934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ind w:firstLine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ВЭД:  23.20           Код ОКПО:  0014976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ИСПОЛНИТЕЛЬ:</w:t>
      </w:r>
    </w:p>
    <w:tbl>
      <w:tblPr>
        <w:tblW w:w="90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4394"/>
        <w:gridCol w:w="70"/>
        <w:gridCol w:w="11"/>
      </w:tblGrid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44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44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44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44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44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44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448" w:hanging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448" w:hanging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Заказчик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Исполнителя: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 ( А.А. Никитин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 (__________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1"/>
        <w:ind w:right="522" w:firstLine="709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21"/>
        <w:ind w:right="522" w:firstLine="709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Приложение № 1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договору  № _______ </w:t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»___________2015 г.</w:t>
      </w:r>
    </w:p>
    <w:p>
      <w:pPr>
        <w:pStyle w:val="Normal"/>
        <w:ind w:left="2127" w:hanging="0"/>
        <w:jc w:val="both"/>
        <w:rPr/>
      </w:pPr>
      <w:r>
        <w:rPr/>
        <w:t>Прейскурант на расходные материалы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082"/>
        <w:gridCol w:w="1134"/>
        <w:gridCol w:w="1276"/>
        <w:gridCol w:w="709"/>
        <w:gridCol w:w="1134"/>
      </w:tblGrid>
      <w:tr>
        <w:trPr>
          <w:trHeight w:val="885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атериал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-дител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тику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0" w:before="15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Цена в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лларах за ед</w:t>
            </w:r>
          </w:p>
        </w:tc>
      </w:tr>
      <w:tr>
        <w:trPr>
          <w:trHeight w:val="476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1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B435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B43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26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26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409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9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E28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28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2624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2624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5949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5949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711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711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7115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7115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300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2613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300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2613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300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2613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300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2613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320n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5949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320n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5949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505/1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СВ436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1505/1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436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J P1566/P1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СЕ278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J P1566/P1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278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ro M225r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F28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ro M225r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F28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ro M225r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F283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ro M225r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F283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755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755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7553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7553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2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E50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2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50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2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E505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2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505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200t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4096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200t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96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420d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6511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420d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6511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420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6511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420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6511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300t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261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300t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261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820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396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рабан для принтера HP LJ 2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3964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820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397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820 голуб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397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820 желт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397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2820 пурпу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397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300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755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300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755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300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7551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300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7551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301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E2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301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2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301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E255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301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255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ro M401/M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F28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ro M401/M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F28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ro M401/M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F280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Pro M401/M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F280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ртридж для принтера HP LJ 41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8061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ртридж для принтера HP LJ 41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8061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4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1338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4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133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J 4250dt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594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J 4250dt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594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J 4250dt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5942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J 4250dt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5942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J P451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C364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J P451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364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J P451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C364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J P4515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364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5000t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29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5200dt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Q7516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5200dt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7516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8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4182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8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82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9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c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S-C8543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9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8543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Color Pro 200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F210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Color Pro 200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F21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Color Pro 200 голуб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F21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Color Pro 200 желт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F2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Color Pro 200 пурпу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F21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Color Pro 400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410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Color Pro 400 голуб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411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Color Pro 400 желт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412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Color Pro 400 пурпу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413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500 Color MFP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40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500 Color MFP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400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500 Color MFP голуб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401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500 Color MFP желт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40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500 Color MFP пурпу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40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Enterprise 700 M775dn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4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Enterprise 700 M775dn голуб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4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Enterprise 700 M775dn желт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4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Enterprise 700 M712dn пурпу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4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Enterprise 700 M712dn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F214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LJ Enterprise 700 M712dn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F214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1025n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1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1025n cy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1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1025n yello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1025n magen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1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CP1215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B54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CP1215 cy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B54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CP1215 yello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B54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CP1215 magen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B54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1525n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2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1525n  cy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2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1525n   yello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2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1525n   magen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32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2025dn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53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2025dn cy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53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2025n yello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53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 LaserJet Pro CP2025n magen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53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2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600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2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6001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2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600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2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600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3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6470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647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647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LJ 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647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рабан для принтера HP LJ 4500 Colo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9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5500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73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5500 cy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73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5500 yello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73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LJ 5500 magen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73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 LJ 5525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27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 LJ 5525 cy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27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 LJ 5525 yello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27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Color  LJ 5525 magen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27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920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615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960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45A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960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6578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Business Inkjet 1000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44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Business Inkjet 1000 cy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36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HP Business Inkjet 1000 magen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37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Business Inkjet 1000 yello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3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1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351 №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1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351 №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3050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561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3050 colo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562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66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363he 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56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6656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56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6657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56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6658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57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8765he 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5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8766he 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HP DJ 57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8767he 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DesignJet  T520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129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DesignJet  T520 голуб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13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DesignJet  T520 пурпу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13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DesignJet  T520 желт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13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HP DesignJet  T520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13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 для замены печатающей головки HP DesignJet T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1Q1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атающая головка для принтера HP DesignJet 110plus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1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атающая головка для принтера HP DesignJet 110plus cy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1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атающая головка для принтера HP DesignJet 110plus magen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атающая головка для принтера HP DesignJet 110plus yello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1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атающ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ов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HP C4900A black/yello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Officejet Pro 8000/8500/8500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0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атающ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ов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HP C4901A cyan/magen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Officejet Pro 8000/8500/8500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0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струйный HP №940 C4902AE черный для Officejet Pro 8000/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02A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струйный HP №940XL C4907AE голубой для Officejet Pro 8000/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07A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струйный HP №940XL C4908AE пурпурный для Officejet Pro 8000/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08A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струйный HP №940XL C4909AE желтый для Officejet Pro 8000/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09A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HP K8600 OfficeJet Pro Color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396A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HP K8600 OfficeJet Pro Color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уб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391A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HP K8600 OfficeJet Pro Color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рпу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392A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HP K8600 OfficeJet Pro Color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т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393A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атающ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ов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HP K8600 OfficeJet Pro Color black/yello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9381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атающ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ов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HP K8600 OfficeJet Pro Color magenta/cy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9382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Epson LQ-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Epson LX/FX 300,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S015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Epson EPL-5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05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Epson EPL - 6200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050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Epson Stylus Photo 1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Epson Stylus Photo 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Epson Stylus Photo 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 Stylus Photo R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 Stylus Photo R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0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 Stylus Photo R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05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 Stylus Photo R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05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 Stylus Photo R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0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 Stylus Photo R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05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 Stylus Photo R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0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 Stylus Photo R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05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факса Canon L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X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Canon LBP 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7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Canon LBP-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707B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Canon LBP-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707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Canon LBP-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707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non Pixma 9500 Mark 2 P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GI-9MB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non Pixma 9500 Mark 2 P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GI-9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non Pixma 9500 Mark 2 P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GI-9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non Pixma 9500 Mark 2 P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GI-9P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non Pixma 9500 Mark 2 P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GI-9P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non Pixma 9500 Mark 2 P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GI-9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non Pixma 9500 Mark 2 P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GI-9G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non Pixma 9500 Mark 2 P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GI-9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non Pixma 9500 Mark 2 Pr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GI-9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non Pixma 9500 Mark 2 P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GI-9PB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non Pixma 9500 Mark 2 P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GI-9Clea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барабан для факса Brother FAX 2920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-2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Brother Brother FA X 2920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-20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Brother Brother MFC 9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 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Brother Brother MFC 9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-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факса Brother MFC-7840W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-2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рабан для факса Brother MFC-7840W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-2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факса Brother MFC-7860DWR, MFC-7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-2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рабан для факса Brother MFC-7860DWR,  MFC-7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-2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факса Brother MFC-8880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-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рабан для факса Brother MFC-8880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-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Brother MFC-8520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-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Brother MFC-8520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-3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Brother MFC-8950D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-3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рабан для Brother MFC-8520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-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факса Panasonic KX-FLM6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nasoni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X-FA8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барабан для факса Panasonic KX-FLM6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nasoni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X-FA84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Xerox Phaser 3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ero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R01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Xerox Phaser 5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ero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R007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Primera Bravio II colo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me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ридж для принтера Primera Bravio II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me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та полноцветная YMCKT для принтера Datacar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car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081-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га для типирования карт Datacard чер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car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950-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га для типирования карт Datacard золот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car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950-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га для типирования карт Datacard серебря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car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950-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Цены указаны с учетом НДС</w:t>
      </w:r>
    </w:p>
    <w:tbl>
      <w:tblPr>
        <w:tblW w:w="90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86"/>
        <w:gridCol w:w="4434"/>
      </w:tblGrid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Заказчика: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Исполнителя: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 ( А.А. Никитин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 ( ________ )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firstLine="540"/>
        <w:jc w:val="right"/>
        <w:rPr/>
      </w:pPr>
      <w:r>
        <w:rPr>
          <w:rFonts w:cs="Times New Roman" w:ascii="Times New Roman" w:hAnsi="Times New Roman"/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1224"/>
        </w:tabs>
        <w:ind w:left="1224" w:hanging="360"/>
      </w:pPr>
      <w:rPr/>
    </w:lvl>
    <w:lvl w:ilvl="1">
      <w:start w:val="1"/>
      <w:numFmt w:val="decimal"/>
      <w:lvlText w:val="%2)"/>
      <w:lvlJc w:val="left"/>
      <w:pPr>
        <w:tabs>
          <w:tab w:val="num" w:pos="1584"/>
        </w:tabs>
        <w:ind w:left="158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944"/>
        </w:tabs>
        <w:ind w:left="1944" w:hanging="360"/>
      </w:pPr>
      <w:rPr/>
    </w:lvl>
    <w:lvl w:ilvl="3">
      <w:start w:val="1"/>
      <w:numFmt w:val="decimal"/>
      <w:lvlText w:val="(%4)"/>
      <w:lvlJc w:val="left"/>
      <w:pPr>
        <w:tabs>
          <w:tab w:val="num" w:pos="2304"/>
        </w:tabs>
        <w:ind w:left="230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664"/>
        </w:tabs>
        <w:ind w:left="266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24"/>
        </w:tabs>
        <w:ind w:left="3024" w:hanging="360"/>
      </w:pPr>
      <w:rPr/>
    </w:lvl>
    <w:lvl w:ilvl="6">
      <w:start w:val="1"/>
      <w:numFmt w:val="decimal"/>
      <w:lvlText w:val="%7."/>
      <w:lvlJc w:val="left"/>
      <w:pPr>
        <w:tabs>
          <w:tab w:val="num" w:pos="3384"/>
        </w:tabs>
        <w:ind w:left="338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44"/>
        </w:tabs>
        <w:ind w:left="374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04"/>
        </w:tabs>
        <w:ind w:left="4104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8.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)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12"/>
        </w:tabs>
        <w:ind w:left="1512" w:hanging="360"/>
      </w:pPr>
      <w:rPr/>
    </w:lvl>
    <w:lvl w:ilvl="3">
      <w:start w:val="1"/>
      <w:numFmt w:val="decimal"/>
      <w:lvlText w:val="(%4)"/>
      <w:lvlJc w:val="left"/>
      <w:pPr>
        <w:tabs>
          <w:tab w:val="num" w:pos="1872"/>
        </w:tabs>
        <w:ind w:left="187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32"/>
        </w:tabs>
        <w:ind w:left="22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92"/>
        </w:tabs>
        <w:ind w:left="2592" w:hanging="360"/>
      </w:pPr>
      <w:rPr/>
    </w:lvl>
    <w:lvl w:ilvl="6">
      <w:start w:val="1"/>
      <w:numFmt w:val="decimal"/>
      <w:lvlText w:val="%7."/>
      <w:lvlJc w:val="left"/>
      <w:pPr>
        <w:tabs>
          <w:tab w:val="num" w:pos="2952"/>
        </w:tabs>
        <w:ind w:left="29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12"/>
        </w:tabs>
        <w:ind w:left="33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72"/>
        </w:tabs>
        <w:ind w:left="3672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lineRule="auto" w:line="30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spacing w:lineRule="auto" w:line="300" w:before="240" w:after="60"/>
      <w:ind w:left="864" w:hanging="86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uto" w:line="30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uto" w:line="30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uto" w:line="30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0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6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sz w:val="22"/>
      <w:szCs w:val="2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уллит"/>
    <w:basedOn w:val="Normal"/>
    <w:qFormat/>
    <w:pPr>
      <w:numPr>
        <w:ilvl w:val="0"/>
        <w:numId w:val="15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18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lineRule="auto" w:line="240" w:before="240" w:after="60"/>
    </w:pPr>
    <w:rPr>
      <w:rFonts w:ascii="Arial" w:hAnsi="Arial" w:eastAsia="Times New Roman" w:cs="Arial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30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50" w:before="0" w:after="0"/>
      <w:ind w:left="284" w:right="261" w:hanging="0"/>
      <w:jc w:val="both"/>
    </w:pPr>
    <w:rPr>
      <w:rFonts w:ascii="Times New Roman" w:hAnsi="Times New Roman" w:eastAsia="Times New Roman" w:cs="Times New Roman"/>
      <w:sz w:val="24"/>
      <w:szCs w:val="18"/>
    </w:rPr>
  </w:style>
  <w:style w:type="paragraph" w:styleId="TextBodyIndent">
    <w:name w:val="Body Text Indent"/>
    <w:basedOn w:val="Normal"/>
    <w:pPr>
      <w:widowControl w:val="false"/>
      <w:spacing w:lineRule="auto" w:line="300" w:before="0" w:after="120"/>
      <w:ind w:left="283" w:firstLine="72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 w:before="0" w:after="0"/>
      <w:ind w:firstLine="72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08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5-07-27T14:09:00Z</cp:lastPrinted>
  <dcterms:modified xsi:type="dcterms:W3CDTF">2015-07-27T11:11:00Z</dcterms:modified>
  <cp:revision>3</cp:revision>
  <dc:subject/>
  <dc:title/>
</cp:coreProperties>
</file>