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Форма 1 «Извещение о проведении тендера»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157</w:t>
            </w:r>
          </w:p>
        </w:tc>
      </w:tr>
      <w:tr>
        <w:trPr>
          <w:trHeight w:val="642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24» октября  2014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ДО №561-КР-2014  </w:t>
      </w:r>
      <w:r>
        <w:rPr>
          <w:rFonts w:cs="Times New Roman" w:ascii="Times New Roman" w:hAnsi="Times New Roman"/>
        </w:rPr>
        <w:t>от  « 24 » октября 2014 г.</w:t>
        <w:tab/>
        <w:tab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приглашает Вас сделать предложение (оферту) на  </w:t>
      </w:r>
      <w:r>
        <w:rPr>
          <w:rFonts w:cs="Times New Roman" w:ascii="Times New Roman" w:hAnsi="Times New Roman"/>
          <w:b/>
          <w:sz w:val="24"/>
          <w:szCs w:val="24"/>
        </w:rPr>
        <w:t>выполнение работ по капитальному ремонту технологической установки Л-35/6 Каталитического производства ОАО «Славнефть-ЯНОС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договор на выполнение работ. Предпочтение при отборе будет отдано контрагенту, предложившему наилучшие условия (наименьшая цена, соответствие сроков выполнения работ условиям, предложенным заказчиком и проч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техническое задание изложено в Требованиях к предмету оферты (Форма 5), существенные условия (цена, сроки и объем исполнения работ и пр.) последующей сделки оговариваются в планируемом к заключению договоре (Форма 6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бор проводится в один этап: оценка технико-коммерческой части оферт.  После этапа оценки технико-коммерческой части оферт будут проводиться коммерческие переговоры.  О порядке и сроках проведения коммерческих переговоров участники закупки будут оповещены дополнительно. </w:t>
      </w:r>
    </w:p>
    <w:p>
      <w:pPr>
        <w:pStyle w:val="23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 (в том числе, смет)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23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а должна быть представлена на всю номенклатуру работ/услуг, указанных в  техническом задании. В случае нарушения данного условия оферта не рассматривается и в отборе не участвует.</w:t>
      </w:r>
    </w:p>
    <w:p>
      <w:pPr>
        <w:pStyle w:val="23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ашей заинтересованности в участии, предлагаем направить в наш адрес оферту по прилагаемой форме. Предложение о заключении договора подряда должно оформляться безотзывной офертой со сроком акцепта </w:t>
      </w:r>
      <w:r>
        <w:rPr>
          <w:rFonts w:cs="Times New Roman" w:ascii="Times New Roman" w:hAnsi="Times New Roman"/>
          <w:b/>
          <w:sz w:val="24"/>
          <w:szCs w:val="24"/>
        </w:rPr>
        <w:t>до 15 января 2015 г.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подряда с Приложениями к нему, подписанные и скрепленные печатью организации в редакции Заказчика, в 2-х экземплярах (Форма №6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ожение твердой договорной цены с обязательным приложением обосновывающих сметных расчетов, </w:t>
      </w:r>
      <w:r>
        <w:rPr>
          <w:rFonts w:cs="Times New Roman" w:ascii="Times New Roman" w:hAnsi="Times New Roman"/>
          <w:sz w:val="24"/>
          <w:szCs w:val="24"/>
        </w:rPr>
        <w:t>составленных согласно выдаваемым утвержденным дефектным ведомостям №1 и №2 (Форма №4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определения стоимости работ (Приложение №1 Форме №5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б опыте работы за последние 3 года, за подписью руководителя организации (Форма №7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ое письмо о заключении договора добровольного страхования от несчастных случаев работников со страховой суммой не менее 400 тыс. рублей, согласно п.6.23 договора подряда, с включением в договор следующих рисков: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рть в результате несчастного случая;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ая (полная) утрата трудоспособности в результате несчастного случая с установлением I, II, III групп инвалидн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(в произвольной форме), гарантирующее, в рамках предложенной твердой договорной цены, организацию круглосуточных дежурств ремонтного персонала (пусконаладочные работы) на период пуска установки после капитального ремонта до выхода установки на режим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наличии материально-технических ресурсов с указанием степени оснащенности спецодеждой и СИЗ (средствами индивидуальной защиты) (Форма 8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кадровых ресурсах для выполнения работ по предмету закупки, не задействованных на период выполнения вышеуказанных работ на других объектах,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, за подписью руководителя организации (Форма 9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подтверждающего наличие договорных отношений или собственность - группы входного контроля оборудования и материалов и аттестованной контрольно-сварочной лаборатор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допуске к определенным видам работ, выданного СРО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10).</w:t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</w:rPr>
        <w:t>Начало сбора оферт – « 27 » октября 2014 года.</w:t>
      </w:r>
    </w:p>
    <w:p>
      <w:pPr>
        <w:pStyle w:val="Normal"/>
        <w:spacing w:lineRule="auto" w:line="240" w:before="120" w:after="120"/>
        <w:ind w:left="567" w:hanging="0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6:00 « 12 » ноября 2014 года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</w:rPr>
        <w:t>Срок для определения оферты для акцепта – до «15» января 2015 года.</w:t>
      </w:r>
    </w:p>
    <w:p>
      <w:pPr>
        <w:pStyle w:val="Normal"/>
        <w:spacing w:lineRule="auto" w:line="240" w:before="0" w:after="0"/>
        <w:ind w:firstLine="681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68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АО «Славнефть-ЯНОС» может внести  изменения в условия оферты не позднее, чем за 3 (три) рабочих дня до завершения срока окончания сбора оферт, путем выпуска изменения/дополнения к ПДО. При этом все права и обязанности Заказчика и Контрагента соответствующим образом переносятся с первоначального срока на новый определенный срок.</w:t>
      </w:r>
    </w:p>
    <w:p>
      <w:pPr>
        <w:pStyle w:val="Normal"/>
        <w:spacing w:lineRule="auto" w:line="240" w:before="120" w:after="0"/>
        <w:ind w:firstLine="68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</w:rPr>
        <w:t>Документы должны быть доставлены к назначенному сроку окончания сбора оферт в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561-КР-2014».</w:t>
      </w:r>
    </w:p>
    <w:p>
      <w:pPr>
        <w:pStyle w:val="Normal"/>
        <w:spacing w:lineRule="auto" w:line="240" w:before="0" w:after="0"/>
        <w:ind w:firstLine="681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Normal"/>
        <w:spacing w:before="0" w:after="0"/>
        <w:ind w:firstLine="681"/>
        <w:jc w:val="both"/>
        <w:rPr/>
      </w:pPr>
      <w:r>
        <w:rPr>
          <w:rFonts w:cs="Times New Roman" w:ascii="Times New Roman" w:hAnsi="Times New Roman"/>
          <w:sz w:val="24"/>
        </w:rPr>
        <w:t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электронный носитель информации  с отсканированными оригиналами документов (содержащимися в конверте), в том числе со сметными расчетами в формате Word или Excel. Документы в конверте с пометкой «Оригинал» являются официальной оферто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верты доставляются представителем Претендента, экспресс-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</w:t>
      </w:r>
      <w:r>
        <w:rPr>
          <w:rFonts w:cs="Times New Roman" w:ascii="Times New Roman" w:hAnsi="Times New Roman"/>
          <w:sz w:val="24"/>
        </w:rPr>
        <w:t xml:space="preserve">сайте ОАО «Славнефть-ЯНОС»: 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refinery.yaroslavl.su/index.php?module=tend&amp;page=stop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я, представленные позже вышеуказанного срока к рассмотрению не принимаются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тветит на ваши письменные запросы, касающиеся разъяснений ПДО, полученные не позднее « 07 » ноября 2014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ектора закупки услуг КС отдела закупки услуг ОАО «Славнефть-ЯНО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арев Владимир Александ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7-31, факс (4852) 49-93-02, 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darevVA@yanos.slavneft.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Style w:val="InternetLink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Тендерного комитета ОАО «Славнефть-ЯНО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енков Сергей Викто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1-14, факс: (4852) 49-93-00,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zmenkovSV@yanos.slavneft.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FF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интернет-сайте Общества: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  <w:lang w:eastAsia="ru-RU"/>
          </w:rPr>
          <w:t>http://www.refinery.yaroslavl.su/index.php?module=tend</w:t>
        </w:r>
      </w:hyperlink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нимание: настоящее предложение, ни при каких обстоятельствах не может</w:t>
      </w:r>
      <w:r>
        <w:rPr>
          <w:rFonts w:cs="Times New Roman" w:ascii="Times New Roman" w:hAnsi="Times New Roman"/>
          <w:b/>
          <w:sz w:val="24"/>
        </w:rPr>
        <w:t xml:space="preserve">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общаем, что в целях выявления и предупреждения фактов коррупции, мошенничества и иных злоупотреблений в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otline@yanos.slavneft.ru</w:t>
        </w:r>
      </w:hyperlink>
    </w:p>
    <w:p>
      <w:pPr>
        <w:pStyle w:val="TextBody"/>
        <w:tabs>
          <w:tab w:val="clear" w:pos="708"/>
          <w:tab w:val="left" w:pos="709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 </w:t>
        <w:tab/>
        <w:tab/>
        <w:tab/>
        <w:t xml:space="preserve"> ____________________    В.Ф. Желязков</w:t>
      </w:r>
    </w:p>
    <w:p>
      <w:pPr>
        <w:pStyle w:val="Normal"/>
        <w:spacing w:lineRule="auto" w:line="240"/>
        <w:ind w:left="4956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 xml:space="preserve">         </w:t>
        <w:tab/>
        <w:t xml:space="preserve"> ____________________  М.В. Короле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1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уллит"/>
    <w:basedOn w:val="Normal"/>
    <w:qFormat/>
    <w:pPr>
      <w:numPr>
        <w:ilvl w:val="0"/>
        <w:numId w:val="4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2051" w:leader="none"/>
      </w:tabs>
      <w:spacing w:lineRule="auto" w:line="240" w:before="0" w:after="0"/>
      <w:ind w:left="2051" w:hanging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Подпункт"/>
    <w:basedOn w:val="Style20"/>
    <w:qFormat/>
    <w:pPr>
      <w:numPr>
        <w:ilvl w:val="0"/>
        <w:numId w:val="2"/>
      </w:numPr>
      <w:tabs>
        <w:tab w:val="clear" w:pos="1134"/>
        <w:tab w:val="left" w:pos="720" w:leader="none"/>
        <w:tab w:val="left" w:pos="2051" w:leader="none"/>
      </w:tabs>
      <w:ind w:left="720" w:hanging="360"/>
    </w:pPr>
    <w:rPr/>
  </w:style>
  <w:style w:type="paragraph" w:styleId="Style22">
    <w:name w:val="Подподпункт"/>
    <w:basedOn w:val="Style21"/>
    <w:qFormat/>
    <w:pPr>
      <w:numPr>
        <w:ilvl w:val="0"/>
        <w:numId w:val="2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BedarevVA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www.refinery.yaroslavl.su/index.php?module=tend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23:00Z</dcterms:created>
  <dc:creator>Детков Александр Игоревич</dc:creator>
  <dc:description/>
  <cp:keywords/>
  <dc:language>en-US</dc:language>
  <cp:lastModifiedBy>Кузьменков Сергей Викторович</cp:lastModifiedBy>
  <cp:lastPrinted>2014-10-25T11:16:00Z</cp:lastPrinted>
  <dcterms:modified xsi:type="dcterms:W3CDTF">2014-10-25T07:17:00Z</dcterms:modified>
  <cp:revision>4</cp:revision>
  <dc:subject/>
  <dc:title/>
</cp:coreProperties>
</file>