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27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низковольтной электротехнической продукции импортного производства для РЭН ОАО «Славнефть-ЯНОС» в 2016 г.» (ПДО 334-СС-2015 от 04.09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низковольтной электротехнической продукции импортного производства для РЭН ОАО «Славнефть-ЯНОС» в 2016 г.» (ПДО 334-СС-2015 от 04.09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низковольтной электротехнической продукции импортного производства для РЭН ОАО «Славнефть-ЯНОС» в 2016 г.» (ПДО 334-СС-2015 от 04.09.2015 г.) признать: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120" w:after="0"/>
              <w:ind w:left="896" w:hanging="56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поз. 3,14,16,30, Лот № 2 поз. 23,24  -  ООО "Севзапкомплектавтоматика"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120" w:after="0"/>
              <w:ind w:left="896" w:hanging="56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1 поз. 1,2,4-13,15,17-29,31-40, Лот №2 поз.1,8,14,18, Лот № 3 – ООО «ЭЛЕКТРОПОСТАВКА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120" w:after="0"/>
              <w:ind w:left="896" w:hanging="56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4  -  ЗАО ПКФ "ПромХим-Сфера"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120" w:after="0"/>
              <w:ind w:left="896" w:hanging="56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поз. 2-3,5-7,11-12,15-17,19-21  -  ООО "Форте-2001"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120" w:after="0"/>
              <w:ind w:left="896" w:hanging="56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поз. 4,9,10,13,22 –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11-27T06:24:00Z</dcterms:modified>
  <cp:revision>12</cp:revision>
  <dc:subject/>
  <dc:title/>
</cp:coreProperties>
</file>