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отокол № __172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_28_» ___08_____  _2015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60.5pt;mso-wrap-distance-left:9pt;mso-wrap-distance-right:0pt;mso-wrap-distance-top:0pt;mso-wrap-distance-bottom:0pt;margin-top:0.3pt;mso-position-vertical-relative:text;margin-left:28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токол № __172__________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_28_» ___08_____  _2015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инструмент ручной, измерительный, расходные материалы, станочное оборудование 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с 01.09.2015 по 28.01.2016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должен быть изготовлен в соответствии с  указанными в приложении № 1 к Форме 5 «Техническое задание»: ГОСТ, ОСТ, ТУ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S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поставить Товар, изготовленный не ранее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ртала 2015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 на территории РФ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фициальным торговым домом производителя,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стоянно действующим дилером / дистрибьютором производител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дилера / дистрибьютора должны быть подтверждены следующими документам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данного требования, ОАО «Славнефть-ЯНОС» оставляет  за собой право принять, либо отклонить оферту Участник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.4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Ответственного подразделения      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55:00Z</dcterms:created>
  <dc:creator>Леонов Евгений Викторович</dc:creator>
  <dc:description/>
  <cp:keywords/>
  <dc:language>en-US</dc:language>
  <cp:lastModifiedBy>Шабалкина Ольга Евгеньевна</cp:lastModifiedBy>
  <cp:lastPrinted>2015-08-04T15:55:00Z</cp:lastPrinted>
  <dcterms:modified xsi:type="dcterms:W3CDTF">2015-08-28T08:34:00Z</dcterms:modified>
  <cp:revision>3</cp:revision>
  <dc:subject/>
  <dc:title/>
</cp:coreProperties>
</file>