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</w:t>
        <w:tab/>
        <w:t>23 апреля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проволоки, сетки металлической необходимой для нужд ОАО «Славнефть-ЯНОС»» (ПДО 27-СС-2015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/>
              <w:t>Заявка 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проволоки, сетки металлической необходимой для нужд ОАО «Славнефть-ЯНОС»» (ПДО 27-СС-2015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65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проволоки, сетки металлической необходимой для нужд ОАО «Славнефть-ЯНОС»» (ПДО 27-СС-2015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. 1-12 - ООО «ТрансТек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6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0-02T10:48:00Z</cp:lastPrinted>
  <dcterms:modified xsi:type="dcterms:W3CDTF">2015-04-29T12:37:00Z</dcterms:modified>
  <cp:revision>4</cp:revision>
  <dc:subject/>
  <dc:title/>
</cp:coreProperties>
</file>