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28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</w:t>
            </w:r>
            <w:r>
              <w:rPr>
                <w:color w:val="000000"/>
              </w:rPr>
              <w:t xml:space="preserve">Поставка </w:t>
            </w:r>
            <w:r>
              <w:rPr/>
              <w:t>фильтрующих элементов» (ПДО 170-СС-2015 от 25.05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</w:t>
            </w:r>
            <w:r>
              <w:rPr>
                <w:color w:val="000000"/>
              </w:rPr>
              <w:t xml:space="preserve">Поставку </w:t>
            </w:r>
            <w:r>
              <w:rPr/>
              <w:t>фильтрующих элементов» (ПДО 170-СС-2015 от 25.05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ьтрующих элементов» (ПДО 170-СС-2015 от 25.05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1-8, 10-12 - ООО «Реги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 9, 13-15  - ООО «К.Т.Р. Инжиниринг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10-27T15:12:00Z</cp:lastPrinted>
  <dcterms:modified xsi:type="dcterms:W3CDTF">2015-10-28T13:17:00Z</dcterms:modified>
  <cp:revision>6</cp:revision>
  <dc:subject/>
  <dc:title/>
</cp:coreProperties>
</file>