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2. Перечень блокировок и сигнализаций установки ЭЛОУ-АТ-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блокировок и сигнализаций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2105"/>
        <w:gridCol w:w="3223"/>
        <w:gridCol w:w="980"/>
        <w:gridCol w:w="1262"/>
        <w:gridCol w:w="1121"/>
        <w:gridCol w:w="1121"/>
        <w:gridCol w:w="1123"/>
        <w:gridCol w:w="3644"/>
      </w:tblGrid>
      <w:tr>
        <w:trPr>
          <w:trHeight w:val="42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борудования, номер позиции на схеме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араметра, номер позиции средства измерения на схем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ическое значение параметр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аварийная сигнализация, уровень параметр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ировка,</w:t>
              <w:br/>
              <w:t>уровень параметра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ции по отключению, включению, переключению и другому воздействию</w:t>
            </w:r>
          </w:p>
        </w:tc>
      </w:tr>
      <w:tr>
        <w:trPr>
          <w:trHeight w:val="4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Печь П-1</w:t>
            </w:r>
          </w:p>
        </w:tc>
      </w:tr>
      <w:tr>
        <w:trPr>
          <w:trHeight w:val="39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одержание окиси углерода в 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дымовых газах на перевале печи </w:t>
              <w:br/>
            </w:r>
            <w:r>
              <w:rPr>
                <w:b/>
                <w:bCs/>
                <w:lang w:val="ru-RU" w:eastAsia="en-US"/>
              </w:rPr>
              <w:t>AIRA5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p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39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кислорода в дымовых газах на выходе печи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AIRSA5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% об</w:t>
              <w:br/>
              <w:t>0,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39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нефти на выходе из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RSA0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 операторной.</w:t>
            </w:r>
          </w:p>
        </w:tc>
      </w:tr>
      <w:tr>
        <w:trPr>
          <w:trHeight w:val="4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ходе из печи  П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RSA5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10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68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ислорода в дымовых газах на выходе печи П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IRSA501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A50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нефти на выходе из п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RSA067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7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выходе из печи  П-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RSA508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временно шесть факторов </w:t>
              <w:br/>
              <w:t>(прогар змеевика пе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гнал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A0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>UV012,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2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5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ind w:left="57" w:right="57" w:hanging="0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205 </w:t>
            </w:r>
            <w:r>
              <w:rPr>
                <w:lang w:val="ru-RU" w:eastAsia="en-US"/>
              </w:rPr>
              <w:t>на подаче пара в камеру сгорания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ind w:left="57" w:righ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 041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ind w:left="57" w:right="57" w:hanging="0"/>
              <w:rPr/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lang w:val="en-US" w:eastAsia="en-US"/>
              </w:rPr>
              <w:t>HV</w:t>
            </w:r>
            <w:r>
              <w:rPr>
                <w:lang w:val="ru-RU" w:eastAsia="en-US"/>
              </w:rPr>
              <w:t>511 на байпасе к котлам.</w:t>
            </w:r>
          </w:p>
          <w:p>
            <w:pPr>
              <w:pStyle w:val="Style17"/>
              <w:ind w:left="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Останов, запрет пуска дымососов</w:t>
            </w:r>
            <w:r>
              <w:rPr>
                <w:bCs/>
                <w:lang w:val="ru-RU" w:eastAsia="en-US"/>
              </w:rPr>
              <w:t>Д-1А,В.</w:t>
            </w:r>
          </w:p>
          <w:p>
            <w:pPr>
              <w:pStyle w:val="Style17"/>
              <w:ind w:left="57" w:right="57" w:hanging="0"/>
              <w:rPr/>
            </w:pPr>
            <w:r>
              <w:rPr>
                <w:lang w:val="ru-RU" w:eastAsia="en-US"/>
              </w:rPr>
              <w:t xml:space="preserve">Останов, запрет пуска насосов </w:t>
            </w:r>
            <w:r>
              <w:rPr>
                <w:bCs/>
                <w:lang w:val="ru-RU" w:eastAsia="en-US"/>
              </w:rPr>
              <w:t>Н-3/А,В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 П-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1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CA5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br w:type="page"/>
      </w:r>
      <w:r>
        <w:rPr>
          <w:rFonts w:cs="Times New Roman" w:ascii="Times New Roman" w:hAnsi="Times New Roman"/>
          <w:sz w:val="2"/>
        </w:rPr>
      </w:r>
    </w:p>
    <w:tbl>
      <w:tblPr>
        <w:tblW w:w="5000" w:type="pct"/>
        <w:jc w:val="left"/>
        <w:tblInd w:w="-5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94"/>
        <w:gridCol w:w="20"/>
        <w:gridCol w:w="2138"/>
        <w:gridCol w:w="3188"/>
        <w:gridCol w:w="981"/>
        <w:gridCol w:w="1261"/>
        <w:gridCol w:w="1123"/>
        <w:gridCol w:w="1121"/>
        <w:gridCol w:w="1123"/>
        <w:gridCol w:w="3644"/>
      </w:tblGrid>
      <w:tr>
        <w:trPr>
          <w:tblHeader w:val="true"/>
          <w:trHeight w:val="42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должение таблицы №4</w:t>
            </w:r>
          </w:p>
        </w:tc>
      </w:tr>
      <w:tr>
        <w:trPr>
          <w:tblHeader w:val="true"/>
          <w:trHeight w:val="42" w:hRule="atLeast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борудования, номер позиции на схеме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араметра, номер позиции средства измерения на схем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ическое значение параметра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аварийная сигнализация, уровень параметр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ировка,</w:t>
              <w:br/>
              <w:t>уровень параметра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ции по отключению, включению, переключению и другому воздействию</w:t>
            </w:r>
          </w:p>
        </w:tc>
      </w:tr>
      <w:tr>
        <w:trPr>
          <w:tblHeader w:val="true"/>
          <w:trHeight w:val="42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1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08</w:t>
            </w: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  <w:br/>
              <w:t>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1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08</w:t>
            </w: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  <w:br/>
              <w:t>печи 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1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А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1 </w:t>
            </w:r>
          </w:p>
          <w:p>
            <w:pPr>
              <w:pStyle w:val="Style17"/>
              <w:ind w:firstLine="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08</w:t>
            </w:r>
            <w:r>
              <w:rPr>
                <w:b/>
                <w:bCs/>
                <w:lang w:val="en-US" w:eastAsia="en-US"/>
              </w:rPr>
              <w:t>B</w:t>
            </w:r>
            <w:r>
              <w:rPr>
                <w:b/>
                <w:bCs/>
                <w:lang w:val="ru-RU" w:eastAsia="en-US"/>
              </w:rPr>
              <w:br/>
            </w:r>
            <w:r>
              <w:rPr>
                <w:bCs/>
                <w:lang w:val="ru-RU" w:eastAsia="en-US"/>
              </w:rPr>
              <w:t xml:space="preserve">Ключ блокировки  </w:t>
            </w:r>
            <w:r>
              <w:rPr>
                <w:b/>
                <w:bCs/>
                <w:lang w:val="ru-RU" w:eastAsia="en-US"/>
              </w:rPr>
              <w:t>HS-</w:t>
            </w:r>
            <w:r>
              <w:rPr>
                <w:b/>
                <w:bCs/>
                <w:lang w:val="en-US" w:eastAsia="en-US"/>
              </w:rPr>
              <w:t>P</w:t>
            </w:r>
            <w:r>
              <w:rPr>
                <w:b/>
                <w:bCs/>
                <w:lang w:val="ru-RU" w:eastAsia="en-US"/>
              </w:rPr>
              <w:t>508В</w:t>
            </w:r>
          </w:p>
          <w:p>
            <w:pPr>
              <w:pStyle w:val="Style17"/>
              <w:ind w:firstLine="17"/>
              <w:rPr>
                <w:bCs/>
                <w:highlight w:val="yellow"/>
                <w:lang w:val="ru-RU" w:eastAsia="en-US"/>
              </w:rPr>
            </w:pPr>
            <w:r>
              <w:rPr>
                <w:bCs/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br/>
              <w:br/>
              <w:br/>
              <w:t>0,015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клапана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  <w:br/>
              <w:t>печи 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  <w:br/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66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пилотным горелкам </w:t>
              <w:br/>
              <w:t>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650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пилотным горелкам </w:t>
              <w:br/>
              <w:t>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1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081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пилотным горелкам </w:t>
              <w:br/>
              <w:t>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1</w:t>
            </w:r>
          </w:p>
          <w:p>
            <w:pPr>
              <w:pStyle w:val="Style17"/>
              <w:ind w:firstLine="17"/>
              <w:rPr>
                <w:rStyle w:val="Style13"/>
                <w:rFonts w:ascii="Times New Roman" w:hAnsi="Times New Roman" w:cs="Times New Roman"/>
                <w:lang w:val="ru-RU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11</w:t>
            </w:r>
            <w:r>
              <w:rPr>
                <w:b/>
                <w:bCs/>
                <w:lang w:val="en-US" w:eastAsia="en-US"/>
              </w:rPr>
              <w:t>A</w:t>
            </w:r>
            <w:r>
              <w:rPr>
                <w:b/>
                <w:bCs/>
                <w:lang w:val="ru-RU" w:eastAsia="en-US"/>
              </w:rPr>
              <w:br/>
            </w:r>
            <w:r>
              <w:rPr>
                <w:lang w:val="ru-RU" w:eastAsia="en-US"/>
              </w:rPr>
              <w:t xml:space="preserve">Ключ блокировки </w:t>
            </w:r>
            <w:r>
              <w:rPr>
                <w:b/>
                <w:lang w:val="ru-RU" w:eastAsia="en-US"/>
              </w:rPr>
              <w:t>HS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51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Style17"/>
              <w:ind w:firstLine="17"/>
              <w:rPr>
                <w:rStyle w:val="Style13"/>
                <w:rFonts w:ascii="Times New Roman" w:hAnsi="Times New Roman" w:cs="Times New Roman"/>
                <w:lang w:val="ru-RU"/>
              </w:rPr>
            </w:pPr>
            <w:r>
              <w:rPr>
                <w:lang w:val="ru-RU" w:eastAsia="en-US"/>
              </w:rPr>
              <w:t xml:space="preserve">Ключ блокировки </w:t>
            </w:r>
            <w:r>
              <w:rPr>
                <w:b/>
                <w:lang w:val="ru-RU" w:eastAsia="en-US"/>
              </w:rPr>
              <w:t>HS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511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  <w:br/>
              <w:br/>
              <w:br/>
              <w:br/>
              <w:t>Включен</w:t>
              <w:br/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 xml:space="preserve">- клапан 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 ;</w:t>
            </w:r>
          </w:p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322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пилотным горелкам </w:t>
              <w:br/>
              <w:t>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  <w:br/>
              <w:t>поз.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11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11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 вод. 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4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 вод. 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610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  <w:br/>
            </w:r>
            <w:r>
              <w:rPr>
                <w:rFonts w:cs="Times New Roman" w:ascii="Times New Roman" w:hAnsi="Times New Roman"/>
                <w:lang w:val="ru-RU"/>
              </w:rPr>
              <w:t xml:space="preserve"> 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514А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  <w:br/>
            </w:r>
            <w:r>
              <w:rPr>
                <w:rFonts w:cs="Times New Roman" w:ascii="Times New Roman" w:hAnsi="Times New Roman"/>
                <w:lang w:val="ru-RU"/>
              </w:rPr>
              <w:t xml:space="preserve"> 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4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514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+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+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 xml:space="preserve">- клапан 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 xml:space="preserve">на топливном  газе к пилотным горелкам; </w:t>
            </w:r>
          </w:p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  <w:br/>
              <w:t>поз.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514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514B 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дымовых газов на перевале печи  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RA507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дымовых газов на перевале печи  П-1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A507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1 потока из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1 потока из </w:t>
              <w:br/>
              <w:t>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2 потока из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2 потока из </w:t>
              <w:br/>
              <w:t>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из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на выходе из П-1 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SA170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из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на выходе из П-1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SA170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45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из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на выходе из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RSA170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70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на выходе из 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70В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35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 UV013 на топливном  газе к пилотным горелкам;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 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из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1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1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A1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1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1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1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1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1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1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8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1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8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lang w:val="ru-RU" w:eastAsia="en-US"/>
              </w:rPr>
              <w:t xml:space="preserve"> задержкой 180 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электрозадвижки на подаче сырья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2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>055</w:t>
            </w:r>
            <w:r>
              <w:rPr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85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3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1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8A  и 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8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2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2 поток змеевика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2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2 поток змеевика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2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2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9А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2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9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клапана 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lang w:val="ru-RU" w:eastAsia="en-US"/>
              </w:rPr>
              <w:t xml:space="preserve"> задержкой 180 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электрозадвижки на подаче сырья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2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>055</w:t>
            </w:r>
            <w:r>
              <w:rPr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85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3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  <w:br/>
              <w:t>2 потока в печь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  <w:br/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9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9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ператорная. Щит аварийного останова печей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аварийного останов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ечи П-1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1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  <w:br/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2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5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1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/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3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аварийного останов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(по месту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  <w:br/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2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5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1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/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3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аварийного останов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ечи П-1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1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  <w:br/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2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5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1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/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3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Открытие отсекателя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205» (подача пара в камеру сгорания</w:t>
              <w:br/>
              <w:t>печи П-1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2, 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</w:t>
              <w:br/>
              <w:t>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A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2B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50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501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ю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иров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-B50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соседних комплектов (основная и пило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1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1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ю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иров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-B502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ю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иров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-B502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</w:t>
              <w:br/>
              <w:t>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1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</w:t>
              <w:br/>
              <w:t>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1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соседних комплектов (основная и пилотная)</w:t>
              <w:br/>
              <w:t xml:space="preserve"> 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F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1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1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02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</w:t>
              <w:br/>
              <w:t>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1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1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-B502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</w:t>
              <w:br/>
              <w:t>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1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1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-B502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3009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</w:t>
              <w:br/>
              <w:t>горел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2I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1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1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-B502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ст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12</w:t>
            </w:r>
            <w:r>
              <w:rPr>
                <w:bCs/>
                <w:lang w:val="ru-RU" w:eastAsia="en-US"/>
              </w:rPr>
              <w:t>, UV508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</w:tc>
      </w:tr>
      <w:tr>
        <w:trPr>
          <w:trHeight w:val="259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Печь П-2</w:t>
            </w:r>
          </w:p>
        </w:tc>
      </w:tr>
      <w:tr>
        <w:trPr>
          <w:trHeight w:val="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Содержание окиси углерода в дымовых газах </w:t>
              <w:br/>
            </w:r>
            <w:r>
              <w:rPr>
                <w:b/>
                <w:bCs/>
                <w:lang w:val="ru-RU" w:eastAsia="en-US"/>
              </w:rPr>
              <w:t>AIRA5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p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ислорода в дымовых газах на выходе печи П-2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AIRSA5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% об</w:t>
              <w:br/>
              <w:t>0,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авление нефти на выходе из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чи П-2    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PIRSA0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выходе из печи  П-2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TIRSA512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10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выходе из печи  П-2 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RSA512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10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ислорода в дымовых газах на выходе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IRSA50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A50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нефти на выходе из печи П-2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RSA08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дымовых газов на выходе из печи 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2A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6 факторо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гар змеевика печи)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гнал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%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ЕUV017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202 </w:t>
            </w:r>
            <w:r>
              <w:rPr>
                <w:lang w:val="ru-RU" w:eastAsia="en-US"/>
              </w:rPr>
              <w:t>на подаче пара в камеру сгорания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 дымососов, запрет пуска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C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ислорода в дымовых газах на выходе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IRSA50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A50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нефти на выходе из печи П-2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RSA08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дымовых газов на выходе из печи 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2В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6 факторо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гар змеевика печи)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гнал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A0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%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ЕUV017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202 </w:t>
            </w:r>
            <w:r>
              <w:rPr>
                <w:lang w:val="ru-RU" w:eastAsia="en-US"/>
              </w:rPr>
              <w:t>на подаче пара в камеру сгорания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 дымососов, запрет пуска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C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1-ой секции печи П-2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CA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2-ой секции печи П-2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CA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21</w:t>
            </w: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21</w:t>
            </w: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Style17"/>
              <w:ind w:firstLine="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21</w:t>
            </w:r>
            <w:r>
              <w:rPr>
                <w:b/>
                <w:bCs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В</w:t>
            </w:r>
          </w:p>
          <w:p>
            <w:pPr>
              <w:pStyle w:val="Style17"/>
              <w:ind w:firstLine="17"/>
              <w:rPr>
                <w:bCs/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0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0,0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ется клапан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>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  <w:br/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2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24</w:t>
            </w: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2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24</w:t>
            </w: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2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4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2-ой се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2 </w:t>
            </w:r>
          </w:p>
          <w:p>
            <w:pPr>
              <w:pStyle w:val="Style17"/>
              <w:ind w:firstLine="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24</w:t>
            </w:r>
            <w:r>
              <w:rPr>
                <w:b/>
                <w:bCs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4В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0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,0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</w:t>
              <w:br/>
              <w:t>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</w:t>
              <w:br/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</w:t>
              <w:br/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</w:t>
              <w:br/>
              <w:t>печи 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7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7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</w:t>
              <w:br/>
              <w:t>печи 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  <w:br/>
              <w:t>поз.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7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7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«Перевал»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«Перевал»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«</w:t>
            </w:r>
            <w:r>
              <w:rPr>
                <w:lang w:val="en-US" w:eastAsia="en-US"/>
              </w:rPr>
              <w:t>Перевал</w:t>
            </w:r>
            <w:r>
              <w:rPr>
                <w:lang w:val="ru-RU" w:eastAsia="en-US"/>
              </w:rPr>
              <w:t>»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7А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7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три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+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ключен</w:t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на жидком топливе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«</w:t>
            </w:r>
            <w:r>
              <w:rPr>
                <w:lang w:val="en-US" w:eastAsia="en-US"/>
              </w:rPr>
              <w:t>Перевал</w:t>
            </w:r>
            <w:r>
              <w:rPr>
                <w:lang w:val="ru-RU" w:eastAsia="en-US"/>
              </w:rPr>
              <w:t>»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7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537B 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ыход продуктов сгорания из 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продуктов сгорания на выходе из 1-ой секции печи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RA511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ыход продуктов сгорания из 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продуктов сгорания на выходе из 1-ой секции печи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RA 5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ыход продуктов сгорания из 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продуктов сгорания на выходе из 2-ой секции печи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RA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ыход продуктов сгорания из 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продуктов сгорания на выходе из 2-ой секции печи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RA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4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1 потока из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  <w:br/>
              <w:t>1 потока из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2 потока из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  <w:br/>
              <w:t>2 потока из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3 потока из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  <w:br/>
              <w:t>3 потока из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</w:t>
              <w:br/>
              <w:t>4 потока из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  <w:br/>
              <w:t>4 потока из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 на выходе из 1-ой секции</w:t>
              <w:br/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  <w:br/>
              <w:t>из 1-ой секции печи П-2</w:t>
            </w:r>
          </w:p>
          <w:p>
            <w:pPr>
              <w:pStyle w:val="Heading2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SA171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 на выходе из 1-ой секции</w:t>
              <w:br/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  <w:br/>
              <w:t>из 1-ой секции печи П-2</w:t>
            </w:r>
          </w:p>
          <w:p>
            <w:pPr>
              <w:pStyle w:val="Heading2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SA171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 на выходе из 1-ой секции</w:t>
              <w:br/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1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1-ой секции печи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 на выходе из 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TIRSA171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TIRSA171B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DA1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нефти</w:t>
            </w:r>
            <w:r>
              <w:rPr>
                <w:lang w:val="ru-RU" w:eastAsia="en-US"/>
              </w:rPr>
              <w:t xml:space="preserve"> на выходе из 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2-ой секции печи П-2</w:t>
            </w:r>
          </w:p>
          <w:p>
            <w:pPr>
              <w:pStyle w:val="Heading2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SA176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 на выходе из 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2-ой секции печи П-2</w:t>
            </w:r>
          </w:p>
          <w:p>
            <w:pPr>
              <w:pStyle w:val="Heading2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SA176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 на выходе из 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2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ефти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2-ой секции печи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нефти на выходе из 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  <w:br/>
              <w:t xml:space="preserve">поз.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A1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Световая и звуковая сигнализация в 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ара низкого давления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печи П-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Световая и звуковая сигнализация в 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1 поток змеевика печи П-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Световая и звуковая сигнализация в 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1 поток змеевика печи П-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Световая и звуковая сигнализация в 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1 поток змеевика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2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1 поток змеевика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2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EUV017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станов, запрет пуска насосов</w:t>
              <w:br/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C</w:t>
            </w:r>
          </w:p>
          <w:p>
            <w:pPr>
              <w:pStyle w:val="Style17"/>
              <w:jc w:val="both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 xml:space="preserve">С задержкой 240 сек. открывается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2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2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2 поток змеевика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2 поток змеевика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2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3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2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3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EUV017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станов, запрет пуска насосов</w:t>
              <w:br/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C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jc w:val="both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 xml:space="preserve">С задержкой 240сек. открывается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3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023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3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3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еф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3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4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3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4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EUV017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станов, запрет пуска насосов</w:t>
              <w:br/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C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jc w:val="both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 xml:space="preserve">С задержкой 240сек. открывается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4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4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неф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ход нефти в 4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4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4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5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 4 поток змеевик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5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парамет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  <w:p>
            <w:pPr>
              <w:pStyle w:val="Style17"/>
              <w:jc w:val="both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EUV017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станов, запрет пуска насосов</w:t>
              <w:br/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C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jc w:val="both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 xml:space="preserve">С задержкой 240 сек. открывается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5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5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жидкого топли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на фильтре</w:t>
              <w:br/>
              <w:t>Ф-4/А,В жидкого топлив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1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1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1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1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,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</w:t>
            </w: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1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1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1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2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2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highlight w:val="red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2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2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</w:t>
            </w: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жидкого топлива к основным горелкам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4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4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жидкого топлива к основным горелкам 2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жидкого топлива к основ-ным горелкам 2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жидкого топлива и трубопровод пара к 1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жидкого топлива и пара на распыл жидкого топлива</w:t>
              <w:br/>
              <w:t>к 1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CA5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жидкого топлива и трубопровод пара ко 2-ой секции 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жидкого топлива и пара на распыл жидкого топлив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 2-ой секции печи П-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CA5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ператорная. Щит аварийного останова пе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аварийного останов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EUV017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С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аварийного останов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 (по месту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/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EUV017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С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аварийного останов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/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6, EUV017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18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2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  <w:br/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2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,С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Открытие отсекателя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202» (подача пара в камеру сгорания</w:t>
              <w:br/>
              <w:t>печи П-2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- 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202 </w:t>
            </w:r>
            <w:r>
              <w:rPr>
                <w:lang w:val="ru-RU" w:eastAsia="en-US"/>
              </w:rPr>
              <w:t xml:space="preserve">на подаче пара в камеру сгорания печи 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 </w:t>
            </w:r>
            <w:r>
              <w:rPr>
                <w:bCs/>
                <w:lang w:val="ru-RU" w:eastAsia="en-US"/>
              </w:rPr>
              <w:t>Д-1/А,В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1-ой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A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3B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504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504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ю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иров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-B503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новременно 8 факторов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3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3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4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J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1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J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K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A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6B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505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505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ю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иров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-B506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новременно 8 факторов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260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26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J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26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орелки 2-ой с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J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K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5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-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- клапана UV106 и UV107 на жидком топливе</w:t>
            </w:r>
            <w:r>
              <w:rPr>
                <w:b/>
                <w:lang w:val="ru-RU" w:eastAsia="en-US"/>
              </w:rPr>
              <w:t>.</w:t>
            </w:r>
          </w:p>
        </w:tc>
      </w:tr>
      <w:tr>
        <w:trPr>
          <w:trHeight w:val="259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Печь П-3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одержание окиси углерода в дымовых газах 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AIRA5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p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кислорода в дымовых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ах на выходе печи П-3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AIRSA5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% о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Давление бензина на выходе</w:t>
              <w:br/>
              <w:t xml:space="preserve">из печи П-3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PIRSA1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6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выходе из печи  П-3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TIRSA5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ислорода в дымовых газах на выходе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IRSA50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A50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бензина на выходе из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и П-3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RSA13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выходе из печи  П-3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RSA51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T51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6 факторов</w:t>
              <w:br/>
              <w:t>(прогар змеевика печи)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ормирование сигнал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UA00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204 </w:t>
            </w:r>
            <w:r>
              <w:rPr>
                <w:lang w:val="ru-RU" w:eastAsia="en-US"/>
              </w:rPr>
              <w:t>на подаче пара в камеру сгорания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При условии (сравнение давлений) </w:t>
            </w:r>
            <w:r>
              <w:rPr>
                <w:lang w:val="en-US" w:eastAsia="en-US"/>
              </w:rPr>
              <w:t>PIR</w:t>
            </w:r>
            <w:r>
              <w:rPr>
                <w:lang w:val="ru-RU" w:eastAsia="en-US"/>
              </w:rPr>
              <w:t>417&gt;</w:t>
            </w:r>
            <w:r>
              <w:rPr>
                <w:lang w:val="en-US" w:eastAsia="en-US"/>
              </w:rPr>
              <w:t>PIRSA</w:t>
            </w:r>
            <w:r>
              <w:rPr>
                <w:lang w:val="ru-RU" w:eastAsia="en-US"/>
              </w:rPr>
              <w:t xml:space="preserve">136  открывается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3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3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CA5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3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46</w:t>
            </w: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3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46</w:t>
            </w: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3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6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3 </w:t>
            </w:r>
          </w:p>
          <w:p>
            <w:pPr>
              <w:pStyle w:val="Style17"/>
              <w:ind w:firstLine="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46</w:t>
            </w:r>
            <w:r>
              <w:rPr>
                <w:b/>
                <w:bCs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6В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0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основ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пилот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4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4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58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4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4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топливного газа к пилотным горелкам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поз.</w:t>
              <w:br/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9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9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«Перевал»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right="-107"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«Перевал»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right="-107"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«Перевал»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right="-107"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3А</w:t>
            </w:r>
          </w:p>
          <w:p>
            <w:pPr>
              <w:pStyle w:val="TextBody"/>
              <w:spacing w:lineRule="auto" w:line="240" w:before="0" w:after="0"/>
              <w:ind w:right="-107"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жение на </w:t>
            </w:r>
            <w:r>
              <w:rPr>
                <w:rFonts w:cs="Times New Roman" w:ascii="Times New Roman" w:hAnsi="Times New Roman"/>
                <w:lang w:val="ru-RU" w:eastAsia="en-US"/>
              </w:rPr>
              <w:t>«перевале»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3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+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«Перевал»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3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553B 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Перевал»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дымовых газов на «перевале» печи  П-3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A5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бензина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1 потока 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из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1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продукта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2 потока 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родукта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из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1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бензина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3 потока 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из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1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бензина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4 потока 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из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бензина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172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24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бензина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17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24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бензина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24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  <w:r>
              <w:rPr>
                <w:lang w:val="ru-RU" w:eastAsia="en-US"/>
              </w:rPr>
              <w:t>бензина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из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A1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2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2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 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2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2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2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2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2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3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2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3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 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>и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3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3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4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4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 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4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4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5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3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5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3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 задержкой 180 сек. 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5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5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ператорная. Щит аварийного останова печ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аварийного останов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3 в операторно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7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>511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3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аварийного останов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3(по месту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>511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3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аварийного останов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4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>511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3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left="-57"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, запрет пуска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5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30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Открытие отсекателя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204» (подача пара в камеру сгорания</w:t>
              <w:br/>
              <w:t>печи П-3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204 </w:t>
            </w:r>
            <w:r>
              <w:rPr>
                <w:lang w:val="ru-RU" w:eastAsia="en-US"/>
              </w:rPr>
              <w:t xml:space="preserve">на подаче пара в </w:t>
              <w:br/>
              <w:t xml:space="preserve">камеру сгорания печи  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right="-57" w:hanging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 xml:space="preserve">операторной. 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 xml:space="preserve">операторной. 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 xml:space="preserve">операторной. 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7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A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8B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507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507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ю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иров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-B508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7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7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7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7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7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08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7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08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H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7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7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08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08A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7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7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08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24,UV510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ечь П-4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ход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одержание окиси углерода в дымовых газах </w:t>
            </w:r>
          </w:p>
          <w:p>
            <w:pPr>
              <w:pStyle w:val="Style17"/>
              <w:rPr>
                <w:highlight w:val="yellow"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AIRA5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p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Дымоход печи</w:t>
            </w:r>
            <w:r>
              <w:rPr>
                <w:lang w:val="ru-RU" w:eastAsia="en-US"/>
              </w:rPr>
              <w:t xml:space="preserve">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ислорода в дымовых газах на выходе печи П-4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AIRSA5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ечи П-4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PIRSA1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выходе из печи  П-4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TIRSA5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10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ислорода в дымовых газах на выходе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IRSA50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RSA15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15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дымовых газов на выходе из печи  П-4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RSA51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6 факторо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гар змеевика пе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гнал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%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7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207 </w:t>
            </w:r>
            <w:r>
              <w:rPr>
                <w:lang w:val="ru-RU" w:eastAsia="en-US"/>
              </w:rPr>
              <w:t>на подаче пара в камеру сгорания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4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right="-57" w:hanging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  <w:r>
              <w:rPr>
                <w:lang w:val="ru-RU" w:eastAsia="en-US"/>
              </w:rPr>
              <w:t xml:space="preserve"> Останов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6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4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IRCA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4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59</w:t>
            </w: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4 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59</w:t>
            </w: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15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8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4 </w:t>
            </w:r>
          </w:p>
          <w:p>
            <w:pPr>
              <w:pStyle w:val="Style17"/>
              <w:ind w:firstLine="17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59</w:t>
            </w:r>
            <w:r>
              <w:rPr>
                <w:b/>
                <w:bCs/>
                <w:lang w:val="en-US" w:eastAsia="en-US"/>
              </w:rPr>
              <w:t>A</w:t>
            </w:r>
            <w:r>
              <w:rPr>
                <w:b/>
                <w:bCs/>
                <w:lang w:val="ru-RU" w:eastAsia="en-US"/>
              </w:rPr>
              <w:br/>
            </w:r>
            <w:r>
              <w:rPr>
                <w:lang w:val="ru-RU" w:eastAsia="en-US"/>
              </w:rPr>
              <w:t xml:space="preserve">Ключ блокировки </w:t>
            </w:r>
            <w:r>
              <w:rPr>
                <w:b/>
                <w:lang w:val="ru-RU" w:eastAsia="en-US"/>
              </w:rPr>
              <w:t>HS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559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топливного газа к основным горелкам печи П-4 </w:t>
            </w:r>
          </w:p>
          <w:p>
            <w:pPr>
              <w:pStyle w:val="Style17"/>
              <w:ind w:firstLine="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en-US" w:eastAsia="en-US"/>
              </w:rPr>
              <w:t>PIRSA</w:t>
            </w:r>
            <w:r>
              <w:rPr>
                <w:b/>
                <w:bCs/>
                <w:lang w:val="ru-RU" w:eastAsia="en-US"/>
              </w:rPr>
              <w:t>559</w:t>
            </w:r>
            <w:r>
              <w:rPr>
                <w:b/>
                <w:bCs/>
                <w:lang w:val="en-US" w:eastAsia="en-US"/>
              </w:rPr>
              <w:t>B</w:t>
            </w:r>
          </w:p>
          <w:p>
            <w:pPr>
              <w:pStyle w:val="Style17"/>
              <w:ind w:firstLine="17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Ключ блокировки </w:t>
            </w:r>
            <w:r>
              <w:rPr>
                <w:b/>
                <w:lang w:val="ru-RU" w:eastAsia="en-US"/>
              </w:rPr>
              <w:t>HS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559В</w:t>
            </w:r>
          </w:p>
          <w:p>
            <w:pPr>
              <w:pStyle w:val="Style17"/>
              <w:ind w:firstLine="17"/>
              <w:rPr>
                <w:bCs/>
                <w:highlight w:val="yellow"/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015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основ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562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топливного газа к пилотным горелкам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562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0,0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топливного газа к пилотным горелкам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2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2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«Перевал»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ежение на 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«Перевал»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ежение на 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«Перевал»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TextBody"/>
              <w:spacing w:lineRule="auto" w:line="240" w:before="0" w:after="0"/>
              <w:ind w:firstLine="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ежение на 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566А</w:t>
            </w:r>
          </w:p>
          <w:p>
            <w:pPr>
              <w:pStyle w:val="TextBody"/>
              <w:spacing w:lineRule="auto" w:line="240" w:before="0" w:after="0"/>
              <w:ind w:firstLine="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ежение на «перевале»</w:t>
            </w:r>
          </w:p>
          <w:p>
            <w:pPr>
              <w:pStyle w:val="TextBody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чи </w:t>
            </w:r>
            <w:r>
              <w:rPr>
                <w:rFonts w:cs="Times New Roman" w:ascii="Times New Roman" w:hAnsi="Times New Roman"/>
                <w:lang w:val="ru-RU" w:eastAsia="en-US"/>
              </w:rPr>
              <w:t>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6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566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 xml:space="preserve">+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.вод.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 xml:space="preserve">Включен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«Перевал»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6A и P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566B 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A5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Перевал»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дымовых газов</w:t>
            </w:r>
          </w:p>
          <w:p>
            <w:pPr>
              <w:pStyle w:val="33"/>
              <w:spacing w:lineRule="auto" w:line="240" w:before="0" w:after="0"/>
              <w:ind w:left="0" w:firstLine="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перевале печи  П-4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TIRA5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>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1 потока из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из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>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2 потока из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из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 xml:space="preserve">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3 потока из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из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 xml:space="preserve">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4 потока из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4 потока из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>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из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SA173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1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 xml:space="preserve">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из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SA17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0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1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 xml:space="preserve">С </w:t>
            </w:r>
            <w:r>
              <w:rPr>
                <w:lang w:val="ru-RU" w:eastAsia="en-US"/>
              </w:rPr>
              <w:t xml:space="preserve">из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73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выходе из печи П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73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18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рубопровод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фр.110-180 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ru-RU" w:eastAsia="en-US"/>
              </w:rPr>
              <w:t xml:space="preserve">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из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з.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tabs>
                <w:tab w:val="clear" w:pos="709"/>
                <w:tab w:val="center" w:pos="-3899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A1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1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 задержкой 180 сек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7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останов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6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 2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 2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 2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 2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 задержкой 180 сек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7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останов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6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1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1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2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3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2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 задержкой 180 сек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7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останов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6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2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2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C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4 поток змеевика 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4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 задержкой 180 сек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75 </w:t>
            </w:r>
            <w:r>
              <w:rPr>
                <w:lang w:val="ru-RU" w:eastAsia="en-US"/>
              </w:rPr>
              <w:t>на подаче сырья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останов насосов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-16/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ru-RU" w:eastAsia="en-US"/>
              </w:rPr>
              <w:t>,</w:t>
            </w:r>
            <w:r>
              <w:rPr>
                <w:bCs/>
                <w:lang w:val="en-US" w:eastAsia="en-US"/>
              </w:rPr>
              <w:t>B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задержкой 240 сек. открывается электрозадвиж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даче пара в змеевики печ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опров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.110-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потока в печь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3A и F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RS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3B</w:t>
            </w:r>
          </w:p>
          <w:p>
            <w:pPr>
              <w:pStyle w:val="Heading2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FDA0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ператорная. Щит аварийного останова печей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аварийного останов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4 в операторно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9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 xml:space="preserve">на топливном  газе к основным горелкам;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7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4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 Останов насосов Н-16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аварийного останов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4 по месту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9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 xml:space="preserve">на топливном  газе к основным горелкам;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7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4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 Останов насосов Н-16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аварийного останов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 xml:space="preserve">на топливном  газе к основным горелкам; 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электрозадвижк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38 </w:t>
            </w:r>
            <w:r>
              <w:rPr>
                <w:lang w:val="ru-RU" w:eastAsia="en-US"/>
              </w:rPr>
              <w:t xml:space="preserve">и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75 </w:t>
            </w:r>
            <w:r>
              <w:rPr>
                <w:lang w:val="ru-RU" w:eastAsia="en-US"/>
              </w:rPr>
              <w:t>на подаче сырья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- с задержкой 60 сек. электрозадвижка </w:t>
            </w:r>
            <w:r>
              <w:rPr>
                <w:bCs/>
                <w:lang w:val="en-US" w:eastAsia="en-US"/>
              </w:rPr>
              <w:t>EUV</w:t>
            </w:r>
            <w:r>
              <w:rPr>
                <w:bCs/>
                <w:lang w:val="ru-RU" w:eastAsia="en-US"/>
              </w:rPr>
              <w:t xml:space="preserve">044 </w:t>
            </w:r>
            <w:r>
              <w:rPr>
                <w:lang w:val="ru-RU" w:eastAsia="en-US"/>
              </w:rPr>
              <w:t>на подаче пара в змеевики печи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 Останов насосов Н-16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Открытие отсекателя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207» (подача пара в камеру сгорания</w:t>
              <w:br/>
              <w:t>печи П-4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  <w:br/>
              <w:t>Закрываю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Открывается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>на байпасе котлов-утилизаторов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ind w:right="-57" w:hanging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 xml:space="preserve">Останов, запрет пуска дымососов </w:t>
            </w:r>
            <w:r>
              <w:rPr>
                <w:bCs/>
                <w:lang w:val="ru-RU" w:eastAsia="en-US"/>
              </w:rPr>
              <w:t>Д-1/А,В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основ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 xml:space="preserve">операторной. 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 xml:space="preserve">операторной. 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пилотной горелк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A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BSA510B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SA509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509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ю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иров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-B510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новременно 8  факторов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9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D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C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9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новременно 8  факторов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D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9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E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9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9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10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269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F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9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9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10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253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G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9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9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10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263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елки 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личие пла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соседних комплектов (основная и пилотная) горе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H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en-US"/>
              </w:rPr>
              <w:t>BSA510A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BSA509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SA50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510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временно 8 фа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  <w:b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30,UV511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</w:tc>
      </w:tr>
      <w:tr>
        <w:trPr>
          <w:trHeight w:val="58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нопки «ПОЖАР» и паровая завеса печей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1, П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/>
            </w:pPr>
            <w:r>
              <w:rPr>
                <w:lang w:val="ru-RU" w:eastAsia="en-US"/>
              </w:rPr>
              <w:t xml:space="preserve">Кнопка «Открытие отсекателя </w:t>
            </w:r>
            <w:r>
              <w:rPr>
                <w:lang w:val="en-US" w:eastAsia="en-US"/>
              </w:rPr>
              <w:t>UV</w:t>
            </w:r>
            <w:r>
              <w:rPr>
                <w:lang w:val="ru-RU" w:eastAsia="en-US"/>
              </w:rPr>
              <w:t xml:space="preserve">206»(паровая завеса 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1, П-4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 по печи П-1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2,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 по печи П-4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30</w:t>
            </w:r>
            <w:r>
              <w:rPr>
                <w:bCs/>
                <w:lang w:val="ru-RU" w:eastAsia="en-US"/>
              </w:rPr>
              <w:t>,UV511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Включение звуковой сирены HA206 по месту около печей.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 задержкой 30 сек. открытие клапана </w:t>
            </w:r>
            <w:r>
              <w:rPr>
                <w:lang w:val="en-US" w:eastAsia="en-US"/>
              </w:rPr>
              <w:t>UV</w:t>
            </w:r>
            <w:r>
              <w:rPr>
                <w:lang w:val="ru-RU" w:eastAsia="en-US"/>
              </w:rPr>
              <w:t>206 паровой завесы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1, П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Пожар»(по месту)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 по печи П-1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13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а </w:t>
            </w:r>
            <w:r>
              <w:rPr>
                <w:bCs/>
                <w:lang w:val="ru-RU" w:eastAsia="en-US"/>
              </w:rPr>
              <w:t xml:space="preserve">UV012,UV508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 по печи П-4: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лапан </w:t>
            </w:r>
            <w:r>
              <w:rPr>
                <w:bCs/>
                <w:lang w:val="ru-RU" w:eastAsia="en-US"/>
              </w:rPr>
              <w:t xml:space="preserve">UV031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- клапана UV030</w:t>
            </w:r>
            <w:r>
              <w:rPr>
                <w:bCs/>
                <w:lang w:val="ru-RU" w:eastAsia="en-US"/>
              </w:rPr>
              <w:t>,UV511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Включение звуковой сирены HA206 по месту около печей.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 задержкой 30 сек. открытие клапана </w:t>
            </w:r>
            <w:r>
              <w:rPr>
                <w:lang w:val="en-US" w:eastAsia="en-US"/>
              </w:rPr>
              <w:t>UV</w:t>
            </w:r>
            <w:r>
              <w:rPr>
                <w:lang w:val="ru-RU" w:eastAsia="en-US"/>
              </w:rPr>
              <w:t>206 паровой завесы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нция оператора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 П-2,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/>
            </w:pPr>
            <w:r>
              <w:rPr>
                <w:lang w:val="ru-RU" w:eastAsia="en-US"/>
              </w:rPr>
              <w:t xml:space="preserve">Кнопка «Открытие отсекателя </w:t>
            </w:r>
            <w:r>
              <w:rPr>
                <w:lang w:val="en-US" w:eastAsia="en-US"/>
              </w:rPr>
              <w:t>UV</w:t>
            </w:r>
            <w:r>
              <w:rPr>
                <w:lang w:val="ru-RU" w:eastAsia="en-US"/>
              </w:rPr>
              <w:t xml:space="preserve">203» (паровая завеса 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печи П-2, П-3)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 по печи П-2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6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 по печи П-3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8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8"/>
              <w:rPr/>
            </w:pPr>
            <w:r>
              <w:rPr>
                <w:lang w:val="ru-RU" w:eastAsia="en-US"/>
              </w:rPr>
              <w:t>клапана UV024</w:t>
            </w:r>
            <w:r>
              <w:rPr>
                <w:bCs/>
                <w:lang w:val="ru-RU" w:eastAsia="en-US"/>
              </w:rPr>
              <w:t>,UV510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Включение звуковой сирены HA203 по месту около печей.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 задержкой 30 сек. открытие клапана </w:t>
            </w:r>
            <w:r>
              <w:rPr>
                <w:lang w:val="en-US" w:eastAsia="en-US"/>
              </w:rPr>
              <w:t>UV</w:t>
            </w:r>
            <w:r>
              <w:rPr>
                <w:lang w:val="ru-RU" w:eastAsia="en-US"/>
              </w:rPr>
              <w:t>203 паровой завесы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ь П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 П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Пожар»(по месту)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 по печи П-2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1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а </w:t>
            </w:r>
            <w:r>
              <w:rPr>
                <w:bCs/>
                <w:lang w:val="ru-RU" w:eastAsia="en-US"/>
              </w:rPr>
              <w:t xml:space="preserve">UV014,UV509 </w:t>
            </w:r>
            <w:r>
              <w:rPr>
                <w:lang w:val="ru-RU" w:eastAsia="en-US"/>
              </w:rPr>
              <w:t>на топливном  газе к основ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6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клапана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 xml:space="preserve">106 и </w:t>
            </w:r>
            <w:r>
              <w:rPr>
                <w:bCs/>
                <w:lang w:val="en-US" w:eastAsia="en-US"/>
              </w:rPr>
              <w:t>UV</w:t>
            </w:r>
            <w:r>
              <w:rPr>
                <w:bCs/>
                <w:lang w:val="ru-RU" w:eastAsia="en-US"/>
              </w:rPr>
              <w:t>107 на жидком топливе.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>Закрываются по печи П-3</w:t>
            </w:r>
            <w:r>
              <w:rPr>
                <w:lang w:val="ru-RU" w:eastAsia="en-US"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8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25 </w:t>
            </w:r>
            <w:r>
              <w:rPr>
                <w:lang w:val="ru-RU" w:eastAsia="en-US"/>
              </w:rPr>
              <w:t>на топливном  газе к пилотным горелкам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108"/>
              <w:rPr/>
            </w:pPr>
            <w:r>
              <w:rPr>
                <w:lang w:val="ru-RU" w:eastAsia="en-US"/>
              </w:rPr>
              <w:t>клапана UV024</w:t>
            </w:r>
            <w:r>
              <w:rPr>
                <w:bCs/>
                <w:lang w:val="ru-RU" w:eastAsia="en-US"/>
              </w:rPr>
              <w:t>,UV510</w:t>
            </w:r>
            <w:r>
              <w:rPr>
                <w:lang w:val="ru-RU" w:eastAsia="en-US"/>
              </w:rPr>
              <w:t xml:space="preserve"> на топливном  газе к основным горелкам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Включение звуковой сирены HA203 по месту около печей.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 задержкой 30 сек. открытие клапана </w:t>
            </w:r>
            <w:r>
              <w:rPr>
                <w:lang w:val="en-US" w:eastAsia="en-US"/>
              </w:rPr>
              <w:t>UV</w:t>
            </w:r>
            <w:r>
              <w:rPr>
                <w:lang w:val="ru-RU" w:eastAsia="en-US"/>
              </w:rPr>
              <w:t>203 паровой завесы.</w:t>
            </w:r>
          </w:p>
        </w:tc>
      </w:tr>
      <w:tr>
        <w:trPr>
          <w:trHeight w:val="426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Колонны и ёмкости</w:t>
            </w:r>
          </w:p>
        </w:tc>
      </w:tr>
      <w:tr>
        <w:trPr>
          <w:trHeight w:val="10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1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A044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0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  <w:br/>
              <w:br/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0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1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LIRCA044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0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2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  <w:br/>
              <w:br/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ила тока в первичной цепи ИПМ на верхнем электроде электродегидратора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ла тока в первичной цепи ИПМ на нижнем электроде электродегид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1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2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2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гнал аварии БУ-02 на ЭД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лючение регулятора LIRCA044 в ручной режим при работе от пози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2.</w:t>
            </w:r>
          </w:p>
        </w:tc>
      </w:tr>
      <w:tr>
        <w:trPr>
          <w:trHeight w:val="10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2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A046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04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  <w:br/>
              <w:br/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0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2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A046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04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  <w:br/>
              <w:br/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ла тока в первичной цепи ИПМ  на верхнем электроде электродегид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2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3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ла тока в первичной цепи ИПМ на нижнем электроде электродегид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2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3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38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3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38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3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гнал аварии БУ-02 на ЭД-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лючение регулятора LIRCA046 в ручной режим при работе от пози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3.</w:t>
            </w:r>
          </w:p>
        </w:tc>
      </w:tr>
      <w:tr>
        <w:trPr>
          <w:trHeight w:val="111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3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IRCA045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04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дв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0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3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IRCA045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дв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ла тока в первичной цепи ИПМ  на верхнем электроде электродегид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3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4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ла тока в первичной цепи ИПМ  на нижнем электроде электродегид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3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4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гнал аварии БУ-02 на ЭД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лючение регулятора LIRCA045 в ручной режим при работе от пози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64.</w:t>
            </w:r>
          </w:p>
        </w:tc>
      </w:tr>
      <w:tr>
        <w:trPr>
          <w:trHeight w:val="110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4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A047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дв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0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в ЭД-4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A047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юч выбора уровнемера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Одновременно дв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ла тока в первичной цепи ИПМ  на верхнем электроде электродегид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4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5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ная. Щит управления 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ла тока в первичной цепи ИПМ  на нижнем электроде электродегид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ISA4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5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  <w:br/>
              <w:t>ЭД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водонефтяной эмульси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ЭД-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в части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 Гаснет красный фонарь на электродегидра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е отключении высоковольтных источников пи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(верхний электрод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(нижний электр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ся парам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A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егид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игнал аварии БУ-02 на ЭД-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лючение регулятора LIRCA047 в ручной режим при работе от пози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65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СSA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СSA00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0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</w:t>
              <w:br/>
              <w:t>Н-2/А,В,С и Н-3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RCSA001 и LISA00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5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5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5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058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5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P058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7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вается клапа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V012, UV50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опливном  газе к основным горелк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чи П-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поз. PIRSA058A и PIRSA058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A0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SA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SA008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нефти в кубе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0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8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RCSA008 и LISA00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4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4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Закрываютс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лапан </w:t>
            </w:r>
            <w:r>
              <w:rPr>
                <w:bCs/>
                <w:lang w:val="ru-RU" w:eastAsia="en-US"/>
              </w:rPr>
              <w:t xml:space="preserve">UV014, UV509 </w:t>
            </w:r>
            <w:r>
              <w:rPr>
                <w:lang w:val="ru-RU" w:eastAsia="en-US"/>
              </w:rPr>
              <w:t xml:space="preserve">на топливном  газе к основным горелкам </w:t>
            </w:r>
            <w:r>
              <w:rPr>
                <w:bCs/>
                <w:lang w:val="ru-RU" w:eastAsia="en-US"/>
              </w:rPr>
              <w:t>печи П-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апа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6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U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 на жидком топливе печи П-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PIRSA094A и PIRSA094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A0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-3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40-24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40-24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40-24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40-24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1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 %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18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RCSA012 и LISA01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60-30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60-30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60-30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4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160-30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1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br/>
              <w:t>Включен</w:t>
            </w:r>
          </w:p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13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поз. LIRCSA014 и LISA01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230-36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230-36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230-36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6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ровень фракции 230-36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олон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br/>
              <w:t>LISA01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9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3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поз. LIRCSA016 и LISA01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19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1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15/А,В.</w:t>
            </w:r>
          </w:p>
        </w:tc>
      </w:tr>
      <w:tr>
        <w:trPr>
          <w:trHeight w:val="5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поз.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IRCSA019 и LISA01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вается клапа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V024, UV5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опливном  газе к основным горелкам печи  П-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PIRSA137A и PIRSA137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A1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02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2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бензина в колонне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02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2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16/А,В и Н-19/А,В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RCSA022 и LISA02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6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верха колонны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вается клапа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V030, UV5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опливном  газе к основным горелкам печи  П-4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PIRSA146A и PIRSA146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A1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R</w:t>
            </w:r>
            <w:r>
              <w:rPr>
                <w:b/>
                <w:lang w:val="ru-RU" w:eastAsia="en-US"/>
              </w:rPr>
              <w:t>С</w:t>
            </w:r>
            <w:r>
              <w:rPr>
                <w:b/>
                <w:lang w:val="en-US" w:eastAsia="en-US"/>
              </w:rPr>
              <w:t>SA</w:t>
            </w:r>
            <w:r>
              <w:rPr>
                <w:b/>
                <w:lang w:val="ru-RU" w:eastAsia="en-US"/>
              </w:rPr>
              <w:t>0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LIRCSA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006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06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0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07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5/А,В и Н-6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RCSA006 и LISA00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раздела фаз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IRC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RCSA</w:t>
            </w:r>
            <w:r>
              <w:rPr>
                <w:b/>
                <w:lang w:val="ru-RU" w:eastAsia="en-US"/>
              </w:rPr>
              <w:t>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10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0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бензина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1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11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7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RCSA010 и LISA01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раздела фаз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C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раздела фаз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C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пан бутановой фракции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RCSA</w:t>
            </w:r>
            <w:r>
              <w:rPr>
                <w:b/>
                <w:lang w:val="ru-RU" w:eastAsia="en-US"/>
              </w:rPr>
              <w:t>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пан бутановой фракции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пан бутановой фракции в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21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21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пан бутановой фракции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2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20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14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упоз.LIRCSA021 и LISA02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раздела фаз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C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/>
            </w:pPr>
            <w:r>
              <w:rPr>
                <w:lang w:val="ru-RU" w:eastAsia="en-US"/>
              </w:rPr>
              <w:t>Уровень фракции НК-62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en-US" w:eastAsia="en-US"/>
              </w:rPr>
              <w:t>C</w:t>
            </w:r>
            <w:r>
              <w:rPr>
                <w:lang w:val="ru-RU" w:eastAsia="en-US"/>
              </w:rPr>
              <w:t xml:space="preserve">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RCSA</w:t>
            </w:r>
            <w:r>
              <w:rPr>
                <w:b/>
                <w:lang w:val="ru-RU" w:eastAsia="en-US"/>
              </w:rPr>
              <w:t>0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/>
            </w:pPr>
            <w:r>
              <w:rPr>
                <w:lang w:val="ru-RU" w:eastAsia="en-US"/>
              </w:rPr>
              <w:t>Уровень фракции НК-62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en-US" w:eastAsia="en-US"/>
              </w:rPr>
              <w:t>C</w:t>
            </w:r>
            <w:r>
              <w:rPr>
                <w:lang w:val="ru-RU" w:eastAsia="en-US"/>
              </w:rPr>
              <w:t xml:space="preserve">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/>
            </w:pPr>
            <w:r>
              <w:rPr>
                <w:lang w:val="ru-RU" w:eastAsia="en-US"/>
              </w:rPr>
              <w:t>Уровень фракции НК-62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en-US" w:eastAsia="en-US"/>
              </w:rPr>
              <w:t>C</w:t>
            </w:r>
            <w:r>
              <w:rPr>
                <w:lang w:val="ru-RU" w:eastAsia="en-US"/>
              </w:rPr>
              <w:t xml:space="preserve"> в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26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26</w:t>
            </w:r>
          </w:p>
          <w:p>
            <w:pPr>
              <w:pStyle w:val="Style17"/>
              <w:ind w:firstLine="17"/>
              <w:rPr/>
            </w:pPr>
            <w:r>
              <w:rPr>
                <w:lang w:val="ru-RU" w:eastAsia="en-US"/>
              </w:rPr>
              <w:t>Уровень фракции НК-62</w:t>
            </w:r>
            <w:r>
              <w:rPr>
                <w:vertAlign w:val="superscript"/>
                <w:lang w:val="ru-RU" w:eastAsia="en-US"/>
              </w:rPr>
              <w:t>0</w:t>
            </w:r>
            <w:r>
              <w:rPr>
                <w:lang w:val="en-US" w:eastAsia="en-US"/>
              </w:rPr>
              <w:t>C</w:t>
            </w:r>
            <w:r>
              <w:rPr>
                <w:lang w:val="ru-RU" w:eastAsia="en-US"/>
              </w:rPr>
              <w:t xml:space="preserve"> в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02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025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ов Н-17/А,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RCSA026 и LISA02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раздела фаз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C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504</w:t>
            </w: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4</w:t>
            </w: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4А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4</w:t>
            </w:r>
            <w:r>
              <w:rPr>
                <w:b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4В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Н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 LISA504A и LISA5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Температура в дренажной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TIA</w:t>
            </w:r>
            <w:r>
              <w:rPr>
                <w:b/>
                <w:lang w:val="ru-RU" w:eastAsia="en-US"/>
              </w:rPr>
              <w:t>5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503</w:t>
            </w: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3</w:t>
            </w: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3А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дренажной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3</w:t>
            </w:r>
            <w:r>
              <w:rPr>
                <w:b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3В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Н-2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SA503A и L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5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Температура в дренажной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TIA</w:t>
            </w:r>
            <w:r>
              <w:rPr>
                <w:b/>
                <w:lang w:val="ru-RU" w:eastAsia="en-US"/>
              </w:rPr>
              <w:t>5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охлаждающей жидкости в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508</w:t>
            </w: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охлаждающей жидкости в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8</w:t>
            </w: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  <w:p>
            <w:pPr>
              <w:pStyle w:val="Normal"/>
              <w:tabs>
                <w:tab w:val="clear" w:pos="709"/>
                <w:tab w:val="left" w:pos="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Е-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охлаждающей жидкости в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8А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охлаждающей жидкости в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8</w:t>
            </w:r>
            <w:r>
              <w:rPr>
                <w:b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8В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а Н-25/A,B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 уровней поз. LISA508A и LISA5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емпература охлаждающей жидкости 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TIA</w:t>
            </w:r>
            <w:r>
              <w:rPr>
                <w:b/>
                <w:lang w:val="ru-RU" w:eastAsia="en-US"/>
              </w:rPr>
              <w:t>5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щелочи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  <w:br/>
              <w:t>Е-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емкости Е-12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RCA</w:t>
            </w:r>
            <w:r>
              <w:rPr>
                <w:b/>
                <w:lang w:val="ru-RU" w:eastAsia="en-US"/>
              </w:rPr>
              <w:t>2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  <w:br/>
              <w:t>Е-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емкости Е-13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RCA</w:t>
            </w:r>
            <w:r>
              <w:rPr>
                <w:b/>
                <w:lang w:val="ru-RU" w:eastAsia="en-US"/>
              </w:rPr>
              <w:t>2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мкость</w:t>
              <w:br/>
              <w:t xml:space="preserve"> Е-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жидкости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мкость</w:t>
              <w:br/>
              <w:t xml:space="preserve"> Е-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жидкости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мкость</w:t>
              <w:br/>
              <w:t xml:space="preserve"> Е-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жидкости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  <w:br/>
              <w:t>Е-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жидкости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мкость</w:t>
              <w:br/>
              <w:t xml:space="preserve"> Е-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жидкости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R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мкость</w:t>
              <w:br/>
              <w:t xml:space="preserve"> Е-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жидкости в емкости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LI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  <w:br/>
              <w:t>Е-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мывочной фракции в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CSA</w:t>
            </w:r>
            <w:r>
              <w:rPr>
                <w:b/>
                <w:lang w:val="ru-RU" w:eastAsia="en-US"/>
              </w:rPr>
              <w:t>507</w:t>
            </w: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  <w:br/>
              <w:t>Е-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мывочной фракции в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7</w:t>
            </w: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мкость </w:t>
              <w:br/>
              <w:t>Е-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мывочной фракции в ем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  <w:r>
              <w:rPr>
                <w:b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7А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промывочной фракции в емкости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LIRSA</w:t>
            </w:r>
            <w:r>
              <w:rPr>
                <w:b/>
                <w:lang w:val="ru-RU" w:eastAsia="en-US"/>
              </w:rPr>
              <w:t>507</w:t>
            </w:r>
            <w:r>
              <w:rPr>
                <w:b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7В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Одновременно 4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пуска насоса Н-33/A,B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  <w:br/>
              <w:t>Е-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огласование показани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з. L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R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507A и L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A50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Емкость </w:t>
              <w:br/>
              <w:t>Е-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Температура промывочной фракции в  емкости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TIA</w:t>
            </w:r>
            <w:r>
              <w:rPr>
                <w:b/>
                <w:lang w:val="ru-RU" w:eastAsia="en-US"/>
              </w:rPr>
              <w:t>5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акельный сепаратор </w:t>
              <w:br/>
              <w:t>Е-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факельном сепараторе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50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5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Выбор резерва со станции оператора </w:t>
              <w:br/>
            </w:r>
            <w:r>
              <w:rPr>
                <w:b/>
                <w:lang w:val="en-US" w:eastAsia="en-US"/>
              </w:rPr>
              <w:t>HS</w:t>
            </w:r>
            <w:r>
              <w:rPr>
                <w:b/>
                <w:lang w:val="ru-RU" w:eastAsia="en-US"/>
              </w:rPr>
              <w:t>-24</w:t>
            </w:r>
            <w:r>
              <w:rPr>
                <w:b/>
                <w:lang w:val="en-US" w:eastAsia="en-US"/>
              </w:rPr>
              <w:t>H</w:t>
            </w:r>
            <w:r>
              <w:rPr>
                <w:b/>
                <w:lang w:val="ru-RU" w:eastAsia="en-US"/>
              </w:rPr>
              <w:br/>
            </w:r>
            <w:r>
              <w:rPr>
                <w:lang w:val="ru-RU" w:eastAsia="en-US"/>
              </w:rPr>
              <w:t>Одновременно 3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24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 резервного насоса Н-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акельный сепаратор </w:t>
              <w:br/>
              <w:t>Е-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факельном сепараторе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SA</w:t>
            </w:r>
            <w:r>
              <w:rPr>
                <w:b/>
                <w:lang w:val="ru-RU" w:eastAsia="en-US"/>
              </w:rPr>
              <w:t>50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5</w:t>
            </w:r>
          </w:p>
          <w:p>
            <w:pPr>
              <w:pStyle w:val="Style17"/>
              <w:ind w:firstLine="17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Выбор резерва со станции оператора</w:t>
              <w:br/>
            </w:r>
            <w:r>
              <w:rPr>
                <w:b/>
                <w:lang w:val="en-US" w:eastAsia="en-US"/>
              </w:rPr>
              <w:t>HS</w:t>
            </w:r>
            <w:r>
              <w:rPr>
                <w:b/>
                <w:lang w:val="ru-RU" w:eastAsia="en-US"/>
              </w:rPr>
              <w:t>-24</w:t>
            </w:r>
            <w:r>
              <w:rPr>
                <w:b/>
                <w:lang w:val="en-US" w:eastAsia="en-US"/>
              </w:rPr>
              <w:t>H</w:t>
            </w:r>
            <w:r>
              <w:rPr>
                <w:b/>
                <w:lang w:val="ru-RU" w:eastAsia="en-US"/>
              </w:rPr>
              <w:br/>
            </w:r>
            <w:r>
              <w:rPr>
                <w:lang w:val="ru-RU" w:eastAsia="en-US"/>
              </w:rPr>
              <w:t>Одновременно 3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2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 резервного насоса Н-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акельный сепаратор </w:t>
              <w:br/>
              <w:t>Е-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факельном сепараторе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IRC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6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жим управления Н-24/А,В </w:t>
              <w:br/>
            </w:r>
            <w:r>
              <w:rPr>
                <w:b/>
                <w:lang w:val="ru-RU" w:eastAsia="en-US"/>
              </w:rPr>
              <w:t xml:space="preserve">HS2-24 </w:t>
            </w:r>
            <w:r>
              <w:rPr>
                <w:b/>
                <w:lang w:val="en-US" w:eastAsia="en-US"/>
              </w:rPr>
              <w:t>H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Одновременно 3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ов Н-24/А,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2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акельный сепаратор </w:t>
              <w:br/>
              <w:t>Е-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в факельном сепараторе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LIRCSA</w:t>
            </w:r>
            <w:r>
              <w:rPr>
                <w:b/>
                <w:lang w:val="ru-RU" w:eastAsia="en-US"/>
              </w:rPr>
              <w:t>50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S-L506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жим управления Н-24/А,В </w:t>
              <w:br/>
            </w:r>
            <w:r>
              <w:rPr>
                <w:b/>
                <w:lang w:val="ru-RU" w:eastAsia="en-US"/>
              </w:rPr>
              <w:t>HS2-24</w:t>
            </w:r>
            <w:r>
              <w:rPr>
                <w:b/>
                <w:lang w:val="en-US" w:eastAsia="en-US"/>
              </w:rPr>
              <w:t>H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Одновременно 3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ск основного насосаН-24/А,В; </w:t>
              <w:br/>
              <w:t xml:space="preserve">откры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2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Факельный сепаратор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Е-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Температура в факельном сепараторе</w:t>
            </w:r>
          </w:p>
          <w:p>
            <w:pPr>
              <w:pStyle w:val="Style17"/>
              <w:ind w:firstLine="17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lang w:val="ru-RU" w:eastAsia="en-US"/>
              </w:rPr>
              <w:t>TIA5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Факельный колл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Расход газа в факельный коллектор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FA</w:t>
            </w:r>
            <w:r>
              <w:rPr>
                <w:b/>
                <w:lang w:val="ru-RU" w:eastAsia="en-US"/>
              </w:rPr>
              <w:t>5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н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Факельный колл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Расход продувочного газа в факельный коллектор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b/>
                <w:lang w:val="en-US" w:eastAsia="en-US"/>
              </w:rPr>
              <w:t>FIRCA</w:t>
            </w:r>
            <w:r>
              <w:rPr>
                <w:b/>
                <w:lang w:val="ru-RU" w:eastAsia="en-US"/>
              </w:rPr>
              <w:t>5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Факельный колл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Расход продувочного газа в факельный коллектор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FSA</w:t>
            </w:r>
            <w:r>
              <w:rPr>
                <w:b/>
                <w:lang w:val="ru-RU" w:eastAsia="en-US"/>
              </w:rPr>
              <w:t>513</w:t>
            </w:r>
          </w:p>
          <w:p>
            <w:pPr>
              <w:pStyle w:val="Style17"/>
              <w:ind w:firstLine="17"/>
              <w:rPr/>
            </w:pPr>
            <w:r>
              <w:rPr>
                <w:lang w:val="ru-RU" w:eastAsia="en-US"/>
              </w:rPr>
              <w:t xml:space="preserve">Ключ блокировки </w:t>
            </w:r>
            <w:r>
              <w:rPr>
                <w:b/>
                <w:lang w:val="ru-RU" w:eastAsia="en-US"/>
              </w:rPr>
              <w:t>HS-</w:t>
            </w:r>
            <w:r>
              <w:rPr>
                <w:b/>
                <w:lang w:val="en-US" w:eastAsia="en-US"/>
              </w:rPr>
              <w:t>F</w:t>
            </w:r>
            <w:r>
              <w:rPr>
                <w:b/>
                <w:lang w:val="ru-RU" w:eastAsia="en-US"/>
              </w:rPr>
              <w:t>513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Одновременно дв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н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воздуха КИ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Давление воздуха КИП на установку</w:t>
            </w:r>
          </w:p>
          <w:p>
            <w:pPr>
              <w:pStyle w:val="Style17"/>
              <w:ind w:firstLine="17"/>
              <w:rPr/>
            </w:pPr>
            <w:r>
              <w:rPr>
                <w:b/>
                <w:lang w:val="en-US" w:eastAsia="en-US"/>
              </w:rPr>
              <w:t>PIA</w:t>
            </w:r>
            <w:r>
              <w:rPr>
                <w:b/>
                <w:lang w:val="ru-RU" w:eastAsia="en-US"/>
              </w:rPr>
              <w:t>5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гc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Трубопровод воздуха КИ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lang w:val="ru-RU" w:eastAsia="en-US"/>
              </w:rPr>
              <w:t>Давление воздуха КИП после ресивера</w:t>
            </w:r>
          </w:p>
          <w:p>
            <w:pPr>
              <w:pStyle w:val="Style17"/>
              <w:ind w:firstLine="17"/>
              <w:rPr>
                <w:lang w:val="ru-RU" w:eastAsia="en-US"/>
              </w:rPr>
            </w:pPr>
            <w:r>
              <w:rPr>
                <w:b/>
                <w:lang w:val="en-US" w:eastAsia="en-US"/>
              </w:rPr>
              <w:t>PIA</w:t>
            </w:r>
            <w:r>
              <w:rPr>
                <w:b/>
                <w:lang w:val="ru-RU" w:eastAsia="en-US"/>
              </w:rPr>
              <w:t>5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гc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епаратор топливного  газа </w:t>
            </w:r>
            <w:r>
              <w:rPr>
                <w:lang w:val="en-US" w:eastAsia="en-US"/>
              </w:rPr>
              <w:t>E</w:t>
            </w:r>
            <w:r>
              <w:rPr>
                <w:lang w:val="ru-RU" w:eastAsia="en-US"/>
              </w:rPr>
              <w:t>-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конденсата топливного газ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епаратор топливного га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конденсата топливного газ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R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en-US" w:eastAsia="en-US"/>
              </w:rPr>
              <w:t>Трубопровод</w:t>
            </w:r>
            <w:r>
              <w:rPr>
                <w:lang w:val="ru-RU" w:eastAsia="en-US"/>
              </w:rPr>
              <w:t xml:space="preserve"> топливного газ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Перепад давления топливного газа на фильтре Ф-3/А,В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 кгc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епаратор топливного га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топливного газа на входе на установку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 нефти </w:t>
              <w:br/>
              <w:t>Ф-1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7"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Перепад давления на фильтре Ф-1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гc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ильтр мазута </w:t>
              <w:br/>
              <w:t>Ф-2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7"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Перепад давления на фильтре Ф-2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D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-утилизатор</w:t>
              <w:br/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в КУ-1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люч блокировки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шибера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 xml:space="preserve">V512,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 xml:space="preserve">V513,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 xml:space="preserve">V514,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V515.</w:t>
            </w:r>
          </w:p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Открывается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 xml:space="preserve">на байпасе котлов-утилизаторов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, запрет пуска дымосос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-1/А,В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тел-утил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в КУ-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R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асход питательной воды в КУ-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A2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Давление питательной воды в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У-1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гc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пара из КУ-1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в КУ-1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емпература пара среднего давления из КУ-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2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Температура дымовых газов из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У-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5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в КУ-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S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люч блокировки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Style17"/>
              <w:ind w:righ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крываются шибера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 xml:space="preserve">V512,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 xml:space="preserve">V513,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 xml:space="preserve">V514, </w:t>
            </w:r>
            <w:r>
              <w:rPr>
                <w:bCs/>
                <w:lang w:val="en-US" w:eastAsia="en-US"/>
              </w:rPr>
              <w:t>H</w:t>
            </w:r>
            <w:r>
              <w:rPr>
                <w:bCs/>
                <w:lang w:val="ru-RU" w:eastAsia="en-US"/>
              </w:rPr>
              <w:t>V515.</w:t>
            </w:r>
          </w:p>
          <w:p>
            <w:pPr>
              <w:pStyle w:val="Style17"/>
              <w:ind w:right="-57" w:hanging="0"/>
              <w:rPr/>
            </w:pPr>
            <w:r>
              <w:rPr>
                <w:lang w:val="ru-RU" w:eastAsia="en-US"/>
              </w:rPr>
              <w:t xml:space="preserve">Открывается шибер </w:t>
            </w:r>
            <w:r>
              <w:rPr>
                <w:bCs/>
                <w:lang w:val="en-US" w:eastAsia="en-US"/>
              </w:rPr>
              <w:t>HV</w:t>
            </w:r>
            <w:r>
              <w:rPr>
                <w:bCs/>
                <w:lang w:val="ru-RU" w:eastAsia="en-US"/>
              </w:rPr>
              <w:t xml:space="preserve">511 </w:t>
            </w:r>
            <w:r>
              <w:rPr>
                <w:lang w:val="ru-RU" w:eastAsia="en-US"/>
              </w:rPr>
              <w:t xml:space="preserve">на байпасе котлов-утилизаторов.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, запрет пуска дымосос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-1/А,В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в КУ-1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R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асход питательной воды в КУ-1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FIRA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Давление питательной воды в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У-1В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пара на выходе из КУ-1В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в КУ-1В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емпература пара среднего давления на выходе из КУ-1В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2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ел-утилиз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У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емпература дымовых газов на выходе из КУ-1В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TIRA 5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 пара низкого давл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пара низкого давления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 пара среднего давл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пара среднего давления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аэрационная устано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пара в ДА-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6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аэрационная устано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в ДА-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RCA2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енератор пара низкого давл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Давление пара низкого давления в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-2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енератор пара низкого давл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ровень в Т-2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LIRCA2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ая вода I систем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Давление охлажденной оборотной вод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3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ая вода II систем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Давление охлажденной оборотной вод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58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Heading7"/>
              <w:spacing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Насосное оборудование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на нагнетании насосо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A4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А60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0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60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82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-1А. 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02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03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A60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8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0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6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82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1В. 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47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4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4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В 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H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1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H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A60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1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61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8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запрет пуска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С. Блокировка активируется через 10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4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гпка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4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4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Кнопка «стоп» H-1С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H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С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С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Н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</w:t>
            </w:r>
            <w:r>
              <w:rPr>
                <w:lang w:val="ru-RU" w:eastAsia="en-US"/>
              </w:rPr>
              <w:t>2</w:t>
            </w:r>
            <w:r>
              <w:rPr>
                <w:lang w:val="en-US" w:eastAsia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A60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1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61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3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T83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2А.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2А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/>
            </w:pPr>
            <w:r>
              <w:rPr>
                <w:lang w:val="en-US" w:eastAsia="en-US"/>
              </w:rPr>
              <w:t>H-</w:t>
            </w:r>
            <w:r>
              <w:rPr>
                <w:lang w:val="ru-RU" w:eastAsia="en-US"/>
              </w:rPr>
              <w:t>2</w:t>
            </w:r>
            <w:r>
              <w:rPr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A60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1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3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2В.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В 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H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2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насо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H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</w:t>
            </w:r>
            <w:r>
              <w:rPr>
                <w:lang w:val="ru-RU" w:eastAsia="en-US"/>
              </w:rPr>
              <w:t>2</w:t>
            </w:r>
            <w:r>
              <w:rPr>
                <w:lang w:val="en-US" w:eastAsia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A61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2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3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При работе насоса типа 5АНГК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2С.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При работе насоса  типа НКВ360/320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вление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С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 нагнетании насоса)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2С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С 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H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С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H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A61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2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А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3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А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3А.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0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 00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RSA61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дв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апрет пуска насоса </w:t>
              <w:br/>
              <w:t>Н-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3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рет пуска насоса Н-3В.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В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H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В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H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ы</w:t>
            </w:r>
          </w:p>
          <w:p>
            <w:pPr>
              <w:pStyle w:val="Style17"/>
              <w:rPr/>
            </w:pPr>
            <w:r>
              <w:rPr>
                <w:lang w:val="en-US" w:eastAsia="en-US"/>
              </w:rPr>
              <w:t>H-4/A</w:t>
            </w:r>
            <w:r>
              <w:rPr>
                <w:lang w:val="ru-RU" w:eastAsia="en-US"/>
              </w:rPr>
              <w:t>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на приеме насосов Н-4/А,В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7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юч блокиров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7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  <w:br/>
              <w:t xml:space="preserve">Запрет пуска насо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1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Н-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2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 05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оманда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3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 05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Н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1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Н-4В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1(на приеме насоса)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4 (на нагнетании насоса)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4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/A,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49 со станции оператора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5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49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5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48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5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48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6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2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Н-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4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4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5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5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2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Н-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64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4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5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Н-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5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2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2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6А.</w:t>
            </w:r>
          </w:p>
        </w:tc>
      </w:tr>
      <w:tr>
        <w:trPr>
          <w:trHeight w:val="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4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А.</w:t>
            </w:r>
          </w:p>
        </w:tc>
      </w:tr>
      <w:tr>
        <w:trPr>
          <w:trHeight w:val="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4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А.</w:t>
            </w:r>
          </w:p>
        </w:tc>
      </w:tr>
      <w:tr>
        <w:trPr>
          <w:trHeight w:val="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6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6А.</w:t>
            </w:r>
          </w:p>
        </w:tc>
      </w:tr>
      <w:tr>
        <w:trPr>
          <w:trHeight w:val="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7 (на нагнетании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6А.</w:t>
            </w:r>
          </w:p>
        </w:tc>
      </w:tr>
      <w:tr>
        <w:trPr>
          <w:trHeight w:val="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6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2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5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5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19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1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8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6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6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24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124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7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67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2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5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5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5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ab/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А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5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3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6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7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6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7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63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L63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апрет пуска насоса </w:t>
              <w:br/>
              <w:t>Н-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6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4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,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0,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запрет пус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оса H-8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Блокировка активируется через 10сек. после пуска насоса. 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28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2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29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2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63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 Н-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7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4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 xml:space="preserve">0,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запрет пуск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оса H-8В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45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4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4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46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4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8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8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25 (на приеме насоса)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125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2 (на нагнетании насоса)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7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3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7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7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3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7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9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9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9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ы</w:t>
            </w:r>
          </w:p>
          <w:p>
            <w:pPr>
              <w:pStyle w:val="Style17"/>
              <w:rPr/>
            </w:pPr>
            <w:r>
              <w:rPr>
                <w:lang w:val="en-US" w:eastAsia="en-US"/>
              </w:rPr>
              <w:t>H-10/A</w:t>
            </w:r>
            <w:r>
              <w:rPr>
                <w:lang w:val="ru-RU" w:eastAsia="en-US"/>
              </w:rPr>
              <w:t>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на приеме насосов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10/А,В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8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юч блокиров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8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  <w:br/>
              <w:t xml:space="preserve">Запрет пуска насо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10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0</w:t>
            </w:r>
            <w:r>
              <w:rPr>
                <w:lang w:val="en-US" w:eastAsia="en-US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4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0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0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10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2 (на приеме насоса)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6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6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1 (на нагнетании насоса)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6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6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0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0A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10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0</w:t>
            </w:r>
            <w:r>
              <w:rPr>
                <w:lang w:val="ru-RU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4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0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10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22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23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2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0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ы</w:t>
            </w:r>
          </w:p>
          <w:p>
            <w:pPr>
              <w:pStyle w:val="Style17"/>
              <w:rPr/>
            </w:pPr>
            <w:r>
              <w:rPr>
                <w:lang w:val="en-US" w:eastAsia="en-US"/>
              </w:rPr>
              <w:t>H-11/A</w:t>
            </w:r>
            <w:r>
              <w:rPr>
                <w:lang w:val="ru-RU" w:eastAsia="en-US"/>
              </w:rPr>
              <w:t>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на приеме насосов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11/А,В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9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9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ет пуска насо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11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1</w:t>
            </w:r>
            <w:r>
              <w:rPr>
                <w:lang w:val="en-US" w:eastAsia="en-US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4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1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0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6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6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59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5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5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1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1A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насо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11A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11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/>
            </w:pPr>
            <w:r>
              <w:rPr>
                <w:lang w:val="en-US" w:eastAsia="en-US"/>
              </w:rPr>
              <w:t>H-11</w:t>
            </w:r>
            <w:r>
              <w:rPr>
                <w:lang w:val="ru-RU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4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9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1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9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дв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20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21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1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ы</w:t>
            </w:r>
          </w:p>
          <w:p>
            <w:pPr>
              <w:pStyle w:val="Style17"/>
              <w:rPr/>
            </w:pPr>
            <w:r>
              <w:rPr>
                <w:lang w:val="en-US" w:eastAsia="en-US"/>
              </w:rPr>
              <w:t>H-12/A</w:t>
            </w:r>
            <w:r>
              <w:rPr>
                <w:lang w:val="ru-RU" w:eastAsia="en-US"/>
              </w:rPr>
              <w:t>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на приеме насосов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12/А,В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0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юч блокиров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0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  <w:br/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4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9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9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0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1 (на нагнетании насоса)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2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2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5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0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0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0 со станции оператора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9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6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6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2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2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2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2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5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704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0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27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2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7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6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6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3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5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0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3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0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70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6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6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6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8 (на нагнетании насоса)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6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6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3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3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5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4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7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71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1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2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4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4А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5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ов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ов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1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6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3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4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4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66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2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4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репад  давления между затворной жидкостью и уплотняемой средой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D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2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0,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120 сек. ост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апрет пус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оса H-15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Блокировка активируется через 10 сек. после пуска насос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2 (на приеме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4 (на нагнетании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5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66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2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4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вление затворной жидкост 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3 (на приеме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5 (на нагнетании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и 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рет пуска насоса Н-1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5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5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6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 парамет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6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2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6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2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4 (на приеме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6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рка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5 (на нагнетании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6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6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6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6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3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6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3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6В. 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7 (на приеме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8 (на нагнетании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6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6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16A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6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3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7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7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73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76 (на приеме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(на нагнетании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7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насо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17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17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  <w:r>
              <w:rPr>
                <w:lang w:val="en-US" w:eastAsia="en-US"/>
              </w:rPr>
              <w:t xml:space="preserve"> 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7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39 (на приеме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3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3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78 (на нагнетании насоса)     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-07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крытие задвижки EUV07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7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7В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7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8 (на приеме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18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68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69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18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69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1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7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8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7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8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4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18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8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8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93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1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9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92 (на нагнетании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1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9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1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1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7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5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5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19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насо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19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19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1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1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7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1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6" w:leader="none"/>
                <w:tab w:val="left" w:pos="9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5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19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7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75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9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1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9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9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98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 098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099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0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099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0/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>,</w:t>
            </w:r>
            <w:r>
              <w:rPr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на приеме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ов Н-20/А,В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юч блокиров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  <w:br/>
              <w:t xml:space="preserve">Запрет пуска насо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2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8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0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0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0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2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8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0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0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0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0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48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21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84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1А </w:t>
            </w:r>
          </w:p>
          <w:p>
            <w:pPr>
              <w:pStyle w:val="Heading8"/>
              <w:tabs>
                <w:tab w:val="clear" w:pos="709"/>
                <w:tab w:val="left" w:pos="2040" w:leader="none"/>
              </w:tabs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1H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A</w:t>
              <w:tab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1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1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5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1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5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1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1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1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1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1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21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продукта в корпусе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2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2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22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вень продукта в корпусе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L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а в части Э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3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3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3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23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2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8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8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78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4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2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8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8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8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4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4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4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A,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охлаждающей жидкости от насосов Н-25/А,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A4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506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5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506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507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5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507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2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9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8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8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78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5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5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2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2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9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7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9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9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5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5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5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5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25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2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70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6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9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26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9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6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6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6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6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6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2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2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70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8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9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26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6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6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6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6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6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04  (на приеме насоса)  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104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03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10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H-2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95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02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0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7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7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насо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27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27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2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-2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9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8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0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а H-27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8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80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а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7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7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7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Линия питательной воды от насо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А,В,С в Т-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питательной воды от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28/А,В,С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A2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8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8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8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8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8С</w:t>
            </w:r>
          </w:p>
          <w:p>
            <w:pPr>
              <w:pStyle w:val="Heading8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8С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8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насо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H-28С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28H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62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01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10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02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29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10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2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2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70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9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9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ание насос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2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2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70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2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8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3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4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29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29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29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9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9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29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0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0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0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1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1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2А  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2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2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2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/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504 (на приеме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33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  <w:br/>
              <w:t>С задержкой 30 сек. закрытие отсекателя UV504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 «Закрыть»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505 (на нагнетании насоса)  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насосов H-33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задержкой 30 сек. закрытие отсекателя UV505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H-3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во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3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699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3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6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7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81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33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3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ос </w:t>
            </w:r>
          </w:p>
          <w:p>
            <w:pPr>
              <w:pStyle w:val="Style17"/>
              <w:rPr>
                <w:highlight w:val="green"/>
                <w:lang w:val="ru-RU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ru-RU" w:eastAsia="en-US"/>
              </w:rPr>
              <w:t>-3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Насос</w:t>
            </w:r>
          </w:p>
          <w:p>
            <w:pPr>
              <w:pStyle w:val="Style17"/>
              <w:rPr>
                <w:lang w:val="ru-RU" w:eastAsia="en-US"/>
              </w:rPr>
            </w:pPr>
            <w:r>
              <w:rPr>
                <w:lang w:val="en-US" w:eastAsia="en-US"/>
              </w:rPr>
              <w:t>H-3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творной жидкости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SA70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 насоса H-3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затворной жидкости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0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временно 2 фактора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S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21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2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3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33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3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3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4/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Давление питательной воды от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-34/А,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A2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34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4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4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4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4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4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4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5А  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5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H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5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5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5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36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6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6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6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7/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ление коденс. водяного  пара от Н-37/А,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PIA2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7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37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7А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7А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на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8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7В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7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7В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3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7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7H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38 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насо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H-38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нас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8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дымовых газов в Д-1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A5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 кг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ымо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подшипника дымо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8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подшипн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 Д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Д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D1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дымососа Д-1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дымососа Д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D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ымо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ение дымовых газов в Д-1В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IRA5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24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подшипн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мпература подшипн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а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нция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 Д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Кнопка «Стоп» Д-1В 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D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танов дымососа Д-1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дымососа Д-1В</w:t>
            </w:r>
          </w:p>
          <w:p>
            <w:pPr>
              <w:pStyle w:val="Heading8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D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ымо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-1А, Д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Состояние электродвигателя дымосос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-1А 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X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D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D1А</w:t>
            </w:r>
          </w:p>
          <w:p>
            <w:pPr>
              <w:pStyle w:val="Heading8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Состояние электродвигателя дымосос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-1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X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D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 блокиров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D1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4  факто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Вы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br/>
              <w:br/>
              <w:br/>
              <w:t>Вклю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шиб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1 на байпасе к котлам-утилизаторам.</w:t>
            </w:r>
          </w:p>
        </w:tc>
      </w:tr>
      <w:tr>
        <w:trPr>
          <w:trHeight w:val="58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Heading7"/>
              <w:spacing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Холодильники воздушные ХВ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1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1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1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1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1/1.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1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1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1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1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1/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1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1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1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1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1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1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1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1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1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1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1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1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1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1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1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1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1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1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1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1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1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1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1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иртуальная кнопка стоп электро-двигателя  М1 ХВ-2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 электродвигателя  М2 ХВ-2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иртуальная кнопка стоп электро-двигателя  М1 ХВ-2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иртуальная кнопка стоп электро-двигателя  М2 ХВ-2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2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2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2/4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4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4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2/4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4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2/5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5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5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2/5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5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- двигателя  М1 ХВ-2/6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6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2/6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6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2/7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7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2/7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7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2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2/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0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2/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2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2/8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8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2/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2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 электродвигателя  М2 ХВ-2/8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2/8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3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4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4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4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4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4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4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4/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4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4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4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4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4/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4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4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4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4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4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4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4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4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4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4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4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4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4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4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4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4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1 ХВ-4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4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4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4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4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4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М2 ХВ-4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4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4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5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5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5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В5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-двигателя  М1 ХВ-5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5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5/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5/1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5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5/1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5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5/1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5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5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5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5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5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5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5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5/2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5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5/2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5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5/2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5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5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5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5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5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5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5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5/3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5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5/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5/3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5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5/3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6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6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6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В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6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6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провод на выходе из ХВ-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пература на выходе из ХВ-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IRCA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7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7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7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7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7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8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8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2 воздушнго холодильника ХВ-8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8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8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ояние электродвигателя  М1 воздушнго холодильника ХВ-9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1 ХВ-9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1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9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электродвигателя  М2 воздушнго холодильника ХВ-9 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ХВ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душный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опка «Стоп» электродвигателя  М2 ХВ-9 со станции оператора</w:t>
            </w:r>
          </w:p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ХВ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жа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нов электродвигателя М2 воздушного холодильн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ХВ-9.</w:t>
            </w:r>
          </w:p>
        </w:tc>
      </w:tr>
      <w:tr>
        <w:trPr>
          <w:trHeight w:val="58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Heading7"/>
              <w:spacing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9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9"/>
                <w:lang w:val="ru-RU" w:eastAsia="en-US"/>
              </w:rPr>
              <w:t>Отсекатели и запорно-регулирующие клапана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0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03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0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8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9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0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5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0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3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6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4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5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8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6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19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8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1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2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0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23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9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0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20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1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21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2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6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3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8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28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 029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5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8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6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0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1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4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3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5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5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4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5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6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8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6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7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9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7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8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1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36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3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3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1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4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54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69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-12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70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Линия пара в змее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1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Линия пара в змее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2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Линия пара в змее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3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Линия пара в змее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и П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остояние привода  электрозадвиж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U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A044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</w:t>
              <w:br/>
              <w:t>операторной.</w:t>
            </w:r>
          </w:p>
        </w:tc>
      </w:tr>
      <w:tr>
        <w:trPr>
          <w:trHeight w:val="4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Фр. 160-230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 с устан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Положение отсекателя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001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7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ткры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Фр. 160-230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 с устан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Положение отсекателя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001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7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Закры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Фр. 230-360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 с устан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Положение отсекателя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002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70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ткры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Фр. 230-360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 с устан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Положение отсекателя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002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U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70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Закры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Загазованность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чик взрывоопасных концентраций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Н-1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FA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 НКП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6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 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а Н-1/С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6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2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7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а Н-2/С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7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/А,В,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3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3А,</w:t>
              <w:br/>
              <w:t>Н-3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7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3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4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4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4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5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5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5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6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6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6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7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7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7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9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9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7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9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0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0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0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1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1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7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1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2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2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7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2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3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3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3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4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4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4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5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5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5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6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6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6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7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7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7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8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8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8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9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19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19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0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20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0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а Н-2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а Н-2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4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24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2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4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Е-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10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5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25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5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30,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-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насо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-30,Н-3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30,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-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36,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-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насо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-36,Н-3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Н-36,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-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32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32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6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32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33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33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33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К-1, 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-1, К-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9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К-1, К-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П-3÷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-3÷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3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П-3÷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К-5, К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-5, К-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9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К-5, К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Т-1÷6,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-1÷6,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5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Т-1÷6,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Е-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8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ЭД-1÷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Д-1÷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сирены HA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ЭД-1÷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Т-9÷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-9÷1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5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Т-9÷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Т-17,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-17,1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5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Т-17,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Ф-1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-1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Ф-1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Е-1,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, П-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7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Е-1,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Т-22, 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-22, П-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4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тчик взрывоопасных концентраций у Т-22,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тчик взрывоопасных концентраций у Е-6,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6, Е-1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2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тчик взрывоопасных концентраций у Е-6,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5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1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Х-6÷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-6÷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3 и лам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 по месту. 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Х-6÷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ЭД-1,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ЭД-1,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1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ЭД-1,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зованность 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-1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ая и звуковая сигнализация в операторной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6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 у Е-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7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зованность у насосов Н-27/А,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% НК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ирены HA6 по мест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 ВГСО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чик взрывоопасных концентраций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Н-27/А,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равность сигнализатора загазова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63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Heading7"/>
              <w:spacing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 w:eastAsia="en-US"/>
              </w:rPr>
              <w:t>Вентиляция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торный за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остояние  вентсистемы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1</w:t>
            </w:r>
          </w:p>
          <w:p>
            <w:pPr>
              <w:pStyle w:val="Style17"/>
              <w:rPr/>
            </w:pPr>
            <w:r>
              <w:rPr>
                <w:b/>
                <w:bCs/>
                <w:lang w:val="en-US" w:eastAsia="en-US"/>
              </w:rPr>
              <w:t>XA</w:t>
            </w:r>
            <w:r>
              <w:rPr>
                <w:b/>
                <w:bCs/>
                <w:lang w:val="ru-RU" w:eastAsia="en-US"/>
              </w:rPr>
              <w:t>-</w:t>
            </w:r>
            <w:r>
              <w:rPr>
                <w:b/>
                <w:bCs/>
                <w:lang w:val="en-US" w:eastAsia="en-US"/>
              </w:rPr>
              <w:t>B</w:t>
            </w:r>
            <w:r>
              <w:rPr>
                <w:b/>
                <w:bCs/>
                <w:lang w:val="ru-RU"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систе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ната КИП, санузел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остояние  вентсистемы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2</w:t>
            </w:r>
          </w:p>
          <w:p>
            <w:pPr>
              <w:pStyle w:val="Style17"/>
              <w:rPr/>
            </w:pPr>
            <w:r>
              <w:rPr>
                <w:b/>
                <w:bCs/>
                <w:lang w:val="en-US" w:eastAsia="en-US"/>
              </w:rPr>
              <w:t>XA</w:t>
            </w:r>
            <w:r>
              <w:rPr>
                <w:b/>
                <w:bCs/>
                <w:lang w:val="ru-RU" w:eastAsia="en-US"/>
              </w:rPr>
              <w:t>-</w:t>
            </w:r>
            <w:r>
              <w:rPr>
                <w:b/>
                <w:bCs/>
                <w:lang w:val="en-US" w:eastAsia="en-US"/>
              </w:rPr>
              <w:t>B</w:t>
            </w:r>
            <w:r>
              <w:rPr>
                <w:b/>
                <w:bCs/>
                <w:lang w:val="ru-RU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систе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ната приема пищи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остояние  вентсистемы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3</w:t>
            </w:r>
          </w:p>
          <w:p>
            <w:pPr>
              <w:pStyle w:val="Style17"/>
              <w:rPr/>
            </w:pPr>
            <w:r>
              <w:rPr>
                <w:b/>
                <w:bCs/>
                <w:lang w:val="en-US" w:eastAsia="en-US"/>
              </w:rPr>
              <w:t>XA</w:t>
            </w:r>
            <w:r>
              <w:rPr>
                <w:b/>
                <w:bCs/>
                <w:lang w:val="ru-RU" w:eastAsia="en-US"/>
              </w:rPr>
              <w:t>-</w:t>
            </w:r>
            <w:r>
              <w:rPr>
                <w:b/>
                <w:bCs/>
                <w:lang w:val="en-US" w:eastAsia="en-US"/>
              </w:rPr>
              <w:t>B</w:t>
            </w:r>
            <w:r>
              <w:rPr>
                <w:b/>
                <w:bCs/>
                <w:lang w:val="ru-RU" w:eastAsia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систе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ператорный зал, аппаратная, комната нач. установки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остояние  вентсистемы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4</w:t>
            </w:r>
          </w:p>
          <w:p>
            <w:pPr>
              <w:pStyle w:val="Style17"/>
              <w:rPr/>
            </w:pPr>
            <w:r>
              <w:rPr>
                <w:b/>
                <w:bCs/>
                <w:lang w:val="en-US" w:eastAsia="en-US"/>
              </w:rPr>
              <w:t>XA</w:t>
            </w:r>
            <w:r>
              <w:rPr>
                <w:b/>
                <w:bCs/>
                <w:lang w:val="ru-RU" w:eastAsia="en-US"/>
              </w:rPr>
              <w:t>-</w:t>
            </w:r>
            <w:r>
              <w:rPr>
                <w:b/>
                <w:bCs/>
                <w:lang w:val="en-US" w:eastAsia="en-US"/>
              </w:rPr>
              <w:t>B</w:t>
            </w:r>
            <w:r>
              <w:rPr>
                <w:b/>
                <w:bCs/>
                <w:lang w:val="ru-RU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систе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д. насосная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/>
            </w:pPr>
            <w:r>
              <w:rPr>
                <w:lang w:val="ru-RU" w:eastAsia="en-US"/>
              </w:rPr>
              <w:t xml:space="preserve">Состояние  вентсистемы </w:t>
            </w:r>
            <w:r>
              <w:rPr>
                <w:lang w:val="en-US" w:eastAsia="en-US"/>
              </w:rPr>
              <w:t>B</w:t>
            </w:r>
            <w:r>
              <w:rPr>
                <w:lang w:val="ru-RU" w:eastAsia="en-US"/>
              </w:rPr>
              <w:t>5</w:t>
            </w:r>
          </w:p>
          <w:p>
            <w:pPr>
              <w:pStyle w:val="Style17"/>
              <w:rPr/>
            </w:pPr>
            <w:r>
              <w:rPr>
                <w:b/>
                <w:bCs/>
                <w:lang w:val="en-US" w:eastAsia="en-US"/>
              </w:rPr>
              <w:t>XA</w:t>
            </w:r>
            <w:r>
              <w:rPr>
                <w:b/>
                <w:bCs/>
                <w:lang w:val="ru-RU" w:eastAsia="en-US"/>
              </w:rPr>
              <w:t>-</w:t>
            </w:r>
            <w:r>
              <w:rPr>
                <w:b/>
                <w:bCs/>
                <w:lang w:val="en-US" w:eastAsia="en-US"/>
              </w:rPr>
              <w:t>B</w:t>
            </w:r>
            <w:r>
              <w:rPr>
                <w:b/>
                <w:bCs/>
                <w:lang w:val="ru-RU" w:eastAsia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система П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ТУ, РУ, ЩСУ, операторный зал, аппаратная, кабинет нач.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остояние  вентсистемы П1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lang w:val="en-US" w:eastAsia="en-US"/>
              </w:rPr>
              <w:t>XA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система П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енткамеры №№1,3, лестница, тамбур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остояние  вентсистемы П2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lang w:val="en-US" w:eastAsia="en-US"/>
              </w:rPr>
              <w:t>XA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система П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ператорный зал, комнату приёма пищи, коридор, комнату КИП, тамбур №2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остояние  вентсистемы П3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lang w:val="en-US" w:eastAsia="en-US"/>
              </w:rPr>
              <w:t>XA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система П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венткамеру №2, водяную насосную, полевую операторную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Состояние  вентсистемы П4</w:t>
            </w:r>
          </w:p>
          <w:p>
            <w:pPr>
              <w:pStyle w:val="Style17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lang w:val="en-US" w:eastAsia="en-US"/>
              </w:rPr>
              <w:t>XA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  <w:lang w:val="en-US" w:eastAsia="en-US"/>
              </w:rPr>
              <w:t>P</w:t>
            </w:r>
            <w:r>
              <w:rPr>
                <w:b/>
                <w:lang w:val="ru-RU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58" w:hRule="atLeast"/>
          <w:cantSplit w:val="true"/>
        </w:trPr>
        <w:tc>
          <w:tcPr>
            <w:tcW w:w="15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рупповое аварийное отключение электродвигателей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1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1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е отключение электродегидраторов ЭД-1,2,3,4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2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2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  <w:br/>
              <w:t>Аварийное отключение насосов</w:t>
              <w:br/>
              <w:t>Н-1/А,В,С; Н-21/А,В; Н-27/А,В,С;</w:t>
              <w:br/>
              <w:t>Н-29/А,В; Н-32/А,В,С; Н-35/А,В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3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3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  <w:br/>
              <w:t>Аварийное отключение насосов</w:t>
              <w:br/>
              <w:t>Н-2/А,В,С; Н-3/А,В; Н-4/А,В; Н-5/А,В;</w:t>
              <w:br/>
              <w:t>Н-6/А,В; Н-7/А,В; Н-8/А,В; Н-9/А,В;</w:t>
              <w:br/>
              <w:t xml:space="preserve">Н-10/А,В; Н-11/А,В; Н-12/А,В; Н-13/А,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18/А,В; Н-26/А,В; Н-30;</w:t>
              <w:br/>
              <w:t>Н-31; Н-33/А,В; Н-36; Н-38.</w:t>
              <w:br/>
              <w:t>Аварийное отключение холодильников ХВ1/1-3(М1,М2); ХВ2/1-8(М1,М2)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4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4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4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  <w:br/>
              <w:t>Аварийное отключение насосов</w:t>
              <w:br/>
              <w:t xml:space="preserve">Н-14/А,В; Н-15/А,В; Н-16/А,В; </w:t>
              <w:br/>
              <w:t>Н-17/А,В; Н-19/А,В; Н-20/А,В; Н-25.</w:t>
              <w:br/>
              <w:t>Аварийное отключение холодильников ХВ4/1-3(М1,М2); ХВ5/1-3(М1,М2)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5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5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5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  <w:br/>
              <w:t>Аварийное отключение холодильников ХВ-3/1(М1,М2); ХВ-6/1(М1,М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-7/1(М1); ХВ-8/1(М1,М2).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6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6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6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  <w:br/>
              <w:t>Аварийное отключение насосов</w:t>
              <w:br/>
              <w:t>Н-22; Н-23; дымососов Д-1/А,В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7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7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7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  <w:br/>
              <w:t>Аварийное отключение насосов Н-24/А,В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 ЩГА в </w:t>
              <w:br/>
              <w:t>оператор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ение переключателя 8</w:t>
            </w:r>
            <w:r>
              <w:rPr>
                <w:lang w:val="en-US" w:eastAsia="en-US"/>
              </w:rPr>
              <w:t>SA</w:t>
            </w:r>
            <w:r>
              <w:rPr>
                <w:lang w:val="ru-RU" w:eastAsia="en-US"/>
              </w:rPr>
              <w:br/>
              <w:t>«Аварийное отключение 8 группы»</w:t>
              <w:br/>
            </w:r>
            <w:r>
              <w:rPr>
                <w:b/>
                <w:lang w:val="en-US" w:eastAsia="en-US"/>
              </w:rPr>
              <w:t>XL</w:t>
            </w:r>
            <w:r>
              <w:rPr>
                <w:b/>
                <w:lang w:val="ru-RU" w:eastAsia="en-US"/>
              </w:rPr>
              <w:t>8</w:t>
            </w:r>
            <w:r>
              <w:rPr>
                <w:b/>
                <w:lang w:val="en-US" w:eastAsia="en-US"/>
              </w:rPr>
              <w:t>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  <w:br/>
              <w:t>Аварийное отключение насосов</w:t>
              <w:br/>
              <w:t>Н-28/А,В,С; Н-34/А,В; Н-37/А,В.</w:t>
              <w:br/>
              <w:t>Аварийное отключение холодильников  ХВ-9/11,12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Температура подшипника электродвигателя</w:t>
              <w:br/>
            </w:r>
            <w:r>
              <w:rPr>
                <w:b/>
                <w:lang w:val="en-US" w:eastAsia="en-US"/>
              </w:rPr>
              <w:t>TRA1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º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Температура подшипника электродвигателя</w:t>
              <w:br/>
            </w:r>
            <w:r>
              <w:rPr>
                <w:b/>
                <w:lang w:val="en-US" w:eastAsia="en-US"/>
              </w:rPr>
              <w:t>TRA10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º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Температура подшипника электродвигателя</w:t>
              <w:br/>
            </w:r>
            <w:r>
              <w:rPr>
                <w:b/>
                <w:lang w:val="en-US" w:eastAsia="en-US"/>
              </w:rPr>
              <w:t>TRA10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º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Температура подшипника электродвигателя</w:t>
              <w:br/>
            </w:r>
            <w:r>
              <w:rPr>
                <w:b/>
                <w:lang w:val="en-US" w:eastAsia="en-US"/>
              </w:rPr>
              <w:t>TRA10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º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Температура подшипника электродвигателя</w:t>
              <w:br/>
            </w:r>
            <w:r>
              <w:rPr>
                <w:b/>
                <w:lang w:val="en-US" w:eastAsia="en-US"/>
              </w:rPr>
              <w:t>TRA10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º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Н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ru-RU" w:eastAsia="en-US"/>
              </w:rPr>
              <w:t>Температура подшипника электродвигателя</w:t>
              <w:br/>
            </w:r>
            <w:r>
              <w:rPr>
                <w:b/>
                <w:lang w:val="en-US" w:eastAsia="en-US"/>
              </w:rPr>
              <w:t>TRA10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º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и звуковая сигнализация в оператор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ечание: </w:t>
      </w:r>
    </w:p>
    <w:p>
      <w:pPr>
        <w:pStyle w:val="TextBody"/>
        <w:spacing w:lineRule="auto" w:line="240" w:before="0" w:after="0"/>
        <w:ind w:firstLine="1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Для обеспечения пуска, останова, переключений технологического оборудования (печей, насосов, дымососов) допускается отключение блокировок следующих позиций: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08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08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 FIRCSA018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18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19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19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1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>,</w:t>
        <w:br/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1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BSA502A÷I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</w:rPr>
        <w:t>501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>÷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4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4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7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7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37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37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FIRCSA022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2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23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24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25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5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3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3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3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3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÷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5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÷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6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6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6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53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53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FIRCSA 032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2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33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34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35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5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7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8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5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5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62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62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66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66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FIRCSA040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0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41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42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2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43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9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0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Отключение и включение блокировок  осуществляется сменным инженером по КИП и А дежурной службы цеха №15 или начальником участка №7 цеха №15 по письменному распоряжению начальника установки, а в его отсутствие – старшего оператора. Распоряжение на отключение и включение блокировки должно быть записано в сменном журнале  и иметь подпись лица, производившего отключение и включение блокировки. Время отключения и включения систем СБ и ПАЗ также должно быть записано в сменном журн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. Включение блокировок позиций:</w:t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-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C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18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18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C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19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19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 (для П-1);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C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2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2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C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C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C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5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25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 (для П-2); FIRCSA 032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2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33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34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35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35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br/>
        <w:t xml:space="preserve">(для П-3); FIRCSA040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0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41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42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2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FIRCSA043A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F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04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 (для П-4) </w:t>
      </w:r>
      <w:r>
        <w:rPr>
          <w:rFonts w:cs="Times New Roman" w:ascii="Times New Roman" w:hAnsi="Times New Roman"/>
          <w:bCs/>
          <w:sz w:val="21"/>
          <w:szCs w:val="21"/>
          <w:lang w:val="en-US" w:eastAsia="en-US"/>
        </w:rPr>
        <w:t>осуществлятся после достижения устойчивой циркуляции по потокам печей П-1÷4;</w:t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-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508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08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(основные)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1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 (пилотные) (для П-1);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1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>,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1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(основные 1-ая секция)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4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>,</w:t>
        <w:br/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4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(основные 2-ая секция)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7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27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(пилотные) (для П-2);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6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6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(основные)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4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(пилотные) (для П-3);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5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59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(основные)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62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PIRSA</w:t>
      </w:r>
      <w:r>
        <w:rPr>
          <w:rFonts w:cs="Times New Roman" w:ascii="Times New Roman" w:hAnsi="Times New Roman"/>
          <w:b/>
          <w:bCs/>
          <w:sz w:val="21"/>
          <w:szCs w:val="21"/>
        </w:rPr>
        <w:t>562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(пилотные) (для П-4)</w:t>
      </w:r>
      <w:r>
        <w:rPr>
          <w:rFonts w:cs="Times New Roman" w:ascii="Times New Roman" w:hAnsi="Times New Roman"/>
          <w:bCs/>
          <w:sz w:val="21"/>
          <w:szCs w:val="21"/>
          <w:lang w:val="en-US" w:eastAsia="en-US"/>
        </w:rPr>
        <w:t xml:space="preserve"> осуществляется после розжига и достижения утсойчивого горения на 1-ых пилотных (основных) горелках печей П-1÷4;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-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</w:rPr>
        <w:t>501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>÷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</w:rPr>
        <w:t>502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</w:rPr>
        <w:t>÷</w:t>
      </w:r>
      <w:r>
        <w:rPr>
          <w:rFonts w:cs="Times New Roman" w:ascii="Times New Roman" w:hAnsi="Times New Roman"/>
          <w:b/>
          <w:bCs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(дляП-1);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3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÷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4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5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÷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6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K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 (дляП-2);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7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8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 (дляП-3);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09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BS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510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>H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(дляП-1)</w:t>
      </w:r>
      <w:r>
        <w:rPr>
          <w:rFonts w:cs="Times New Roman" w:ascii="Times New Roman" w:hAnsi="Times New Roman"/>
          <w:bCs/>
          <w:sz w:val="21"/>
          <w:szCs w:val="21"/>
        </w:rPr>
        <w:t xml:space="preserve">осуществляется </w:t>
      </w:r>
      <w:r>
        <w:rPr>
          <w:rFonts w:cs="Times New Roman" w:ascii="Times New Roman" w:hAnsi="Times New Roman"/>
          <w:bCs/>
          <w:sz w:val="21"/>
          <w:szCs w:val="21"/>
          <w:lang w:val="en-US" w:eastAsia="en-US"/>
        </w:rPr>
        <w:t>после достижения устойчивого горения 3-х смежных горе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Запрещается ввод цифровых значений регуляторам при регулировании на нормальном технологическом режиме.</w:t>
      </w:r>
    </w:p>
    <w:sectPr>
      <w:headerReference w:type="default" r:id="rId2"/>
      <w:type w:val="nextPage"/>
      <w:pgSz w:orient="landscape" w:w="16838" w:h="11906"/>
      <w:pgMar w:left="851" w:right="79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709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709"/>
      </w:tabs>
      <w:jc w:val="center"/>
      <w:rPr/>
    </w:pPr>
    <w:r>
      <w:rPr>
        <w:sz w:val="16"/>
      </w:rPr>
      <w:t>ТР-3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74"/>
        </w:tabs>
        <w:ind w:left="474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color w:val="FF0000"/>
      <w:sz w:val="20"/>
      <w:szCs w:val="1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56"/>
      <w:outlineLvl w:val="4"/>
    </w:pPr>
    <w:rPr>
      <w:rFonts w:ascii="Times New Roman" w:hAnsi="Times New Roman" w:cs="Times New Roman"/>
      <w:b/>
      <w:bCs/>
      <w:sz w:val="20"/>
      <w:szCs w:val="1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356"/>
      <w:outlineLvl w:val="5"/>
    </w:pPr>
    <w:rPr>
      <w:rFonts w:ascii="Times New Roman" w:hAnsi="Times New Roman" w:cs="Times New Roman"/>
      <w:b/>
      <w:bCs/>
      <w:color w:val="FF0000"/>
      <w:sz w:val="20"/>
      <w:szCs w:val="16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16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FF0000"/>
      <w:sz w:val="20"/>
      <w:szCs w:val="16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16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FF0000"/>
      <w:sz w:val="20"/>
      <w:szCs w:val="16"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0"/>
      <w:szCs w:val="16"/>
      <w:lang w:val="en-US" w:eastAsia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9">
    <w:name w:val="Оборудование"/>
    <w:qFormat/>
    <w:rPr>
      <w:rFonts w:ascii="Courier New" w:hAnsi="Courier New" w:cs="Courier New"/>
      <w:b/>
      <w:i/>
      <w:caps/>
      <w:spacing w:val="10"/>
      <w:sz w:val="28"/>
    </w:rPr>
  </w:style>
  <w:style w:type="character" w:styleId="Style10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16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176"/>
    </w:pPr>
    <w:rPr>
      <w:rFonts w:ascii="Times New Roman" w:hAnsi="Times New Roman" w:cs="Times New Roman"/>
      <w:sz w:val="20"/>
      <w:szCs w:val="16"/>
      <w:lang w:val="en-US" w:eastAsia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91">
    <w:name w:val="Обычный + 9"/>
    <w:basedOn w:val="Normal"/>
    <w:qFormat/>
    <w:pPr>
      <w:spacing w:lineRule="auto" w:line="240" w:before="0" w:after="0"/>
    </w:pPr>
    <w:rPr>
      <w:rFonts w:ascii="Times New Roman" w:hAnsi="Times New Roman" w:cs="Times New Roman"/>
      <w:sz w:val="19"/>
      <w:szCs w:val="19"/>
    </w:rPr>
  </w:style>
  <w:style w:type="paragraph" w:styleId="Style18">
    <w:name w:val="Цитата"/>
    <w:basedOn w:val="Normal"/>
    <w:qFormat/>
    <w:pPr>
      <w:spacing w:lineRule="auto" w:line="240" w:before="0" w:after="0"/>
      <w:ind w:left="-57" w:right="-57" w:hanging="0"/>
    </w:pPr>
    <w:rPr>
      <w:rFonts w:ascii="Times New Roman" w:hAnsi="Times New Roman" w:cs="Times New Roman"/>
      <w:sz w:val="20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  <w:ind w:right="-71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 CYR" w:hAnsi="Times New Roman CYR" w:cs="Times New Roman CYR"/>
      <w:b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аблица"/>
    <w:basedOn w:val="Normal"/>
    <w:qFormat/>
    <w:pPr>
      <w:keepLines/>
      <w:suppressAutoHyphens w:val="true"/>
      <w:spacing w:lineRule="exact" w:line="240" w:before="60" w:after="60"/>
      <w:ind w:left="57" w:right="57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1:00Z</dcterms:created>
  <dc:creator>Евгений</dc:creator>
  <dc:description/>
  <cp:keywords/>
  <dc:language>en-US</dc:language>
  <cp:lastModifiedBy>Алпатов Михаил Алексеевич</cp:lastModifiedBy>
  <cp:lastPrinted>2015-06-09T10:04:00Z</cp:lastPrinted>
  <dcterms:modified xsi:type="dcterms:W3CDTF">2015-06-09T07:10:00Z</dcterms:modified>
  <cp:revision>6</cp:revision>
  <dc:subject/>
  <dc:title/>
</cp:coreProperties>
</file>