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Таблица №25</w:t>
      </w:r>
    </w:p>
    <w:p>
      <w:pPr>
        <w:pStyle w:val="Heading"/>
        <w:rPr/>
      </w:pPr>
      <w:r>
        <w:rPr/>
        <w:t>Экспликация оборудов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2410"/>
        <w:gridCol w:w="8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декс по схем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,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тбензинивающая кол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тмосферная кол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тпарная кол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-3/1, К-3/2, К-3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табилизационная кол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Фракционирующая кол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Емкость рефлюксная отбензинивающей колонны 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Емкость рефлюксная атмосферной колонны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Емкость сборник кисл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Емкость рефлюксная стабилизационной колонны К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Емкость рефлюксная фракционирующей колонны К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ь отстоя солевых ст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 xml:space="preserve">Дренажная </w:t>
            </w:r>
            <w:r>
              <w:rPr>
                <w:sz w:val="27"/>
                <w:szCs w:val="27"/>
                <w:lang w:val="ru-RU"/>
              </w:rPr>
              <w:t>емкость</w:t>
            </w:r>
            <w:r>
              <w:rPr>
                <w:sz w:val="27"/>
                <w:szCs w:val="27"/>
              </w:rPr>
              <w:t xml:space="preserve"> светлых нефте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 xml:space="preserve">Дренажная </w:t>
            </w:r>
            <w:r>
              <w:rPr>
                <w:sz w:val="27"/>
                <w:szCs w:val="27"/>
                <w:lang w:val="ru-RU"/>
              </w:rPr>
              <w:t>емкость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темных</w:t>
            </w:r>
            <w:r>
              <w:rPr>
                <w:sz w:val="27"/>
                <w:szCs w:val="27"/>
              </w:rPr>
              <w:t xml:space="preserve"> нефте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ь охлаждающей жидкости нас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ь для щелочного раст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ширитель продувоч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ь конденс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Рессивер</w:t>
            </w:r>
            <w:r>
              <w:rPr>
                <w:sz w:val="27"/>
                <w:szCs w:val="27"/>
              </w:rPr>
              <w:t xml:space="preserve"> возду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4/1</w:t>
            </w:r>
            <w:r>
              <w:rPr>
                <w:sz w:val="27"/>
                <w:szCs w:val="27"/>
                <w:lang w:val="ru-RU"/>
              </w:rPr>
              <w:t>, Е-14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Емкость ингибитора корро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ь нейтрализ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ь деэмульг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ь промывочной фра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ельный сепа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Сепаратор топлив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-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дегид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ЭД-1, ЭД-2,</w:t>
            </w:r>
          </w:p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ЭД-3, ЭД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Установка деаэрационная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ДА-15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ьтр неф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-1А</w:t>
            </w:r>
            <w:r>
              <w:rPr>
                <w:sz w:val="27"/>
                <w:szCs w:val="27"/>
                <w:lang w:val="ru-RU"/>
              </w:rPr>
              <w:t>, Ф-1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ьтр маз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-2А</w:t>
            </w:r>
            <w:r>
              <w:rPr>
                <w:sz w:val="27"/>
                <w:szCs w:val="27"/>
                <w:lang w:val="ru-RU"/>
              </w:rPr>
              <w:t>, Ф-2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ьтр топлив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-3А</w:t>
            </w:r>
            <w:r>
              <w:rPr>
                <w:sz w:val="27"/>
                <w:szCs w:val="27"/>
                <w:lang w:val="ru-RU"/>
              </w:rPr>
              <w:t>, Ф-3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ьтр жидкого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-4А</w:t>
            </w:r>
            <w:r>
              <w:rPr>
                <w:sz w:val="27"/>
                <w:szCs w:val="27"/>
                <w:lang w:val="ru-RU"/>
              </w:rPr>
              <w:t>, Ф-4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Фильтр по оборотной воде 1-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-</w:t>
            </w:r>
            <w:r>
              <w:rPr>
                <w:sz w:val="27"/>
                <w:szCs w:val="27"/>
                <w:lang w:val="ru-RU"/>
              </w:rPr>
              <w:t>5</w:t>
            </w:r>
            <w:r>
              <w:rPr>
                <w:sz w:val="27"/>
                <w:szCs w:val="27"/>
              </w:rPr>
              <w:t>А</w:t>
            </w:r>
            <w:r>
              <w:rPr>
                <w:sz w:val="27"/>
                <w:szCs w:val="27"/>
                <w:lang w:val="ru-RU"/>
              </w:rPr>
              <w:t>, Ф-5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Фильтр по оборотной воде 2-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-</w:t>
            </w:r>
            <w:r>
              <w:rPr>
                <w:sz w:val="27"/>
                <w:szCs w:val="27"/>
                <w:lang w:val="ru-RU"/>
              </w:rPr>
              <w:t>6</w:t>
            </w:r>
            <w:r>
              <w:rPr>
                <w:sz w:val="27"/>
                <w:szCs w:val="27"/>
              </w:rPr>
              <w:t>А</w:t>
            </w:r>
            <w:r>
              <w:rPr>
                <w:sz w:val="27"/>
                <w:szCs w:val="27"/>
                <w:lang w:val="ru-RU"/>
              </w:rPr>
              <w:t>, Ф-6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8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Теплообменник нефть/фр.160-30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</w:rPr>
              <w:t>Теплообменник нефть/фр.230-36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обменник нефть/маз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обменник нефть/маз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1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1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</w:rPr>
              <w:t>Теплообменник нефть/</w:t>
            </w:r>
            <w:r>
              <w:rPr>
                <w:sz w:val="27"/>
                <w:szCs w:val="27"/>
                <w:lang w:val="ru-RU"/>
              </w:rPr>
              <w:t xml:space="preserve">ЦО </w:t>
            </w:r>
            <w:r>
              <w:rPr>
                <w:sz w:val="27"/>
                <w:szCs w:val="27"/>
              </w:rPr>
              <w:t xml:space="preserve">К-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ЦО 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8" w:hanging="0"/>
              <w:jc w:val="both"/>
              <w:rPr/>
            </w:pPr>
            <w:r>
              <w:rPr>
                <w:sz w:val="27"/>
                <w:szCs w:val="27"/>
              </w:rPr>
              <w:t>Теплообменник нефть/фр.160-30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 xml:space="preserve">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2410"/>
        <w:gridCol w:w="815"/>
      </w:tblGrid>
      <w:tr>
        <w:trPr>
          <w:tblHeader w:val="true"/>
        </w:trPr>
        <w:tc>
          <w:tcPr>
            <w:tcW w:w="10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>Продолжение таблицы №25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декс по схем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,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Теплообменник нефть/фр.230-36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плообменник нефть/мазу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плообменник нефть/мазу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2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2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3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3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плообменник нефть/мазу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-17А,</w:t>
            </w:r>
            <w:r>
              <w:rPr>
                <w:sz w:val="27"/>
                <w:szCs w:val="27"/>
                <w:lang w:val="ru-RU"/>
              </w:rPr>
              <w:t xml:space="preserve"> Т-17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обменник нефть/маз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Бачок торцевого уплот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/А,В,С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2/А,В,С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3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8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5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4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5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6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7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9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0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1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2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3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4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6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7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8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9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20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24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25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26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27/А,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29/А,В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33</w:t>
            </w:r>
            <w:r>
              <w:rPr>
                <w:sz w:val="27"/>
                <w:szCs w:val="27"/>
                <w:lang w:val="ru-RU"/>
              </w:rPr>
              <w:t>/</w:t>
            </w:r>
            <w:r>
              <w:rPr>
                <w:sz w:val="27"/>
                <w:szCs w:val="27"/>
              </w:rPr>
              <w:t>А</w:t>
            </w:r>
            <w:r>
              <w:rPr>
                <w:sz w:val="27"/>
                <w:szCs w:val="27"/>
                <w:lang w:val="ru-RU"/>
              </w:rPr>
              <w:t>,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бойлер отпарной колонны К-3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плообменник нефть/3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</w:rPr>
              <w:t>Теплообменник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нефть/маз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ератор пара низкого д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Подогрев нестабильного бензина перед К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догрев стабильного бензина после К-4 в К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4/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догрев стабильного бензина после К-4 в К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4/3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обменник вода/солевые ст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одогреватель химочищен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Подогреватель промывочной фра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</w:rPr>
              <w:t>Подогреватель газо</w:t>
            </w:r>
            <w:r>
              <w:rPr>
                <w:sz w:val="27"/>
                <w:szCs w:val="27"/>
                <w:lang w:val="ru-RU"/>
              </w:rPr>
              <w:t>образного</w:t>
            </w:r>
            <w:r>
              <w:rPr>
                <w:sz w:val="27"/>
                <w:szCs w:val="27"/>
              </w:rPr>
              <w:t xml:space="preserve">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одогреватель жидкого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Подогреватель питатель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-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оздушный холодильник-конденсатор верхнего</w:t>
            </w:r>
          </w:p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продукта К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1/1, ХВ-1/2,</w:t>
              <w:br/>
              <w:t>ХВ-1/3,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оздушный холодильник-конденсатор верхнего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продукта К-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7"/>
                <w:szCs w:val="27"/>
                <w:lang w:val="ru-RU"/>
              </w:rPr>
              <w:t>ХВ-2/1, ХВ-2/2,</w:t>
              <w:br/>
              <w:t>ХВ-2/3, ХВ-2/4,</w:t>
              <w:br/>
              <w:t>ХВ-2/5, ХВ-2/6,</w:t>
              <w:br/>
              <w:t>ХВ-2/7, ХВ-2/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оздушный холодильник фр.140-24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  <w:lang w:val="ru-RU"/>
              </w:rPr>
              <w:t xml:space="preserve">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оздушный холодильник-конденсатор</w:t>
            </w:r>
          </w:p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верхнего продукта К-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4/1, ХВ-4/2,</w:t>
              <w:br/>
              <w:t>ХВ-4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Воздушный холодильник-конденсатор</w:t>
            </w:r>
          </w:p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верхнего продукта К-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5/1, ХВ-5/2,</w:t>
              <w:br/>
              <w:t>ХВ-5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Воздушный холодильник фр.110-18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  <w:lang w:val="ru-RU"/>
              </w:rPr>
              <w:t xml:space="preserve">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Воздушный холодильник фр.70-11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  <w:lang w:val="ru-RU"/>
              </w:rPr>
              <w:t xml:space="preserve">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Воздушный холодильник 1ЦО, </w:t>
            </w:r>
            <w:r>
              <w:rPr>
                <w:sz w:val="27"/>
                <w:szCs w:val="27"/>
              </w:rPr>
              <w:t>III</w:t>
            </w:r>
            <w:r>
              <w:rPr>
                <w:sz w:val="27"/>
                <w:szCs w:val="27"/>
                <w:lang w:val="ru-RU"/>
              </w:rPr>
              <w:t>ЦО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Воздушный холодильник конденсата па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В-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верха К-1 после ХВ-1/1÷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солевых стоков после Т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-3/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верха К-4 после ХВ-4/1÷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верха К-5 после ХВ-5/1÷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фр.140-24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  <w:lang w:val="ru-RU"/>
              </w:rPr>
              <w:t>С после ХВ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-6/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лодильник пропан-бутановой фра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-7/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Холодильник фр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>110-18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-8/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фр.70-11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-9/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охлаждающей жид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-10/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Холодильник продувоч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хладитель выпара ДА-15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-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ымос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-1А, Д-1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отел-утилиз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У-1А, КУ-1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ечь нагрева горячей струи отбензинивающей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колон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Печь нагрева отбензиненной неф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ечь нагрева горячей струи стабилизационной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колон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ечь нагрева горячей струи фракционирующей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колон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6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асос подачи неф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B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08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подачи нефти в печьП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B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08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горячей струи в колонну 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3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3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08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циркуляционного орошения колонны 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4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4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орошения 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5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5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нестабильного бенз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6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6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верхнего продукта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7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7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маз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8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8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Насос фр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>230-36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9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9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1ЦО колонны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0</w:t>
            </w:r>
            <w:r>
              <w:rPr>
                <w:sz w:val="27"/>
                <w:szCs w:val="27"/>
              </w:rPr>
              <w:t>A</w:t>
            </w:r>
            <w:r>
              <w:rPr>
                <w:sz w:val="27"/>
                <w:szCs w:val="27"/>
                <w:lang w:val="ru-RU"/>
              </w:rPr>
              <w:t>, Н-10</w:t>
            </w:r>
            <w:r>
              <w:rPr>
                <w:sz w:val="27"/>
                <w:szCs w:val="27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2ЦО колонны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-11</w:t>
            </w:r>
            <w:r>
              <w:rPr>
                <w:sz w:val="27"/>
                <w:szCs w:val="27"/>
              </w:rPr>
              <w:t>A</w:t>
            </w:r>
            <w:r>
              <w:rPr>
                <w:sz w:val="27"/>
                <w:szCs w:val="27"/>
                <w:lang w:val="ru-RU"/>
              </w:rPr>
              <w:t>, Н-11</w:t>
            </w:r>
            <w:r>
              <w:rPr>
                <w:sz w:val="27"/>
                <w:szCs w:val="27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3ЦО колонны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2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2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Насос фр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>160-30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3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3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пропан-бутановой фра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4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4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горячей струи колонны К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5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5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горячей струи колонны К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6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6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Насос фр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>НК-6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7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7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Насос фр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>140-2</w:t>
            </w:r>
            <w:r>
              <w:rPr>
                <w:sz w:val="27"/>
                <w:szCs w:val="27"/>
                <w:lang w:val="ru-RU"/>
              </w:rPr>
              <w:t>4</w:t>
            </w: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8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8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Насос фр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>110-18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19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19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</w:rPr>
              <w:t>Насос фр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>70-110</w:t>
            </w:r>
            <w:r>
              <w:rPr>
                <w:sz w:val="27"/>
                <w:szCs w:val="27"/>
                <w:vertAlign w:val="superscript"/>
                <w:lang w:val="ru-RU"/>
              </w:rPr>
              <w:t>0</w:t>
            </w:r>
            <w:r>
              <w:rPr>
                <w:sz w:val="27"/>
                <w:szCs w:val="27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0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0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подачи воды в электродегидра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1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1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откачки дренажной емкости</w:t>
            </w:r>
          </w:p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ветлых нефтепродуктов Е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-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откачки дренажной емкости</w:t>
            </w:r>
          </w:p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ёмных нефтепродуктов Е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-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откачки из факельного сепаратора Е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4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4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охлаждающей жид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5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5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откачки кислой воды из Е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6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6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Насос подачи нефти на смешение со щелоч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7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7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питатель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7"/>
                <w:szCs w:val="27"/>
              </w:rPr>
              <w:t>Н-28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8B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8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откачки кислой воды с у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29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29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подачи реагентов в 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-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подачи реагентов в К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-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подачи деэмульг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32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32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промывочной жид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33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33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питатель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34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34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с подачи щелочного раст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35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35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подачи ингибитора в К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-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7"/>
                <w:szCs w:val="27"/>
                <w:lang w:val="ru-RU"/>
              </w:rPr>
              <w:t>Насос от</w:t>
            </w:r>
            <w:r>
              <w:rPr>
                <w:sz w:val="27"/>
                <w:szCs w:val="27"/>
              </w:rPr>
              <w:t>качк</w:t>
            </w:r>
            <w:r>
              <w:rPr>
                <w:sz w:val="27"/>
                <w:szCs w:val="27"/>
                <w:lang w:val="ru-RU"/>
              </w:rPr>
              <w:t>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паро</w:t>
            </w:r>
            <w:r>
              <w:rPr>
                <w:sz w:val="27"/>
                <w:szCs w:val="27"/>
              </w:rPr>
              <w:t>конденс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-37A</w:t>
            </w:r>
            <w:r>
              <w:rPr>
                <w:sz w:val="27"/>
                <w:szCs w:val="27"/>
                <w:lang w:val="ru-RU"/>
              </w:rPr>
              <w:t xml:space="preserve">, </w:t>
            </w:r>
            <w:r>
              <w:rPr>
                <w:sz w:val="27"/>
                <w:szCs w:val="27"/>
              </w:rPr>
              <w:t>Н-37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подачи реагентов в К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-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сос откачки реагентов из бо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-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ентилятор прит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-1, П-1Р, П-2, П-2Р, П-3, П-3Р, П-4, П-4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ентилятор вытяж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-1, В-1Р, В-2, В-2Р, В-3, В-3Р, В-4, В-4Р, В-5, В-5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851" w:footer="0" w:bottom="851"/>
      <w:pgNumType w:start="4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16"/>
        <w:lang w:val="ru-RU"/>
      </w:rPr>
    </w:pPr>
    <w:r>
      <w:rPr>
        <w:sz w:val="16"/>
        <w:lang w:val="ru-RU"/>
      </w:rPr>
      <w:t>ОАО «Славнефть-ЯНОС»</w:t>
    </w:r>
  </w:p>
  <w:p>
    <w:pPr>
      <w:pStyle w:val="Header"/>
      <w:tabs>
        <w:tab w:val="clear" w:pos="4677"/>
        <w:tab w:val="clear" w:pos="9355"/>
      </w:tabs>
      <w:jc w:val="center"/>
      <w:rPr>
        <w:sz w:val="16"/>
        <w:lang w:val="ru-RU"/>
      </w:rPr>
    </w:pPr>
    <w:r>
      <w:rPr>
        <w:sz w:val="16"/>
        <w:lang w:val="ru-RU"/>
      </w:rPr>
      <w:t>Цех №1.ЭЛОУ-АТ-4.</w:t>
    </w:r>
  </w:p>
  <w:p>
    <w:pPr>
      <w:pStyle w:val="Header"/>
      <w:tabs>
        <w:tab w:val="clear" w:pos="4677"/>
        <w:tab w:val="clear" w:pos="9355"/>
      </w:tabs>
      <w:jc w:val="center"/>
      <w:rPr/>
    </w:pPr>
    <w:r>
      <w:rPr>
        <w:sz w:val="16"/>
      </w:rPr>
      <w:t>ТР-336-201</w:t>
    </w:r>
    <w:r>
      <w:rPr>
        <w:sz w:val="16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8"/>
      <w:szCs w:val="20"/>
      <w:lang w:val="ru-RU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31:00Z</dcterms:created>
  <dc:creator>Довольный пользователь Microsoft Office</dc:creator>
  <dc:description/>
  <cp:keywords/>
  <dc:language>en-US</dc:language>
  <cp:lastModifiedBy>Алпатов Михаил Алексеевич</cp:lastModifiedBy>
  <cp:lastPrinted>2014-12-18T21:30:00Z</cp:lastPrinted>
  <dcterms:modified xsi:type="dcterms:W3CDTF">2015-02-07T17:11:00Z</dcterms:modified>
  <cp:revision>4</cp:revision>
  <dc:subject/>
  <dc:title>Экспликация оборудования</dc:title>
</cp:coreProperties>
</file>