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  30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24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аплеотбойников для Е-103 А/В для установки Гидрокрекинг несостоявшимся (ПДО №05-СС-2015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Докладная записка  №2647 от 05.03.2015 г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/>
              <w:t>Признание тендера на поставку каплеотбойников для Е-103 А/В для установки Гидрокрекинг несостоявшимся (ПДО №05-СС-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каплеотбойников для Е-103 А/В для установки Гидрокрекинг несостоявшимся      (ПДО №05-СС-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Марфина Марина Александровна</dc:creator>
  <dc:description/>
  <dc:language>en-US</dc:language>
  <cp:lastModifiedBy>ShabalkinaOE</cp:lastModifiedBy>
  <cp:lastPrinted>2014-11-20T09:51:00Z</cp:lastPrinted>
  <dcterms:modified xsi:type="dcterms:W3CDTF">2015-03-30T09:08:00Z</dcterms:modified>
  <cp:revision>2</cp:revision>
  <dc:subject/>
  <dc:title/>
</cp:coreProperties>
</file>