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2 «Извещение о согласии сделать Оферту»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огласии сделать оферту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1. Изучив условия предложения делать оферты </w:t>
      </w:r>
      <w:r>
        <w:rPr>
          <w:b/>
          <w:sz w:val="24"/>
          <w:szCs w:val="24"/>
        </w:rPr>
        <w:t>№84-ОВ-2015 от 27.03.2015 г.,</w:t>
      </w:r>
      <w:r>
        <w:rPr>
          <w:sz w:val="24"/>
          <w:szCs w:val="24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на профессиональную подготовку работников Об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3. Сообщаем о себе следующее: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Наименование организации:  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Местонахождение: ________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Телефон, телефакс, электронный адрес: __________________________________________________________________________</w:t>
      </w:r>
    </w:p>
    <w:p>
      <w:pPr>
        <w:pStyle w:val="Normal"/>
        <w:spacing w:before="0" w:after="120"/>
        <w:ind w:left="540" w:hanging="0"/>
        <w:rPr/>
      </w:pPr>
      <w:r>
        <w:rPr>
          <w:sz w:val="24"/>
          <w:szCs w:val="24"/>
        </w:rPr>
        <w:t>Организационно - правовая форма: 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_</w:t>
      </w:r>
    </w:p>
    <w:p>
      <w:pPr>
        <w:pStyle w:val="Normal"/>
        <w:spacing w:before="0" w:after="120"/>
        <w:ind w:left="540" w:hanging="0"/>
        <w:rPr/>
      </w:pPr>
      <w:r>
        <w:rPr>
          <w:sz w:val="24"/>
          <w:szCs w:val="24"/>
        </w:rPr>
        <w:t xml:space="preserve">БИК__________________________________, </w:t>
      </w:r>
    </w:p>
    <w:p>
      <w:pPr>
        <w:pStyle w:val="Normal"/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</w:t>
      </w:r>
    </w:p>
    <w:p>
      <w:pPr>
        <w:pStyle w:val="Normal"/>
        <w:spacing w:before="0" w:after="12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before="0" w:after="12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before="0" w:after="120"/>
        <w:ind w:firstLine="1843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firstLine="2552"/>
        <w:rPr>
          <w:sz w:val="24"/>
          <w:szCs w:val="24"/>
        </w:rPr>
      </w:pPr>
      <w:r>
        <w:rPr>
          <w:sz w:val="24"/>
          <w:szCs w:val="24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Форма 3 «Предложение о заключении договора»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sz w:val="24"/>
          <w:szCs w:val="24"/>
        </w:rPr>
      </w:pPr>
      <w:r>
        <w:rPr>
          <w:sz w:val="24"/>
          <w:szCs w:val="24"/>
        </w:rPr>
        <w:t>Московский пр., д.130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О ЗАКЛЮЧЕНИИ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безотзывная оферта)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__ ______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___________________________________________________ направляет настоящую оферту ОАО «Славнефть-ЯНОС» с целью заключения договора на профессиональную подготовку работников Общества на следующих условия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дготовки одного специалиста, в рублях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Оператор технологической установки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Оператор товарный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Машинист компрессорных установок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учение профессии «Аппаратчик воздухоразделения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Машинист технологических насосов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учение профессии «Машинист насосных установок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Приборист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учение профессии «Аппаратчик производства контактной серной кислоты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Термист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офессии «Водитель автопогрузчика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учение профессии «Лаборант химического анализа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>Форма 4 «Техническое задание»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4606" w:leader="none"/>
              </w:tabs>
              <w:snapToGrid w:val="false"/>
              <w:ind w:righ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 № 64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 27 » марта  2015 г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хническое зада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u w:val="single"/>
        </w:rPr>
        <w:t>Предмет закупки услуг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профессиональная подготовка работников Общества</w:t>
      </w:r>
      <w:r>
        <w:rPr>
          <w:sz w:val="24"/>
          <w:szCs w:val="24"/>
        </w:rPr>
        <w:t xml:space="preserve">, в соответствии с выдаваемым Заказчиком объёмом услуг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емы подготовки и обучения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учение профессии «Оператор технологической установки»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(Код  профессии  по ОК 016-94 -16081)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2. Обучение профессии «Оператор товарный»  (Код  профессии  по ОК 016-94 -16085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бучение профессии «Машинист компрессорных установок»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(Код  профессии  по ОК 016-94 -1377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Обучение профессии «Аппаратчик воздухоразделения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од  профессии  по ОК 016-94 - 1012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Обучение профессии «Машинист технологических насос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од  профессии  по ОК 016-94 - 1425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Обучение профессии «Машинист насосных установок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од  профессии  по ОК 016-94 - 1391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Обучение профессии «Приборист» (Код  профессии  по ОК 016-94 - 1715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Обучение профессии «Аппаратчик производства контактной серной кислоты» </w:t>
      </w:r>
    </w:p>
    <w:p>
      <w:pPr>
        <w:pStyle w:val="Normal"/>
        <w:rPr/>
      </w:pPr>
      <w:r>
        <w:rPr>
          <w:sz w:val="24"/>
          <w:szCs w:val="24"/>
        </w:rPr>
        <w:t>(Код  профессии  по ОК 016-94 - 1079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Обучение профессии «Термист» (Код  профессии  по ОК 016-94 - 191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Обучение профессии «Водитель автопогрузчика» (Код  профессии  по ОК 016-94 - 1145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Обучение профессии «Лаборант химического анализ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од  профессии  по ОК 016-94 - 13321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одержание услуг по профессиональной подготовке работников Обществ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● </w:t>
      </w:r>
      <w:r>
        <w:rPr>
          <w:i/>
          <w:iCs/>
          <w:sz w:val="24"/>
          <w:szCs w:val="24"/>
        </w:rPr>
        <w:t xml:space="preserve">Объем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бучение по программам  подготовки  рабочих профессий. Оформление итоговых протоколов, свидетельств и удостоверений установленного образца.</w:t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sz w:val="24"/>
          <w:szCs w:val="24"/>
          <w:u w:val="single"/>
        </w:rPr>
        <w:t>Заказчик:</w:t>
      </w:r>
      <w:r>
        <w:rPr>
          <w:sz w:val="24"/>
          <w:szCs w:val="24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Плановые сроки оказания услуг:</w:t>
      </w:r>
      <w:r>
        <w:rPr>
          <w:sz w:val="24"/>
          <w:szCs w:val="24"/>
        </w:rPr>
        <w:t xml:space="preserve">  с 15.05.2015г. до 15.05.2016г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283" w:firstLine="11"/>
        <w:rPr/>
      </w:pPr>
      <w:r>
        <w:rPr>
          <w:sz w:val="24"/>
          <w:szCs w:val="24"/>
          <w:u w:val="single"/>
        </w:rPr>
        <w:t>Условия оплаты работ</w:t>
      </w:r>
      <w:r>
        <w:rPr>
          <w:sz w:val="24"/>
          <w:szCs w:val="24"/>
        </w:rPr>
        <w:t xml:space="preserve">: </w:t>
      </w:r>
    </w:p>
    <w:p>
      <w:pPr>
        <w:pStyle w:val="Normal"/>
        <w:suppressAutoHyphens w:val="true"/>
        <w:spacing w:before="120" w:after="0"/>
        <w:rPr>
          <w:sz w:val="24"/>
          <w:szCs w:val="24"/>
          <w:highlight w:val="red"/>
        </w:rPr>
      </w:pPr>
      <w:r>
        <w:rPr>
          <w:sz w:val="24"/>
          <w:szCs w:val="24"/>
          <w:lang w:eastAsia="ar-SA"/>
        </w:rPr>
        <w:t>Отсрочка платежа по оказанным услугам  60 календарных дней с момента подписания акта выполненных работ (услуг)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. Основные требования к продукту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color w:val="000000"/>
          <w:sz w:val="24"/>
          <w:szCs w:val="24"/>
          <w:lang w:eastAsia="ar-SA"/>
        </w:rPr>
        <w:t>Программы подготовки по рабочим профессиям должны быть согласованы с Федеральной службой по экологическому, технологическому и атомному надзору (РД 03-20-2007,  Приказ N 1154 от 29 декабря 2006 год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ar-SA"/>
        </w:rPr>
        <w:t>Федеральной службы по экологическому, технологическому и атомному надзор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  <w:lang w:eastAsia="ar-SA"/>
        </w:rPr>
        <w:t>К итоговой аттестации по  результатам обучение в обязательном порядке должны привлекаться представители контролирующих органов (Ростехнадзор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color w:val="000000"/>
          <w:sz w:val="24"/>
          <w:szCs w:val="24"/>
          <w:shd w:fill="FFFFFF" w:val="clear"/>
          <w:lang w:eastAsia="ar-SA"/>
        </w:rPr>
      </w:pPr>
      <w:r>
        <w:rPr>
          <w:color w:val="000000"/>
          <w:sz w:val="24"/>
          <w:szCs w:val="24"/>
          <w:shd w:fill="FFFFFF" w:val="clear"/>
          <w:lang w:eastAsia="ar-SA"/>
        </w:rPr>
        <w:t xml:space="preserve">К  оказанию  услуг,  связанных   непосредственно с   процессом  </w:t>
        <w:tab/>
        <w:t>обучения, допускать преподавателей, имеющих соответствующую квалификацию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shd w:fill="FFFFFF" w:val="clear"/>
          <w:lang w:eastAsia="ar-SA"/>
        </w:rPr>
      </w:pPr>
      <w:r>
        <w:rPr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autoSpaceDE w:val="false"/>
        <w:spacing w:before="240" w:after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трагент должен иметь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цензию на право ведения образовательной деятельности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бственное помещение и оборудование для проведения обучения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- Возможность  организации обучения на территории предприятия по требованию Заказчика;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ыт и стаж работы по профессиональной подготовке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Квалифицированный персонал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sz w:val="24"/>
          <w:szCs w:val="24"/>
          <w:u w:val="single"/>
        </w:rPr>
        <w:t>Для участия в отборе Контрагент должен предоставить следующие докумен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 согласии делать оферту (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пия лицензии на право ведения образовательной деятельности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4. Условия выполнения работ.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бучения рабочей профессии по заявкам Заказчика:</w:t>
      </w:r>
    </w:p>
    <w:p>
      <w:pPr>
        <w:pStyle w:val="Normal"/>
        <w:numPr>
          <w:ilvl w:val="0"/>
          <w:numId w:val="6"/>
        </w:numPr>
        <w:snapToGrid w:val="false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В группах (от 7 работников, без отрыва от производства) на территории предприятия в удобное для Заказчика врем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группах (менее 7 работников) в учебном центре контраг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по снабжению              </w:t>
        <w:tab/>
        <w:tab/>
        <w:tab/>
        <w:t xml:space="preserve">  ____________________    В.Ф. Желяз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</w:rPr>
        <w:t>Форма 5 «Проект догово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услуг по обуч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Ярославль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</w:t>
      </w:r>
      <w:r>
        <w:rPr>
          <w:sz w:val="24"/>
          <w:szCs w:val="24"/>
        </w:rPr>
        <w:t>«____» ______________ 201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е Акционерное Общество «Славнефть-Ярославнефтеоргсинтез»</w:t>
      </w:r>
      <w:r>
        <w:rPr>
          <w:color w:val="000000"/>
          <w:sz w:val="24"/>
          <w:szCs w:val="24"/>
        </w:rPr>
        <w:t xml:space="preserve">, именуемое в </w:t>
      </w:r>
      <w:r>
        <w:rPr>
          <w:color w:val="000000"/>
          <w:spacing w:val="1"/>
          <w:sz w:val="24"/>
          <w:szCs w:val="24"/>
        </w:rPr>
        <w:t>дальнейшем «Заказчик»</w:t>
      </w:r>
      <w:r>
        <w:rPr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в лице Генерального директора Никитина А.А., </w:t>
      </w:r>
      <w:r>
        <w:rPr>
          <w:color w:val="000000"/>
          <w:spacing w:val="-1"/>
          <w:sz w:val="24"/>
          <w:szCs w:val="24"/>
        </w:rPr>
        <w:t>действующего на основании Устава</w:t>
      </w:r>
      <w:r>
        <w:rPr>
          <w:color w:val="000000"/>
          <w:sz w:val="24"/>
          <w:szCs w:val="24"/>
        </w:rPr>
        <w:t>, с одной стороны и _____________________________________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в лиц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, действующего на основании ______________,</w:t>
      </w:r>
      <w:r>
        <w:rPr>
          <w:color w:val="FF66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енуемое в дальнейшем «Исполнитель»,</w:t>
      </w:r>
      <w:r>
        <w:rPr>
          <w:sz w:val="24"/>
          <w:szCs w:val="24"/>
        </w:rPr>
        <w:t xml:space="preserve"> заключили  настоящий договор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 обязуется оказать услуги по обучению специалистов Заказчика</w:t>
      </w:r>
      <w:r>
        <w:rPr>
          <w:color w:val="000000"/>
          <w:sz w:val="24"/>
          <w:szCs w:val="24"/>
        </w:rPr>
        <w:t>,  а Заказчик обязуется принять указанные услуги и оплатить их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2. Обучение работников осуществляются поэтапно. Сроки обучения, стоимость, количество Специалистов, программа обучения и объём каждого этапа обучения согласовываются Заказчиком и Исполнителем в виде заявок, оформленных по форме, указанной в Приложении № 1 к настоящему Договору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3. Стоимость обучения в течение всего срока действия договора неизменна. Стоимость обучения одного специалиста  по каждой теме обучения указана в Приложении № 2 к настоящему Договору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4. После прохождения обучения и успешной сдачи итоговой аттестации работниками Заказчика, Исполнитель оформляет свидетельства и  удостоверения установленного образца и передает их Заказчик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Обязанности 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Исполнитель обязан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едоставлять услуги по обучению надлежащего качества  в соответствии с требованиями действующего законодательства, учебных программ и в согласованные сторонами сро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обеспечить обучающихся необходимой методической, учебной литературой, стоимость которой   включается  в стоимость  образовательных услуг;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извещать Заказчика о случаях не посещения занятий обучающими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обязан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обеспечить своевременную явку всех  работников на зан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ставлять заявки на обучение в течение срока действия договора в соответствии  с согласованной тематикой и сроками проведения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орядок расч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Оплата за предоставленные услуги производится путем перечисления денежных средств на расчетный счет Исполнителя в течение 60 календарных дней со дня подписания сторонами акта сдачи-приемки работ (услуг) и получения Заказчиком счета-фактуры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3.2. Исполнитель в пятидневный срок со дня окончания оказания услуг представляет Заказчику счет-фактуру и акт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 В течение срока действия настоящего договора сторонами проводится ежеквартально сверка расчетов с подписанием 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 За неисполнение либо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4.2. За нарушение сроков оплаты оказанных услуг Заказчик уплачивает пени в размере 0,1% от суммы задолженности за каждый день просрочки, но не более 5% от суммы просроченной задолж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При просрочке оказания услуг Исполнитель уплачивает пени из расчета 0,1% от стоимости услуг за каждый день просрочки, но не более 5% стоимости услу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5. Дополнительные условия</w:t>
      </w:r>
    </w:p>
    <w:p>
      <w:pPr>
        <w:pStyle w:val="Normal"/>
        <w:ind w:firstLine="905"/>
        <w:jc w:val="both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ind w:firstLine="543"/>
        <w:jc w:val="both"/>
        <w:rPr>
          <w:sz w:val="24"/>
          <w:szCs w:val="24"/>
        </w:rPr>
      </w:pPr>
      <w:r>
        <w:rPr>
          <w:sz w:val="24"/>
          <w:szCs w:val="24"/>
        </w:rPr>
        <w:t>5.1.Настоящий Договор прекращает действие в следующих случаях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соглашению сторон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инициативе любой из сторон, с предварительным письменным уведомлением.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5.2.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5.3. Договор заключен в двух экземплярах.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5.4. Все платежно-расчетные документы должны содержать ссылку на регистрационный номер договора, присвоенный при регистрации ОАО "Славнефть-ЯНОС", в соответствии с которым проводится хозяйственная операция.</w:t>
      </w:r>
    </w:p>
    <w:p>
      <w:pPr>
        <w:pStyle w:val="Normal"/>
        <w:ind w:right="125" w:firstLine="543"/>
        <w:jc w:val="both"/>
        <w:rPr/>
      </w:pPr>
      <w:r>
        <w:rPr>
          <w:sz w:val="24"/>
          <w:szCs w:val="24"/>
        </w:rPr>
        <w:t>5.5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543"/>
        <w:jc w:val="both"/>
        <w:rPr/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right="125" w:firstLine="543"/>
        <w:jc w:val="both"/>
        <w:rPr/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543"/>
        <w:jc w:val="both"/>
        <w:rPr/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543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,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5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рядок рассмотрения споров.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</w:rPr>
        <w:t>6.1. Все возникшие спорные вопросы разрешаются сторонами путем переговоров. В случае если стороны не придут к соглашению по спорным вопросам, споры передаются на рассмотрение   в Арбитражном суде Ярославской области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Срок действия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юридические адреса сторо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 Срок действия договора с момента подписания договора  и действует  до 15.05.2016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 окончании срока действия договора сторонами подписывается соглашение о закрытии договора, с указанием факта выполнения сторонами всех взятых на себя обязательст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реса и расчетные счета сторон: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63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14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63" w:type="dxa"/>
            <w:tcBorders/>
          </w:tcPr>
          <w:p>
            <w:pPr>
              <w:pStyle w:val="Normal"/>
              <w:spacing w:before="14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0 100 11 07 КПП 760 401 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.: РФ, 150023, г. Ярославль,                  Московский проспект, дом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001 497 65,  ОКОНХ  11 22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 525 2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/счет  407 028 102 000 042 681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/счет  301 018 109 000 000 002 04</w:t>
            </w:r>
          </w:p>
          <w:p>
            <w:pPr>
              <w:pStyle w:val="Normal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АКБ «Еврофинанс МОСНАРБАНК»</w:t>
            </w:r>
          </w:p>
          <w:p>
            <w:pPr>
              <w:pStyle w:val="Normal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СПОЛНИТЕЛЬ                                                    ЗАКАЗЧИК</w:t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  <w:szCs w:val="24"/>
        </w:rPr>
        <w:t>_______________</w:t>
        <w:tab/>
        <w:tab/>
        <w:t xml:space="preserve">                                     _______________ А.А.Никитин</w:t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     </w:t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left="8364" w:right="-7439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Приложение № 1 к договору №                                от « __ » _________ 2015 года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  <w:tab/>
        <w:t>Форма Заявки</w:t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center"/>
        <w:rPr>
          <w:color w:val="FFFFFF"/>
        </w:rPr>
      </w:pPr>
      <w:r>
        <w:object w:dxaOrig="4266" w:dyaOrig="1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85pt;margin-top:29.5pt;width:99.4pt;height:2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2024285" r:id="rId2"/>
        </w:object>
        <w:object w:dxaOrig="1556" w:dyaOrig="17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.85pt;margin-top:29.5pt;width:32.55pt;height:35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7732334" r:id="rId4"/>
        </w:object>
      </w:r>
      <w:r>
        <w:rPr>
          <w:color w:val="FFFFFF"/>
        </w:rPr>
        <w:t>Форма 7</w:t>
      </w:r>
    </w:p>
    <w:p>
      <w:pPr>
        <w:pStyle w:val="Normal"/>
        <w:widowControl w:val="false"/>
        <w:rPr>
          <w:rFonts w:ascii="Impact" w:hAnsi="Impact" w:cs="Impact"/>
          <w:color w:val="000000"/>
          <w:sz w:val="22"/>
        </w:rPr>
      </w:pPr>
      <w:r>
        <w:object w:dxaOrig="721" w:dyaOrig="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6pt;margin-top:45.45pt;width:40.8pt;height:35.45pt;mso-wrap-distance-left:9.05pt;mso-wrap-distance-right:9.05pt;mso-position-horizontal-relative:page;mso-position-vertical-relative:text" filled="f" o:ole="">
            <v:imagedata r:id="rId7" o:title=""/>
            <w10:wrap type="tight"/>
          </v:shape>
          <o:OLEObject Type="Embed" ProgID="" ShapeID="ole_rId6" DrawAspect="Content" ObjectID="_2142523929" r:id="rId6"/>
        </w:object>
      </w:r>
      <w:r>
        <w:rPr>
          <w:rFonts w:eastAsia="Impact" w:cs="Impact" w:ascii="Impact" w:hAnsi="Impact"/>
          <w:b/>
          <w:color w:val="000000"/>
          <w:sz w:val="22"/>
        </w:rPr>
        <w:t xml:space="preserve">  </w:t>
      </w:r>
      <w:r>
        <w:rPr>
          <w:rFonts w:cs="Impact" w:ascii="Impact" w:hAnsi="Impact"/>
          <w:b/>
          <w:color w:val="000000"/>
          <w:sz w:val="22"/>
        </w:rPr>
        <w:t>Открытое  акционерное общ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18965</wp:posOffset>
                </wp:positionH>
                <wp:positionV relativeFrom="paragraph">
                  <wp:posOffset>182245</wp:posOffset>
                </wp:positionV>
                <wp:extent cx="2795270" cy="220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73.3pt;mso-wrap-distance-left:9pt;mso-wrap-distance-right:9pt;mso-wrap-distance-top:0pt;mso-wrap-distance-bottom:0pt;margin-top:14.35pt;mso-position-vertical-relative:text;margin-left:3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1"/>
        <w:rPr>
          <w:rFonts w:ascii="Impact" w:hAnsi="Impact" w:cs="Impact"/>
          <w:b/>
          <w:b/>
          <w:color w:val="000000"/>
          <w:szCs w:val="28"/>
        </w:rPr>
      </w:pPr>
      <w:r>
        <w:rPr>
          <w:rFonts w:eastAsia="Impact" w:cs="Impact" w:ascii="Impact" w:hAnsi="Impact"/>
          <w:b/>
          <w:color w:val="000000"/>
          <w:szCs w:val="28"/>
        </w:rPr>
        <w:t xml:space="preserve">  </w:t>
      </w:r>
      <w:r>
        <w:rPr>
          <w:rFonts w:cs="Impact" w:ascii="Impact" w:hAnsi="Impact"/>
          <w:b/>
          <w:color w:val="000000"/>
          <w:szCs w:val="28"/>
        </w:rPr>
        <w:t>“</w:t>
      </w:r>
      <w:r>
        <w:rPr>
          <w:rFonts w:cs="Impact" w:ascii="Impact" w:hAnsi="Impact"/>
          <w:b/>
          <w:color w:val="000000"/>
          <w:szCs w:val="28"/>
        </w:rPr>
        <w:t xml:space="preserve">СЛАВНЕФТЬ- </w:t>
      </w:r>
    </w:p>
    <w:p>
      <w:pPr>
        <w:pStyle w:val="Normal"/>
        <w:widowControl w:val="false"/>
        <w:rPr>
          <w:rFonts w:ascii="Impact" w:hAnsi="Impact" w:cs="Impact"/>
          <w:b/>
          <w:b/>
        </w:rPr>
      </w:pPr>
      <w:r>
        <w:rPr>
          <w:rFonts w:eastAsia="Impact" w:cs="Impact" w:ascii="Impact" w:hAnsi="Impact"/>
          <w:b/>
        </w:rPr>
        <w:t xml:space="preserve">  </w:t>
      </w:r>
      <w:r>
        <w:rPr>
          <w:rFonts w:cs="Impact" w:ascii="Impact" w:hAnsi="Impact"/>
          <w:b/>
        </w:rPr>
        <w:t>ЯРОСЛАВНЕФТЕОРГСИНТЕЗ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9280</wp:posOffset>
                </wp:positionH>
                <wp:positionV relativeFrom="paragraph">
                  <wp:posOffset>119380</wp:posOffset>
                </wp:positionV>
                <wp:extent cx="457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640" cy="421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640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975" cy="4191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97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9.4pt;mso-position-vertical-relative:text;margin-left:-4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640" cy="4216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640" cy="42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975" cy="419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97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Impact" w:hAnsi="Impact" w:cs="Impact"/>
          <w:b/>
          <w:b/>
          <w:lang w:val="en-US" w:eastAsia="en-US"/>
        </w:rPr>
      </w:pPr>
      <w:r>
        <w:rPr>
          <w:rFonts w:cs="Impact" w:ascii="Impact" w:hAnsi="Impac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</wp:posOffset>
                </wp:positionH>
                <wp:positionV relativeFrom="paragraph">
                  <wp:posOffset>85090</wp:posOffset>
                </wp:positionV>
                <wp:extent cx="2514600" cy="10153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15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Московский пр-т, д. 1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г. Ярославль,  ГКП, 150000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ОКПО 00149765  ОГРН 10276007885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ИНН 7601001107 КПП 760401001               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6"/>
                                <w:szCs w:val="16"/>
                              </w:rPr>
                              <w:t>Справочное: тел.  (4852)  44-03-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Факс:              тел.  (4852)  47-18-7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Е-mail:  post@yorp.yaroslavl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9.95pt;mso-wrap-distance-left:9.05pt;mso-wrap-distance-right:9.05pt;mso-wrap-distance-top:0pt;mso-wrap-distance-bottom:0pt;margin-top:6.7pt;mso-position-vertical-relative:text;margin-left: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Московский пр-т, д. 1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г. Ярославль,  ГКП, 150000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ОКПО 00149765  ОГРН 10276007885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ИНН 7601001107 КПП 760401001               </w:t>
                      </w:r>
                    </w:p>
                    <w:p>
                      <w:pPr>
                        <w:pStyle w:val="Heading5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Heading5"/>
                        <w:spacing w:before="0" w:after="0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6"/>
                          <w:szCs w:val="16"/>
                        </w:rPr>
                        <w:t>Справочное: тел.  (4852)  44-03-5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Факс:              тел.  (4852)  47-18-7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Е-mail:  post@yorp.yaroslavl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firstLine="567"/>
        <w:rPr/>
      </w:pPr>
      <w:r>
        <w:rPr/>
      </w:r>
    </w:p>
    <w:p>
      <w:pPr>
        <w:pStyle w:val="Normal"/>
        <w:ind w:left="142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4815</wp:posOffset>
                </wp:positionH>
                <wp:positionV relativeFrom="paragraph">
                  <wp:posOffset>-635</wp:posOffset>
                </wp:positionV>
                <wp:extent cx="645795" cy="358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ИСО 9001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ИСО 14001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OHSAS 18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28.25pt;mso-wrap-distance-left:9.05pt;mso-wrap-distance-right:9.05pt;mso-wrap-distance-top:0pt;mso-wrap-distance-bottom:0pt;margin-top:-0.05pt;mso-position-vertical-relative:text;margin-left:-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ИСО 9001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ИСО 14001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OHSAS 18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__________________  № 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На № _____________ от  _________________</w:t>
      </w:r>
    </w:p>
    <w:p>
      <w:pPr>
        <w:pStyle w:val="Normal"/>
        <w:tabs>
          <w:tab w:val="clear" w:pos="720"/>
          <w:tab w:val="left" w:pos="374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ab/>
        <w:t>Согласно заключенному договору № ____________ от __________ просим Вас провести  обучение работников  нашего Общества:</w:t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700"/>
        <w:gridCol w:w="25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урса обуч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                       обуч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(руб.)</w:t>
            </w:r>
          </w:p>
        </w:tc>
      </w:tr>
      <w:tr>
        <w:trPr>
          <w:trHeight w:val="111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   _____________(сумма прописью) руб. 00 коп.</w:t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ректор по общим вопросам</w:t>
        <w:tab/>
        <w:tab/>
        <w:t xml:space="preserve">                                                           В.В.Пугалов</w:t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  <w:t xml:space="preserve">       </w:t>
      </w:r>
      <w:r>
        <w:br w:type="page"/>
      </w:r>
    </w:p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  <w:t>Приложение № 2 к договору №                                от « __ » _________ 2015 года</w:t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jc w:val="center"/>
        <w:rPr/>
      </w:pPr>
      <w:r>
        <w:rPr>
          <w:sz w:val="24"/>
        </w:rPr>
        <w:t>Стоимость услуг по обучению.</w:t>
      </w:r>
    </w:p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м обуч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оимость обучения одного 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jc w:val="center"/>
              <w:rPr/>
            </w:pPr>
            <w:r>
              <w:rPr>
                <w:sz w:val="24"/>
              </w:rPr>
              <w:t>работника в рублях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/>
            </w:pPr>
            <w:r>
              <w:rPr>
                <w:sz w:val="24"/>
              </w:rPr>
              <w:t>Обучение профессии «Оператор технологической установки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</w:rPr>
              <w:t>Обучение профессии «Оператор товарный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</w:rPr>
              <w:t>Обучение профессии «Машинист компрессорных установок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Аппаратчик воздухоразделе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Машинист технологических насосов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Машинист насосных установок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Приборист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Аппаратчик производства контактной серной кислоты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Термист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Водитель автопогрузчик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Лаборант химического анализ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Подписи сторон:</w:t>
      </w:r>
    </w:p>
    <w:p>
      <w:pPr>
        <w:pStyle w:val="Normal"/>
        <w:tabs>
          <w:tab w:val="clear" w:pos="720"/>
          <w:tab w:val="left" w:pos="37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М. 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ОАО «Славнефть-ЯНОС»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Генеральный директор: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______________________</w:t>
            </w:r>
            <w:r>
              <w:rPr>
                <w:bCs/>
                <w:sz w:val="24"/>
              </w:rPr>
              <w:t>А. А. Никитин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bCs/>
                <w:sz w:val="24"/>
              </w:rPr>
              <w:t>М. П.</w:t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8"/>
        <w:jc w:val="right"/>
        <w:rPr/>
      </w:pPr>
      <w:r>
        <w:rPr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68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742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01:00Z</dcterms:created>
  <dc:creator>USER</dc:creator>
  <dc:description/>
  <cp:keywords/>
  <dc:language>en-US</dc:language>
  <cp:lastModifiedBy>Кузьменков Сергей Викторович</cp:lastModifiedBy>
  <cp:lastPrinted>2015-03-30T07:52:00Z</cp:lastPrinted>
  <dcterms:modified xsi:type="dcterms:W3CDTF">2015-03-30T05:12:00Z</dcterms:modified>
  <cp:revision>3</cp:revision>
  <dc:subject/>
  <dc:title>ДОГОВОР</dc:title>
</cp:coreProperties>
</file>