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30» марта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65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30» марта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электро-пневмо инструмент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до 30.04.2015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изготовлен в соответствии с  указанными в приложении № 1 к Форме 5 «Техническое задание»: ГОСТ, ТУ, каталожный номер завода изготовителя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тавщик обязуется поставить Товар, изготовленный не ра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вартала 2014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12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 на территории РФ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фициальным торговым домом производителя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стоянно действующим дилером / дистрибьютором производител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дилера / дистрибьютора должны быть подтверждены следующими документам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данного требования, ОАО «Славнефть-ЯНОС» оставляет  за собой право принять, либо отклонить оферту Участник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9:00Z</dcterms:created>
  <dc:creator>Леонов Евгений Викторович</dc:creator>
  <dc:description/>
  <cp:keywords/>
  <dc:language>en-US</dc:language>
  <cp:lastModifiedBy>Сулейманова Ольга Дмитриевна</cp:lastModifiedBy>
  <cp:lastPrinted>2015-03-05T14:59:00Z</cp:lastPrinted>
  <dcterms:modified xsi:type="dcterms:W3CDTF">2015-03-30T08:38:00Z</dcterms:modified>
  <cp:revision>4</cp:revision>
  <dc:subject/>
  <dc:title/>
</cp:coreProperties>
</file>