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ab/>
        <w:tab/>
      </w:r>
    </w:p>
    <w:p>
      <w:pPr>
        <w:pStyle w:val="Normal"/>
        <w:spacing w:lineRule="auto" w:line="240" w:before="0" w:after="0"/>
        <w:ind w:left="-57" w:right="-5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"/>
        <w:spacing w:lineRule="auto" w:line="240" w:before="0" w:after="0"/>
        <w:ind w:left="-57" w:right="-57" w:hanging="0"/>
        <w:rPr/>
      </w:pPr>
      <w:r>
        <w:rPr>
          <w:rFonts w:cs="Times New Roman" w:ascii="Times New Roman" w:hAnsi="Times New Roman"/>
        </w:rPr>
        <w:tab/>
        <w:tab/>
        <w:tab/>
        <w:tab/>
        <w:tab/>
        <w:t xml:space="preserve">                                                              </w:t>
        <w:tab/>
        <w:t>Главный инженер</w:t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                     </w:t>
        <w:tab/>
        <w:t>ОАО «Славнефть-ЯНОС»</w:t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                            </w:t>
        <w:tab/>
      </w:r>
      <w:r>
        <w:rPr>
          <w:rFonts w:cs="Times New Roman" w:ascii="Times New Roman" w:hAnsi="Times New Roman"/>
          <w:u w:val="single"/>
        </w:rPr>
        <w:tab/>
        <w:tab/>
      </w:r>
      <w:r>
        <w:rPr>
          <w:rFonts w:cs="Times New Roman" w:ascii="Times New Roman" w:hAnsi="Times New Roman"/>
        </w:rPr>
        <w:t>Е.Н. Карасев</w:t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                   </w:t>
        <w:tab/>
      </w:r>
      <w:r>
        <w:rPr>
          <w:rFonts w:cs="Times New Roman" w:ascii="Times New Roman" w:hAnsi="Times New Roman"/>
          <w:u w:val="single"/>
        </w:rPr>
        <w:t xml:space="preserve">«       »                     </w:t>
      </w:r>
      <w:r>
        <w:rPr>
          <w:rFonts w:cs="Times New Roman" w:ascii="Times New Roman" w:hAnsi="Times New Roman"/>
        </w:rPr>
        <w:t>2016 г.</w:t>
      </w:r>
    </w:p>
    <w:p>
      <w:pPr>
        <w:pStyle w:val="Normal"/>
        <w:spacing w:lineRule="auto" w:line="240" w:before="0" w:after="0"/>
        <w:ind w:left="-57" w:right="-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ind w:left="-57" w:right="-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ind w:left="-57" w:right="-5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оведение технических мероприятий по  проверке электрических параметров автоматических  выключателей, определение необходимости их замены или ремонта с последующим выполне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</w:rPr>
        <w:t>Состав работ</w:t>
      </w:r>
      <w:r>
        <w:rPr>
          <w:rFonts w:cs="Times New Roman" w:ascii="Times New Roman" w:hAnsi="Times New Roman"/>
          <w:b/>
        </w:rPr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Подготовительные работы.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</w:rPr>
        <w:tab/>
        <w:t>- организационная подготовка;</w:t>
      </w:r>
    </w:p>
    <w:p>
      <w:pPr>
        <w:pStyle w:val="Normal"/>
        <w:spacing w:lineRule="auto" w:line="240" w:before="0" w:after="0"/>
        <w:ind w:left="-284" w:firstLine="284"/>
        <w:rPr/>
      </w:pPr>
      <w:r>
        <w:rPr>
          <w:rFonts w:cs="Times New Roman" w:ascii="Times New Roman" w:hAnsi="Times New Roman"/>
          <w:b/>
          <w:szCs w:val="28"/>
        </w:rPr>
        <w:t xml:space="preserve">- </w:t>
      </w:r>
      <w:r>
        <w:rPr>
          <w:rFonts w:cs="Times New Roman" w:ascii="Times New Roman" w:hAnsi="Times New Roman"/>
          <w:szCs w:val="28"/>
        </w:rPr>
        <w:t>изучение технической документации на автоматические выключатели;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b/>
          <w:szCs w:val="28"/>
          <w:lang w:val="en-US"/>
        </w:rPr>
        <w:t>II</w:t>
      </w:r>
      <w:r>
        <w:rPr>
          <w:rFonts w:cs="Times New Roman" w:ascii="Times New Roman" w:hAnsi="Times New Roman"/>
          <w:b/>
          <w:szCs w:val="28"/>
        </w:rPr>
        <w:t>. Обслуживание электрооборудования.</w:t>
      </w:r>
    </w:p>
    <w:p>
      <w:pPr>
        <w:pStyle w:val="Normal"/>
        <w:spacing w:lineRule="auto" w:line="240" w:before="0" w:after="0"/>
        <w:ind w:left="-284" w:firstLine="284"/>
        <w:rPr/>
      </w:pPr>
      <w:r>
        <w:rPr>
          <w:rFonts w:cs="Times New Roman" w:ascii="Times New Roman" w:hAnsi="Times New Roman"/>
          <w:b/>
          <w:szCs w:val="28"/>
        </w:rPr>
        <w:t xml:space="preserve">- </w:t>
      </w:r>
      <w:r>
        <w:rPr>
          <w:rFonts w:cs="Times New Roman" w:ascii="Times New Roman" w:hAnsi="Times New Roman"/>
          <w:szCs w:val="28"/>
        </w:rPr>
        <w:t>внешний осмотр щитов, выключателей, предохранителей и т.д.;</w:t>
      </w:r>
    </w:p>
    <w:p>
      <w:pPr>
        <w:pStyle w:val="Normal"/>
        <w:spacing w:lineRule="auto" w:line="240" w:before="0" w:after="0"/>
        <w:ind w:left="-284" w:firstLine="284"/>
        <w:rPr/>
      </w:pPr>
      <w:r>
        <w:rPr>
          <w:rFonts w:cs="Times New Roman" w:ascii="Times New Roman" w:hAnsi="Times New Roman"/>
          <w:b/>
          <w:szCs w:val="28"/>
        </w:rPr>
        <w:t xml:space="preserve">- </w:t>
      </w:r>
      <w:r>
        <w:rPr>
          <w:rFonts w:cs="Times New Roman" w:ascii="Times New Roman" w:hAnsi="Times New Roman"/>
          <w:szCs w:val="28"/>
        </w:rPr>
        <w:t>проверка качества выполнения болтовых контактных соединений;</w:t>
      </w:r>
    </w:p>
    <w:p>
      <w:pPr>
        <w:pStyle w:val="Normal"/>
        <w:spacing w:lineRule="auto" w:line="240" w:before="0" w:after="0"/>
        <w:ind w:firstLine="1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- </w:t>
      </w:r>
      <w:r>
        <w:rPr>
          <w:rFonts w:cs="Times New Roman" w:ascii="Times New Roman" w:hAnsi="Times New Roman"/>
          <w:szCs w:val="28"/>
        </w:rPr>
        <w:t>осмотр, проверка и опробование шинных и линейных рубильников и предохранителей (при их наличии)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8"/>
        </w:rPr>
        <w:t xml:space="preserve">- </w:t>
      </w:r>
      <w:r>
        <w:rPr>
          <w:rFonts w:cs="Times New Roman" w:ascii="Times New Roman" w:hAnsi="Times New Roman"/>
          <w:szCs w:val="28"/>
        </w:rPr>
        <w:t>замер плотности соприкосновения подвижного и неподвижного контакта рубильников и предохранителей (при их наличии);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b/>
          <w:szCs w:val="28"/>
        </w:rPr>
        <w:tab/>
        <w:t>-</w:t>
      </w:r>
      <w:r>
        <w:rPr>
          <w:rFonts w:cs="Times New Roman" w:ascii="Times New Roman" w:hAnsi="Times New Roman"/>
          <w:szCs w:val="28"/>
        </w:rPr>
        <w:t xml:space="preserve"> проверка наличия цепи между заземлителями и заземляемыми элементами щитов и сборок 0,4 кВ;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b/>
          <w:szCs w:val="28"/>
        </w:rPr>
        <w:tab/>
        <w:t>-</w:t>
      </w:r>
      <w:r>
        <w:rPr>
          <w:rFonts w:cs="Times New Roman" w:ascii="Times New Roman" w:hAnsi="Times New Roman"/>
          <w:szCs w:val="28"/>
        </w:rPr>
        <w:t xml:space="preserve"> смазка шарниров механизмов приборным маслом (при их наличии);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b/>
          <w:szCs w:val="28"/>
        </w:rPr>
        <w:tab/>
        <w:t>-</w:t>
      </w:r>
      <w:r>
        <w:rPr>
          <w:rFonts w:cs="Times New Roman" w:ascii="Times New Roman" w:hAnsi="Times New Roman"/>
          <w:szCs w:val="28"/>
        </w:rPr>
        <w:t xml:space="preserve"> проверка затяжки винтов, целостности пружин и состояния контакт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>-</w:t>
      </w:r>
      <w:r>
        <w:rPr>
          <w:rFonts w:cs="Times New Roman" w:ascii="Times New Roman" w:hAnsi="Times New Roman"/>
          <w:szCs w:val="28"/>
        </w:rPr>
        <w:t xml:space="preserve"> чистка шкафов, щитов и сборок, а также оборудования, установленного в них, промышленным пылесос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- </w:t>
      </w:r>
      <w:r>
        <w:rPr>
          <w:rFonts w:cs="Times New Roman" w:ascii="Times New Roman" w:hAnsi="Times New Roman"/>
          <w:szCs w:val="28"/>
        </w:rPr>
        <w:t>проведение актуализации однолинейных схем щитов и сборок, обновление или нанесение (при необходимости) диспетчерских наименований щитов и установленных в них электроприемников, обновление или нанесение (при необходимости) значений тока плавких вставок предохранителей или номинальных токов автоматических выключателей (согласно требований п.2.2.20, 2.12.5).</w:t>
      </w: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en-US"/>
        </w:rPr>
        <w:t>III</w:t>
      </w:r>
      <w:r>
        <w:rPr>
          <w:rFonts w:cs="Times New Roman" w:ascii="Times New Roman" w:hAnsi="Times New Roman"/>
          <w:b/>
          <w:szCs w:val="28"/>
        </w:rPr>
        <w:t>. Проверка автоматических выключателей.</w:t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-</w:t>
      </w:r>
      <w:r>
        <w:rPr>
          <w:rFonts w:cs="Times New Roman" w:ascii="Times New Roman" w:hAnsi="Times New Roman"/>
          <w:szCs w:val="28"/>
        </w:rPr>
        <w:t xml:space="preserve"> по каждому выключателю: измерение сопротивления изоляции,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роверка срабатывания защиты, </w:t>
        <w:tab/>
        <w:t xml:space="preserve">проверка действия расцепителей, проверка соответствия фактических характеристик, </w:t>
        <w:tab/>
        <w:t>характеристикам, указанным предприятием – изготовителем, регулировка уставок  расцепителей;</w:t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en-US"/>
        </w:rPr>
        <w:t>IV</w:t>
      </w:r>
      <w:r>
        <w:rPr>
          <w:rFonts w:cs="Times New Roman" w:ascii="Times New Roman" w:hAnsi="Times New Roman"/>
          <w:b/>
          <w:szCs w:val="28"/>
        </w:rPr>
        <w:t>. Замена автоматических выключате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- </w:t>
      </w:r>
      <w:r>
        <w:rPr>
          <w:rFonts w:cs="Times New Roman" w:ascii="Times New Roman" w:hAnsi="Times New Roman"/>
          <w:szCs w:val="28"/>
        </w:rPr>
        <w:t>по итогам проверки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автоматических выключателей и выявления дефектов составить ведомость объемов работ по замене неисправного электрооборудования и выполнить работы по замене.</w:t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  <w:lang w:val="en-US"/>
        </w:rPr>
        <w:t>V</w:t>
      </w:r>
      <w:r>
        <w:rPr>
          <w:rFonts w:cs="Times New Roman" w:ascii="Times New Roman" w:hAnsi="Times New Roman"/>
          <w:b/>
          <w:szCs w:val="28"/>
        </w:rPr>
        <w:t>. Подготовка отче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подготовка и сдача протоколов и заключений о готовности оборудования к дальнейшей эксплуатации в объеме: </w:t>
        <w:tab/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Cs w:val="28"/>
        </w:rPr>
        <w:t xml:space="preserve">протокол (в свободной форме) о проведении ревизии/обслуживания в объеме раздела </w:t>
      </w:r>
      <w:r>
        <w:rPr>
          <w:rFonts w:cs="Times New Roman" w:ascii="Times New Roman" w:hAnsi="Times New Roman"/>
          <w:szCs w:val="28"/>
          <w:lang w:val="en-US"/>
        </w:rPr>
        <w:t>II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Cs w:val="28"/>
        </w:rPr>
        <w:t>протокол о проведении испытаний автоматических выключателей и проверки петли фаза-ноль. Форма протокола – Приложение №1;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отокол о проведении проверки наличия цепи между заземлителями и заземляемыми элементами. Форма протокола – Приложение №2. 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Cs w:val="28"/>
        </w:rPr>
        <w:t>Протоколы по проверяемому оборудованию необходимо скомпоновать в соответствии с данными по АБК.</w:t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spacing w:lineRule="auto" w:line="240" w:before="0" w:after="0"/>
        <w:ind w:left="-284" w:firstLine="284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u w:val="single"/>
        </w:rPr>
        <w:t>Особые условия</w:t>
      </w:r>
      <w:r>
        <w:rPr>
          <w:rFonts w:cs="Times New Roman" w:ascii="Times New Roman" w:hAnsi="Times New Roman"/>
          <w:b/>
          <w:szCs w:val="28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- </w:t>
      </w:r>
      <w:r>
        <w:rPr>
          <w:rFonts w:cs="Times New Roman" w:ascii="Times New Roman" w:hAnsi="Times New Roman"/>
          <w:szCs w:val="28"/>
        </w:rPr>
        <w:t>в связи с непрерывностью технологического процесса 80 % работ будут выполняться в выходные дни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right="-57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right="-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05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6946"/>
        <w:gridCol w:w="993"/>
        <w:gridCol w:w="992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БК тит.150 (цех №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служивание электро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483" w:right="-57" w:hanging="4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У-1; 2МПР; МПО; 7ШР; ВРУ-2; 1МПР; 1ШР; 2ШР; 6ШР; 10ШР;  ВРУ-11-00; ВРУ-1-46-00 (столовая);1ЩОА; 1ЩО;  4ШР; ШС-3(бытовые розетки); ШС-2(питание кондиционеров); ШС-1(питание компьютеров); ЩО; 2ШР;  ЩС-1; ЩС-2; Щ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верка действия автоматических выключ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483" w:right="-57" w:hanging="4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Проверка автоматического выключателя 1-полюсного 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с электромагнитным расцепителем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483" w:right="-57" w:hanging="4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Проверка автоматического выключателя 3-полюсного с устройством защитного отклю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483" w:right="-57" w:hanging="4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Проверка автоматического выключателя 3-полюсного с электромагнитным расцепителем  до 50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483" w:right="-57" w:hanging="4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Проверка автоматического выключателя 3- полюсного с электромагнитным расцепителем  до 200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483" w:right="-57" w:hanging="4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Проверка автоматического выключателя 3- полюсного с электромагнитным расцепителем  до 600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483" w:right="-57" w:hanging="4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р полного сопротивления цепи «фаза-нол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483" w:right="-57" w:hanging="4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ние секции шин повышенным напряж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дание центральной заводской лаборатории тит. 163 цеха №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служивание электро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spacing w:lineRule="auto" w:line="240" w:before="0" w:after="0"/>
              <w:ind w:left="483" w:right="-57" w:hanging="4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С-2;  3ЩТН Комната №117;  4ЩР Комната №115;  4АЩР Комната №125;  6ЩС;  6ЩТН Комната №217 склад; ЩП4 Венткамера №1;  7ЩТН комната №219; 10ЩС; 12ЩР Венткамера №3; 11ЩТН Рабочая комната №313; 12ЩТН Рабочая комната №317; ЩС17 Комната №318; ЩС1; 1ЩТН Рабочая комната №101;  2ЩТН Рабочая комната №101;  27ЩР Рабочая комната №127; 1А ЩТН Рабочая комната №111;  3ЩР Приточная венткамера №2;  Компьютерный щит; ЩС5;  14ЩТН Комната №210;  4ЩТН Комната приема пищи №205; 3ЩП Венткамера №2; 20ЩТА Рабочая комната №201;  5ЩТН Рабочая комната №209; ЩС9;  Компьютерный щит;  9А ЩТН Комната №302;  9ЩТН Комната №303;  8ЩТН Комната №301;  ЩР11 Венткамера №4; 10ЩТН Рабочая комната №30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верка действия автоматических выключ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ind w:left="432" w:right="-57" w:hanging="4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Проверка автоматического  выключателя 1-полюсного 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с электромагнитным расцепителем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ind w:left="432" w:right="-57" w:hanging="4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Проверка автоматического  выключателя 3-полюсного с электромагнитным расцепителем  до 50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ind w:left="432" w:right="-57" w:hanging="4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Проверка автоматического  выключателя 3- полюсного с электромагнитным расцепителем  до 200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ind w:left="432" w:right="-57" w:hanging="4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р полного сопротивления цепи «фаза-нол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napToGrid w:val="false"/>
              <w:spacing w:lineRule="auto" w:line="240" w:before="0" w:after="0"/>
              <w:ind w:left="432" w:right="-57" w:hanging="4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ние секции шин повышенным напряж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БК-1 КП тит. 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служивание электро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П-1(Руб, П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ние секции шин повышенным напряж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БК №2 К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служивание электро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Р-1,2,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верка действия автоматических выключ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Проверка автоматического  выключателя 3- полюсного с электромагнитным расцепителем  до 200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Проверка автоматического  выключателя 1-полюсного 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с электромагнитным расцепителем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р полного сопротивления цепи «фаза-нол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ние секции шин повышенным напряж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БК тит. 17/4 цеха №22(ВГСО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служивание электро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ШС-1;</w:t>
              <w:tab/>
              <w:t xml:space="preserve"> ЩС-4(2 этаж); ШС-2; ЩС-2(2 этаж); ЩС-1(1 этаж); ЩС-5; ЩС-3; ЩС-6; ЩО-1,2,3,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верка действия автоматических выключ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Проверка автоматического  выключателя 3-полюсного с электромагнитным расцепителем  до 50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автоматического  выключателя 3-полюсного с устройством защитного отклю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Проверка автоматического  выключателя 3- полюсного с электромагнитным расцепителем  до 200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Проверка автоматического  выключателя 3- полюсного с электромагнитным расцепителем  до 600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р полного сопротивления цепи «фаза-нол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ние секции шин повышенным напряж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дание столовой тит. 170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служивание электро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У-0,4 кВ;  ШР-1;  ШР-2;  ШВ;  ЩО;  ЩО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верка действия автоматических выключ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Проверка автоматического  выключателя 3-полюсного с электромагнитным расцепителем  до 50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Проверка автоматического  выключателя 3- полюсного с электромагнитным расцепителем  до 200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Проверка автоматического  выключателя 1-полюсного 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с электромагнитным расцепителем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Проверка автоматического  выключателя 3- полюсного с электромагнитным расцепителем  до 600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р полного сопротивления цепи «фаза-нол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ние секции шин повышенным напряж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ит. 43 УПСК 2 этаж (Здание бытового помещения с лабораторией для установки производства серной кислот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служивание электро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П-1; РП-2; ЩО-4 (1 этаж); ЩАО (1 этаж); Щит кондиционеров (1 этаж); ЩО-3 (1 этаж); ЩО-6 (1 этаж); Щит наружного освещения;  ЩО-1;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верка действия автоматических выключ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Проверка автоматического  выключателя 3-полюсного с электромагнитным расцепителем  до 50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Проверка автоматического  выключателя 3- полюсного с электромагнитным расцепителем  до 200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р полного сопротивления цепи «фаза-нол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ние секции шин повышенным напряж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БК МТБЭ тит. 118 цеха №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служивание электро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С-0,4 кВ;  ЩО-1,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верка действия автоматических выключ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Проверка автоматического  выключателя 3-полюсного с электромагнитным расцепителем  до 50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р полного сопротивления цепи «фаза-нол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ние секции шин повышенным напряж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БК цеха №5 (Бытовое помещение с конторой и ремонтной мастерско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служивание электро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П-1.(Руб, Пр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ние секции шин повышенным напряж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БК производства масел и парафинов КМ-2(тит.184, тит.147(пристройка к тит.18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служивание электро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Р-1, ЩР-3, ЩР-3А, ЩР-4, ЩР-4А, ЩР-4Б, ЩО-2, ЩО-6 освещение, ЩО-8 освещение, ЩО-6 бытовые розетки, ЩО прожекторное освещение, ЩО-7 кондиционеры, ЩО-7 компьютеры, ЩО-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верка действия автоматических выключ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Проверка автоматического  выключателя 3-полюсного с электромагнитным расцепителем  до 50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Проверка автоматического  выключателя 3- полюсного с электромагнитным расцепителем  до 200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р полного сопротивления цепи «фаза-нол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ние секции шин повышенным напряж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БК тит.26 цеха №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служивание электро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-1; ПР-2; РЩ-1; ЩО; ЩО-1, ЩО-2 ЩС-1; ЩС-2 ЩС-1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верка действия автоматических выключ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Проверка автоматического  выключателя 3-полюсного с электромагнитным расцепителем  до 50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Проверка автоматического  выключателя 3- полюсного с электромагнитным расцепителем  до 200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Проверка автоматического  выключателя 1-полюсного 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с электромагнитным расцепителем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р полного сопротивления цепи «фаза-нол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ние секции шин повышенным напряж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БК тит.154 цеха №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служивание электро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Р-1,2,3,4,5,6,7,8,9;  Щит ЩАО-1,2;  ЩО-1,2,3,4; РП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верка действия автоматических выключ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Проверка автоматического  выключателя 3-полюсного с электромагнитным расцепителем  до 50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Проверка автоматического  выключателя 3- полюсного с электромагнитным расцепителем  до 200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Проверка автоматического  выключателя 1-полюсного 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с электромагнитным расцепителем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р полного сопротивления цепи «фаза-нол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ние секции шин повышенным напряж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БК тит.232 цеха №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служивание электро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ЩВ-1; ЩО-1; ЩС-1; ЩК-1; ЩА-1;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верка действия автоматических выключ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Проверка автоматического  выключателя 3-полюсного с электромагнитным расцепителем  до 50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Проверка автоматического  выключателя 1-полюсного 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с электромагнитным расцепителем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р полного сопротивления цепи «фаза-нол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ние секции шин повышенным напряж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БК №1 цеха №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служивание электро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С-1; ОП-1; ОП-2; ОП-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верка действия автоматических выключ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Проверка автоматического  выключателя 3-полюсного с электромагнитным расцепителем  до 50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Проверка автоматического  выключателя 3- полюсного с электромагнитным расцепителем  до 200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Проверка автоматического  выключателя 1-полюсного 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с электромагнитным расцепителем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р полного сопротивления цепи «фаза-нол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ние секции шин повышенным напряж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БК-2 цеха №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служивание электро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С-1; ОП-1;  ОП-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верка действия автоматических выключ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Проверка автоматического  выключателя 3- полюсного с электромагнитным расцепителем  до 200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Проверка автоматического  выключателя 1-полюсного 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с электромагнитным расцепителем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р полного сопротивления цепи «фаза-нол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ние секции шин повышенным напряж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БК тит.146 (цех №1 у битумно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служивание электро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С-1, ЩО-1, ШР-1, ШР-3, ШР-1А, ЩС-1А, ЩО-2А, ЩО-3А, ЩС-2А, ЩО-1А, ЩО-2, ЩО-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верка действия автоматических выключ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Проверка автоматического  выключателя 1-полюсного 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с электромагнитным расцепителем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Проверка автоматического  выключателя 3- полюсного с электромагнитным расцепителем  до 200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р полного сопротивления цепи «фаза-нол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ние секции шин повышенным напряж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БК тит.165/1 цех №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служивание электро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С-1; ШР-2, ШР, 2ЩО-3, 1ЩС-2, 1ЩО-2, 3ЩС-3, 3ЩС-1, 3ЩС-2, 3ЩО-1, 3ЩО-2; 2ЩС-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верка действия автоматических выключ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Проверка автоматического  выключателя 1-полюсного 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с электромагнитным расцепителем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Проверка автоматического  выключателя 3-полюсного с электромагнитным расцепителем  до 50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Проверка автоматического  выключателя 3- полюсного с электромагнитным расцепителем  до 200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Проверка автоматического  выключателя 3- полюсного с электромагнитным расцепителем  до 600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р полного сопротивления цепи «фаза-нол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ние секции шин повышенным напряж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БК тит.142 цеха №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служивание электро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С-1, ЩО-2, ШС-2, ШС-3, ЩО-1, ЩО-3, ЩО-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верка действия автоматических выключ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Проверка автоматического  выключателя 1-полюсного 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с электромагнитным расцепителем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Проверка автоматического  выключателя 3- полюсного с электромагнитным расцепителем  до 200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р полного сопротивления цепи «фаза-нол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ние секции шин повышенным напряж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лиал №1 столовой (ПП2) тит.170/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служивание электро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У; ШС-1; ШС-2; ШС-3; ШС-4; ШС-5;  Щ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верка действия автоматических выключ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Проверка автоматического  выключателя 3-полюсного с электромагнитным расцепителем  до 50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Проверка автоматического  выключателя 3- полюсного с электромагнитным расцепителем  до 200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р полного сопротивления цепи «фаза-нол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ние секции шин повышенным напряж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дание здравпун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служивание электро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С-1; ЩС-2; ЩО-1;  ЩО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верка действия автоматических выключ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Проверка автоматического  выключателя 3-полюсного с электромагнитным расцепителем  до 50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Проверка автоматического  выключателя 3- полюсного с электромагнитным расцепителем  до 200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автоматического  выключателя 3-полюсного с устройством защитного отклю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р полного сопротивления цепи «фаза-нол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ние секции шин повышенным напряж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лиал №3 столовой (ПП4) тит.170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служивание электро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одной шкаф ПП4 (2 этаж); ШР-1,2,3,4,5,6;  Венткамера 3 этаж тит.170/3 ПП4 (цех №19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верка действия автоматических выключ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Проверка автоматического  выключателя 3-полюсного с электромагнитным расцепителем  до 50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Проверка автоматического  выключателя 3- полюсного с электромагнитным расцепителем  до 200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Проверка автоматического  выключателя 1-полюсного 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с электромагнитным расцепителем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р полного сопротивления цепи «фаза-нол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ние секции шин повышенным напряж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БК тит.188 (КМ-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служивание электро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С-1; ЩР-3; ЩО-1; ЩР-1/1; ЩО-2;  ЩО-2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верка действия автоматических выключ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Проверка автоматического  выключателя 3-полюсного с электромагнитным расцепителем  до 50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Проверка автоматического  выключателя 3- полюсного с электромагнитным расцепителем  до 200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 xml:space="preserve">Проверка автоматического  выключателя 1-полюсного 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с электромагнитным расцепителем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р полного сопротивления цепи «фаза-нол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ние секции шин повышенным напряж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БК №1 цеха №17 тит.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служивание электро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С-1,2,3,4; ЩО-1,2,3,4,5,6,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верка действия автоматических выключ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Проверка автоматического  выключателя 3-полюсного с электромагнитным расцепителем  до 50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Проверка автоматического  выключателя 3- полюсного с электромагнитным расцепителем  до 200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р полного сопротивления цепи «фаза-нол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ние секции шин повышенным напряж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жарная часть ПЧ-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служивание электро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С-1, ШС-2.(Руб, Пр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ние секции шин повышенным напряж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жарная часть ПЧ-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служивание электро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С-1, ШС-3(Руб, Пр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ние секции шин повышенным напряж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асток по ремонту и испытанию регулирующей арматуры тит.34/3 цех №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служивание электро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1; ШР-1, ШР-2, ШР-3, ШР-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верка действия автоматических выключ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автоматического  выключателя 3-полюсного с устройством защитного отклю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Проверка автоматического  выключателя 3-полюсного с электромагнитным расцепителем  до 50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Проверка автоматического  выключателя 3- полюсного с электромагнитным расцепителем  до 200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р полного сопротивления цепи «фаза-нол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ние секции шин повышенным напряж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нтажно-заготовительные мастерские со складом тит.141/1 цех №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служивание электро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1, РП-1,2; ШР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верка действия автоматических выключ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Проверка автоматического  выключателя 3-полюсного с электромагнитным расцепителем  до 50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Проверка автоматического  выключателя 3- полюсного с электромагнитным расцепителем  до 200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р полного сопротивления цепи «фаза-нол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ние секции шин повышенным напряж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стерские по ремонту КИП и А гидрокрекинга тит.149 цех №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служивание электро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У1,2; ШР1,2,3,4,5,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верка действия автоматических выключ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Проверка автоматического  выключателя 3-полюсного с электромагнитным расцепителем  до 50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Проверка автоматического  выключателя 3- полюсного с электромагнитным расцепителем  до 200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р полного сопротивления цепи «фаза-нол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ние секции шин повышенным напряж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дание цеха – территория завода цех №15 тит.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служивание электро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Р-1;ШР-2,3,4,4/1,5,7,9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верка действия автоматических выключ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Проверка автоматического  выключателя 3-полюсного с электромагнитным расцепителем  до 50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р полного сопротивления цепи «фаза-нол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ние секции шин повышенным напряж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Бытовые помещения и механическая мастерская тит.141 цех №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служивание электро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, ШР-12, 12А; Руб.№1-корридор 1 этаж; руб.№2-каб.8; руб.№3 каб.7.(Руб, Пр, Шр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ние секций шин повышенным напряж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дание исследовательской лаборатории тит.288/10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служивание электро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У 1-11-10; ЩС-1 1 этаж; ЩС-3 1 этаж; ЩС-5 1 этаж; ЩС-9 1 этаж; ЩС-11 1 этаж; ЩС-7 2 этаж; ЩС-2 2 этаж; ЩС-4 2 этаж; ЩС-8 2 этаж; ЩО-1 1 этаж; ЩО-2 2 этаж;  ЩО-4 2 этаж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ние секции шин повышенным напряж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жарная часть ПЧ-13, Пристройка к зданию ПЧ-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служивание электро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-1,2;  ПР-1; ЩО-1,2,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верка действия автоматических выключ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Проверка автоматического  выключателя 3-полюсного с электромагнитным расцепителем  до 50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Проверка автоматического  выключателя 3- полюсного с электромагнитным расцепителем  до 200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р полного сопротивления цепи «фаза-нол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ние секции шин повышенным напряж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П658 РУ-0,4 кВ цех №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служивание электро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ция шин 0,4 к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верка действия автоматических выключ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Проверка автоматического  выключателя 3-полюсного с электромагнитным расцепителем  до 200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Проверка автоматического  выключателя 3- полюсного с электромагнитным расцепителем  до 600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р полного сопротивления цепи «фаза-нол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ние секции шин повышенным напряж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П656 РУ-0,4 кВ цех №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служивание электро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ция 0,4 кВ; ЩО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верка действия автоматических выключ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Проверка автоматического  выключателя 3-полюсного с электромагнитным расцепителем  до 50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Проверка автоматического  выключателя 3- полюсного с электромагнитным расцепителем  до 200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р полного сопротивления цепи «фаза-нол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ние секции шин повышенным напряж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П657 РУ-0,4 кВ цех №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бслуживание электрооборуд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ция шин 0,4 к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60" w:right="-5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оверка действия автоматических выключ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Проверка автоматического  выключателя 3-полюсного с электромагнитным расцепителем  до 200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</w:rPr>
              <w:t>Проверка автоматического  выключателя 3- полюсного с электромагнитным расцепителем  до 600 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р полного сопротивления цепи «фаза-нол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ытание секции шин повышенным напряжение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ный энергетик</w:t>
        <w:tab/>
        <w:tab/>
        <w:tab/>
        <w:tab/>
        <w:tab/>
        <w:tab/>
        <w:tab/>
        <w:tab/>
        <w:t>С.Л. Егоров</w:t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ОГЭ</w:t>
        <w:tab/>
        <w:tab/>
        <w:tab/>
        <w:tab/>
        <w:tab/>
        <w:tab/>
        <w:tab/>
        <w:tab/>
        <w:t>А.Л. Опарин</w:t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м. директора по ремонту </w:t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ЯНОС-Энерго»</w:t>
        <w:tab/>
        <w:tab/>
        <w:tab/>
        <w:tab/>
        <w:tab/>
        <w:tab/>
        <w:tab/>
        <w:t>М.В. Седов</w:t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м. директора по автоматизации </w:t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ОО «ЯНОС-Энерго»</w:t>
        <w:tab/>
        <w:tab/>
        <w:tab/>
        <w:tab/>
        <w:t xml:space="preserve">     </w:t>
        <w:tab/>
        <w:tab/>
        <w:tab/>
        <w:t>Л.Ш. Малиновский</w:t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-57" w:right="-57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sectPr>
      <w:type w:val="nextPage"/>
      <w:pgSz w:w="11906" w:h="16838"/>
      <w:pgMar w:left="170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0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5.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0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6.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14:00Z</dcterms:created>
  <dc:creator>электрик VolginAB</dc:creator>
  <dc:description/>
  <cp:keywords/>
  <dc:language>en-US</dc:language>
  <cp:lastModifiedBy>PavlovaTA</cp:lastModifiedBy>
  <cp:lastPrinted>2016-03-29T13:28:00Z</cp:lastPrinted>
  <dcterms:modified xsi:type="dcterms:W3CDTF">2016-04-01T07:08:00Z</dcterms:modified>
  <cp:revision>12</cp:revision>
  <dc:subject/>
  <dc:title/>
</cp:coreProperties>
</file>