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_/________   от «____» ____________  2016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__» ____________ 201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_______________________</w:t>
      </w:r>
      <w:r>
        <w:rPr>
          <w:sz w:val="24"/>
          <w:szCs w:val="24"/>
        </w:rPr>
        <w:t xml:space="preserve">, именуемое в дальнейшем «Покупатель», в лице </w:t>
      </w:r>
      <w:r>
        <w:rPr>
          <w:b/>
          <w:sz w:val="24"/>
          <w:szCs w:val="24"/>
        </w:rPr>
        <w:t>_____________________________________________________</w:t>
      </w:r>
      <w:r>
        <w:rPr>
          <w:sz w:val="24"/>
          <w:szCs w:val="24"/>
        </w:rPr>
        <w:t xml:space="preserve">, действующего на основании _________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Плешакова Александра Федоро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tbl>
      <w:tblPr>
        <w:tblW w:w="102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971"/>
        <w:gridCol w:w="898"/>
        <w:gridCol w:w="1202"/>
        <w:gridCol w:w="1869"/>
        <w:gridCol w:w="1843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л-во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змерения</w:t>
            </w:r>
          </w:p>
        </w:tc>
        <w:tc>
          <w:tcPr>
            <w:tcW w:w="18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а с учетом НДС, руб.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мма с учетом НДС, руб. коп.</w:t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83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НДС 18 %, руб. коп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щая сумма стоимости Товара, передаваемого по настоящей спецификации, составляет __________ рублей ___ копеек, в том числе НДС (18%) ___________ рублей ____ копеек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бязательства Продавца по передаче товара считаются выполненными в момент передачи товара на складе Продавца. 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4. Срок передачи – не позднее </w:t>
      </w:r>
      <w:r>
        <w:rPr>
          <w:b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Способ доставки Товара: на условиях самостоятельного вывоза силами Покупателя со складов (мест хранения) Продавца ________________________________ (адрес склада, места хранени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6. 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7. Настоящая спецификация </w:t>
      </w:r>
      <w:r>
        <w:rPr>
          <w:b/>
          <w:sz w:val="24"/>
          <w:szCs w:val="24"/>
        </w:rPr>
        <w:t>№__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___» ____________ 20___</w:t>
      </w:r>
      <w:r>
        <w:rPr>
          <w:sz w:val="24"/>
          <w:szCs w:val="24"/>
        </w:rPr>
        <w:t xml:space="preserve"> года составлена в двух экземплярах на 1 (одном) листе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__/_________ от «____» ____________ 20___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А.Ф. Плешаков 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2"/>
        <w:ind w:firstLine="708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4:24:00Z</dcterms:created>
  <dc:creator>teterina TY</dc:creator>
  <dc:description/>
  <cp:keywords/>
  <dc:language>en-US</dc:language>
  <cp:lastModifiedBy>Bezrukih_lv</cp:lastModifiedBy>
  <cp:lastPrinted>2016-07-04T10:11:00Z</cp:lastPrinted>
  <dcterms:modified xsi:type="dcterms:W3CDTF">2016-07-05T09:30:00Z</dcterms:modified>
  <cp:revision>17</cp:revision>
  <dc:subject/>
  <dc:title>Спецификация № _</dc:title>
</cp:coreProperties>
</file>