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/>
        <w:t xml:space="preserve">     </w:t>
      </w: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Договору №  ___/____  от __________.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  <w:t xml:space="preserve">                                                                             ФОРМА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Акт № _______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сполнения обязательств </w:t>
      </w:r>
      <w:r>
        <w:rPr>
          <w:rFonts w:ascii="Times New Roman" w:hAnsi="Times New Roman"/>
          <w:b/>
          <w:sz w:val="20"/>
        </w:rPr>
        <w:t>по вывозу Лом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т « ____ » _____________ 2017г.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ascii="Times New Roman" w:hAnsi="Times New Roman"/>
          <w:sz w:val="20"/>
        </w:rPr>
        <w:t>______________________________________ (сокращенное наименование - ), именуемое в дальнейшем «Покупатель», в лице _________________________________, действующего на основании ______________, с одной стороны, и общество с ограниченной ответственностью «Байкитская нефтегазоразведочная экспедиция» (сокращенное наименование - ООО «БНГРЭ»), именуемое в дальнейшем «Продавец», в лице Генерального директора Карцева Игоря Юрьевич, действующего на основании Устава, с другой стороны, вместе именуемые в дальнейшем «Стороны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составили Акт об исполнении обязательств: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цом было передано Покупателю ___________ тонн Лома (лома чёрных металлов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ически было подготовлено и вывезено Покупателем с места приёма-передачи  в период с "__" _________ 201__ г. по "____" __________ 201__ г. ___________ тонн Лома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ая стоимость проданного Лома составила      _________ руб. ___ коп. (_____ руб. ____ коп.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готовленный и вывезенный с места приёма-передачи Продавца Лом оплачен Покупателем в полном объеме в размере ___________ руб. (_____________ руб. ___ коп.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ороны признают отсутствие претензии друг к другу.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</w:p>
    <w:p>
      <w:pPr>
        <w:pStyle w:val="ListParagraph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И СТОРОН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29"/>
        <w:gridCol w:w="4741"/>
      </w:tblGrid>
      <w:tr>
        <w:trPr/>
        <w:tc>
          <w:tcPr>
            <w:tcW w:w="4829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«ПОКУПАТЕЛЬ»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_______________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  <w:t>«ПРОДАВЕЦ»: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_________________ 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А СОГЛАСОВАНА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29"/>
        <w:gridCol w:w="4741"/>
      </w:tblGrid>
      <w:tr>
        <w:trPr/>
        <w:tc>
          <w:tcPr>
            <w:tcW w:w="4829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«ПОКУПАТЕЛЬ»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_____________________/_______________ /                    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  <w:t>«ПРОДАВЕЦ»: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БНГРЭ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И.Ю.Карцев  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784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2b64df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5">
    <w:name w:val="Heading 5"/>
    <w:basedOn w:val="Normal"/>
    <w:link w:val="5"/>
    <w:uiPriority w:val="9"/>
    <w:qFormat/>
    <w:rsid w:val="002b64df"/>
    <w:pPr>
      <w:spacing w:lineRule="auto" w:line="240" w:beforeAutospacing="1" w:afterAutospacing="1"/>
      <w:outlineLvl w:val="4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b64df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2b64df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2b64df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2" w:customStyle="1">
    <w:name w:val="Основной текст с отступом Знак"/>
    <w:basedOn w:val="DefaultParagraphFont"/>
    <w:qFormat/>
    <w:rsid w:val="00ef5c52"/>
    <w:rPr>
      <w:rFonts w:ascii="Arial" w:hAnsi="Arial" w:eastAsia="Times New Roman" w:cs="Times New Roman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ig" w:customStyle="1">
    <w:name w:val="strig"/>
    <w:basedOn w:val="Normal"/>
    <w:qFormat/>
    <w:rsid w:val="002b64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2b64d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901fef"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link w:val="Style12"/>
    <w:rsid w:val="00ef5c52"/>
    <w:pPr>
      <w:spacing w:lineRule="auto" w:line="240" w:before="0" w:after="0"/>
      <w:ind w:firstLine="708"/>
      <w:jc w:val="both"/>
    </w:pPr>
    <w:rPr>
      <w:rFonts w:ascii="Arial" w:hAnsi="Arial" w:eastAsia="Times New Roman" w:cs="Times New Roman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6BFDBED-EF89-4267-8E97-AF5BA2DB99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378</Words>
  <Characters>2156</Characters>
  <CharactersWithSpaces>25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7:49:00Z</dcterms:created>
  <dc:creator>Okishev_AS</dc:creator>
  <dc:description/>
  <dc:language>en-US</dc:language>
  <cp:lastModifiedBy>Sysoev_a</cp:lastModifiedBy>
  <dcterms:modified xsi:type="dcterms:W3CDTF">2019-11-07T08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