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кабель нефтепогружной КПБП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218/ТК/2015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15___ часов 00 минут   (время московское) «_28___» _____05_____ 2015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617</w:t>
      </w:r>
      <w:r>
        <w:rPr>
          <w:lang w:val="en-US"/>
        </w:rPr>
        <w:t xml:space="preserve">. </w:t>
      </w:r>
      <w:r>
        <w:rPr/>
        <w:t>49-05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Морозова Светлана Владимир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89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Светлана Владимировна Морозова</cp:lastModifiedBy>
  <cp:lastPrinted>2015-03-19T17:00:00Z</cp:lastPrinted>
  <dcterms:modified xsi:type="dcterms:W3CDTF">2015-05-15T09:00:00Z</dcterms:modified>
  <cp:revision>24</cp:revision>
  <dc:subject/>
  <dc:title/>
</cp:coreProperties>
</file>