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65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7___ часов 00 минут   (время московское) «_27___» ____03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3-16T10:56:00Z</dcterms:modified>
  <cp:revision>20</cp:revision>
  <dc:subject/>
  <dc:title/>
</cp:coreProperties>
</file>