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14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5.2016 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Геннадьевна Шеренкова</cp:lastModifiedBy>
  <cp:lastPrinted>2015-11-16T08:35:00Z</cp:lastPrinted>
  <dcterms:modified xsi:type="dcterms:W3CDTF">2016-02-05T09:4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