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103/тк/2015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Светлана Геннадьевна Шеренкова</cp:lastModifiedBy>
  <dcterms:modified xsi:type="dcterms:W3CDTF">2015-03-10T11:4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