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04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31.08.2015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6-26T08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