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, подлежащих реализации электродвигатель погружной ПЭД б/у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76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_13__» _____05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Храмкова Лариса Владимировна 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,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10-08T10:09:00Z</cp:lastPrinted>
  <dcterms:modified xsi:type="dcterms:W3CDTF">2015-04-27T06:55:00Z</dcterms:modified>
  <cp:revision>18</cp:revision>
  <dc:subject/>
  <dc:title/>
</cp:coreProperties>
</file>