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  <w:lang w:val="en-US"/>
        </w:rPr>
        <w:t>559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/тк/20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i/>
          <w:i/>
          <w:iCs/>
        </w:rPr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paivanchikov</dc:creator>
  <dc:description/>
  <cp:keywords/>
  <dc:language>en-US</dc:language>
  <cp:lastModifiedBy>Светлана Владимировна Морозова</cp:lastModifiedBy>
  <cp:lastPrinted>2014-09-17T10:03:00Z</cp:lastPrinted>
  <dcterms:modified xsi:type="dcterms:W3CDTF">2014-09-29T08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