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Легкового автомобиля Volkswagen Passat B-6, 2007 года выпуск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835"/>
      </w:tblGrid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дентификационный ном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VWZZZ3CZ8P066631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 00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XZ 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84 </w:t>
            </w:r>
            <w:r>
              <w:rPr>
                <w:rFonts w:cs="Times New Roman" w:ascii="Times New Roman" w:hAnsi="Times New Roman"/>
                <w:color w:val="000000"/>
              </w:rPr>
              <w:t>кВт/ 250 л.с.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8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н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5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0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</w:t>
            </w:r>
          </w:p>
        </w:tc>
      </w:tr>
      <w:tr>
        <w:trPr>
          <w:trHeight w:val="31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рман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 xml:space="preserve">Техническое описание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  <w:t>Автомобиля ГАЗ-310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31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характеристик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транспортного сред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выпуск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ег с начала эксплуатации, к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 375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ип двигател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овый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дель двигател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щность двигателя кВт (л.с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/130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чий объем двигателя, с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5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ний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вет кузо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львер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а без нагрузки, кг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ная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</w:rPr>
              <w:t xml:space="preserve"> масса, кг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с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итель Т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втомобильный завод ГАЗ»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b/>
          <w:u w:val="single"/>
        </w:rPr>
        <w:t>Примечание:</w:t>
      </w:r>
      <w:r>
        <w:rPr/>
        <w:t xml:space="preserve"> Фотографии предоставляются по за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8:00Z</dcterms:created>
  <dc:creator>Павелко Александр Эрнстович</dc:creator>
  <dc:description/>
  <cp:keywords/>
  <dc:language>en-US</dc:language>
  <cp:lastModifiedBy>Шабалкина Ольга Евгеньевна</cp:lastModifiedBy>
  <cp:lastPrinted>2015-07-24T09:20:00Z</cp:lastPrinted>
  <dcterms:modified xsi:type="dcterms:W3CDTF">2015-07-30T11:23:00Z</dcterms:modified>
  <cp:revision>5</cp:revision>
  <dc:subject/>
  <dc:title/>
</cp:coreProperties>
</file>