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Договору купли-продажи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 от _________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Перечень продаваем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tbl>
      <w:tblPr>
        <w:tblW w:w="10890" w:type="dxa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1360"/>
        <w:gridCol w:w="1000"/>
        <w:gridCol w:w="1620"/>
        <w:gridCol w:w="1060"/>
        <w:gridCol w:w="882"/>
        <w:gridCol w:w="708"/>
        <w:gridCol w:w="1420"/>
        <w:gridCol w:w="1100"/>
        <w:gridCol w:w="1140"/>
      </w:tblGrid>
      <w:tr>
        <w:trPr>
          <w:trHeight w:val="6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нв. № R/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од выпус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Е.И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ол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тоимость, без НДС, руб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умма НДС 18%, руб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тоимость продажи с НДС, руб.</w:t>
            </w:r>
          </w:p>
        </w:tc>
      </w:tr>
      <w:tr>
        <w:trPr>
          <w:trHeight w:val="4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робег, км.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дентификационный номер (VIN)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дель № двигателя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Шасси (рама)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узов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Цвет кузова (кабины)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ерия паспорта транспортного средства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b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ind w:left="142"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ind w:left="142" w:firstLine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дписи стор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51"/>
        <w:gridCol w:w="411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АО «Славнефть-ЯН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_____  А.А. Никитин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___________________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10:00Z</dcterms:created>
  <dc:creator>Леонов Евгений Викторович</dc:creator>
  <dc:description/>
  <dc:language>en-US</dc:language>
  <cp:lastModifiedBy>Леонов Евгений Викторович</cp:lastModifiedBy>
  <dcterms:modified xsi:type="dcterms:W3CDTF">2015-06-29T10:10:00Z</dcterms:modified>
  <cp:revision>2</cp:revision>
  <dc:subject/>
  <dc:title/>
</cp:coreProperties>
</file>